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س التصم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عارض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rtl w:val="true"/>
        </w:rPr>
        <w:t>اختيار الموقع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هناك شرو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 يستلزم تواغرها فى الموقع وهى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1- </w:t>
      </w:r>
      <w:r>
        <w:rPr>
          <w:b/>
          <w:b/>
          <w:bCs/>
          <w:rtl w:val="true"/>
        </w:rPr>
        <w:t>سهو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صول الية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ن تتناسب المساحة مع عدد الاجن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جمهو ر المتوقع لتلافى التكدس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بيعة الا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وعها مع تجنب العناصر التى يصعب التحكم فيها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4- </w:t>
      </w:r>
      <w:r>
        <w:rPr>
          <w:b/>
          <w:b/>
          <w:bCs/>
          <w:rtl w:val="true"/>
        </w:rPr>
        <w:t>طبيعة المنطقة المحيطة بالمعرض والزوا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 يرى منها الموقع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5- </w:t>
      </w:r>
      <w:r>
        <w:rPr>
          <w:b/>
          <w:b/>
          <w:bCs/>
          <w:rtl w:val="true"/>
        </w:rPr>
        <w:t>نوعية المعرض الام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ر الموقع المناسب لة مع دراسة علاقت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ينة ما فيها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  <w:br/>
      </w:r>
      <w:r>
        <w:rPr>
          <w:b/>
          <w:b/>
          <w:bCs/>
          <w:rtl w:val="true"/>
        </w:rPr>
        <w:t>دراسة العلاق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ية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</w:r>
      <w:r>
        <w:rPr>
          <w:b/>
          <w:b/>
          <w:bCs/>
          <w:rtl w:val="true"/>
        </w:rPr>
        <w:t>ان تصميم المعرض هو توزيع لعنا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 معين على الموفع المختار بهدف تحق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اقات وظظظظيفية سليمة ذات وظظائف مختلفه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مثل المداخل والمخارج والاجنحة والمسطح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راء والمسطحات المائية والمبانى والمواصل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لانتظار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وللوصو ل لهذة العلااقات الى الح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االامثل ينبغى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 1- </w:t>
      </w:r>
      <w:r>
        <w:rPr>
          <w:b/>
          <w:b/>
          <w:bCs/>
          <w:rtl w:val="true"/>
        </w:rPr>
        <w:t>دراسة ااالامكناني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خة للموقع والتاكد من وجود مزايا طبي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اطق اثريه يمكن ان تسغل لمصلحة التصميم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يت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 المناطق فى الموقع بما يتلائم مع نوع الخد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وطة لكل منطقة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3- </w:t>
      </w:r>
      <w:r>
        <w:rPr>
          <w:b/>
          <w:b/>
          <w:bCs/>
          <w:rtl w:val="true"/>
        </w:rPr>
        <w:t>ام المداحل فيجب توف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 الكافى منها مع توززيعها بحيث لاتؤدى ا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راق الحركة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 4- </w:t>
      </w:r>
      <w:r>
        <w:rPr>
          <w:b/>
          <w:b/>
          <w:bCs/>
          <w:rtl w:val="true"/>
        </w:rPr>
        <w:t>ام االاجنحة فهة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 الاساسى فى المعرض وتوزع تبعا الى ع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ات مثل طبيعة الارض والمبانى والمسطح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راء والبحيرات الطبيعية والصناعية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  <w:br/>
      </w:r>
      <w:r>
        <w:rPr>
          <w:b/>
          <w:b/>
          <w:bCs/>
          <w:rtl w:val="true"/>
        </w:rPr>
        <w:t>دراسة وسائل المواصلاات الداخ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سم السرعة فى وسائل المواصلاات الداخليه اللى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 1- </w:t>
      </w:r>
      <w:r>
        <w:rPr>
          <w:b/>
          <w:b/>
          <w:bCs/>
          <w:rtl w:val="true"/>
        </w:rPr>
        <w:t>السرعه البطيئه التى تهدف الى اعط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لرة القريبه عن المعررض وتتكون من عربات صغ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ة او مممرات متحركه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 2- </w:t>
      </w:r>
      <w:r>
        <w:rPr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عه تعطى فكره عن الموقع وتكون بواسطة قط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بى سريع ويتوقف هذا الدرج فى السرعه على حج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ض ونوعيته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  <w:br/>
      </w:r>
      <w:r>
        <w:rPr>
          <w:b/>
          <w:b/>
          <w:bCs/>
          <w:rtl w:val="true"/>
        </w:rPr>
        <w:t>دراسة التشكيل البص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قع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تتطاب هذة الدراسة ما يلى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1- </w:t>
      </w:r>
      <w:r>
        <w:rPr>
          <w:b/>
          <w:b/>
          <w:bCs/>
          <w:rtl w:val="true"/>
        </w:rPr>
        <w:t>معالجة الموقع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2- </w:t>
      </w:r>
      <w:r>
        <w:rPr>
          <w:b/>
          <w:b/>
          <w:bCs/>
          <w:rtl w:val="true"/>
        </w:rPr>
        <w:t>دراسة لعلافات البصرية ب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ى والفراغات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3- </w:t>
      </w:r>
      <w:r>
        <w:rPr>
          <w:b/>
          <w:b/>
          <w:bCs/>
          <w:rtl w:val="true"/>
        </w:rPr>
        <w:t>اساس الموقع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وهذا 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ها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  <w:t xml:space="preserve">1- </w:t>
      </w:r>
      <w:r>
        <w:rPr>
          <w:b/>
          <w:b/>
          <w:bCs/>
          <w:rtl w:val="true"/>
        </w:rPr>
        <w:t>معاجة الموقع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اما ان 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ة نحو تاكيد طبييعة الموقع والمحافظة عل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 ان يكون الاتجاة الى القضاء على ما يئكد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 او تعديله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2- </w:t>
      </w:r>
      <w:r>
        <w:rPr>
          <w:b/>
          <w:b/>
          <w:bCs/>
          <w:rtl w:val="true"/>
        </w:rPr>
        <w:t>دراسة العلااقات البص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 المانى والفراغات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وهناك نوعان من المعارض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1- </w:t>
      </w:r>
      <w:r>
        <w:rPr>
          <w:b/>
          <w:b/>
          <w:bCs/>
          <w:rtl w:val="true"/>
        </w:rPr>
        <w:t>المعارض ذات التصميم الواحد وهذة المعا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خذ شكلا موحدا او مجموعه اشكال مخددة ولاي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كيل الفرغى صعب فيكون التشابة هناك فى الالو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د والتفاصيل والتشكيل النهائى للمبا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اعد ذلك على الترابط البصرى والوحده التى تظ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ئرن علىمختلف سرعاتهم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2- </w:t>
      </w:r>
      <w:r>
        <w:rPr>
          <w:b/>
          <w:b/>
          <w:bCs/>
          <w:rtl w:val="true"/>
        </w:rPr>
        <w:t>المعارض ذ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ميم الحلر وفيها يكون الحرية فى التشكيل و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 الاساسية هى كيفية اجاد تجانس واسم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اغى ويكون نجاح التصميم من الناحية البصر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 راحة للمشاهد نفسيا وبصريا وذلك باشب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رغبات والاحتياجات المتعددة الجوانب لز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ض على قدر الامكان للوصول الى التجان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مرار المطلوبين وبذلك نضمن وججود علاا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ية تؤدى الى التجتانس والاسترار بالتدر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احة المخصصه اللاجنحة</w:t>
      </w:r>
      <w:r>
        <w:rPr>
          <w:b/>
          <w:bCs/>
        </w:rPr>
        <w:br/>
      </w:r>
      <w:r>
        <w:rPr>
          <w:b/>
          <w:b/>
          <w:bCs/>
          <w:rtl w:val="true"/>
        </w:rPr>
        <w:t>ويجب كذلك ان ترد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اقات الكمختلفة للكتل سواء المبانى 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جار او الفراغات لليلا اذ تتدخل الاضائة 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سيم المبانى كوحدات غراغية كما تتدخل فى تحد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اقتها فى بما يحيط بها فى الموقع حيث تبر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اءة ما فى المبنى من نواخى جمالية او تح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نى من كتل ثقيله مضاءة الى اضاء خفيفة لي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اثر اضاءة المموقع بنوع المبنى وطبيعة مو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جم البناء وتشكيله فى الفضاء ويعتقد البعض ان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ال هى سببها الاضاءة وهذا خطاء وعموما يجب 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زم الاضاءة باسسها المعمارية كى تتلائم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لبات وظظيفتهعا دون انفعال او اجهاد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3- </w:t>
      </w:r>
      <w:r>
        <w:rPr>
          <w:b/>
          <w:b/>
          <w:bCs/>
          <w:rtl w:val="true"/>
        </w:rPr>
        <w:t>اثاث الموقع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ويشمل النباتا ت والنافور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مدة النور والعنناصر الففنية الاخرى ولا تك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ظفتها الامتاع البصرى فقط ولكن تكون ذات وظي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ية مثل التاثري الكمبير على منخ الموقع وتعط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ورتا ومسطحات المياة احساسا منعكسا ورقي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زن مع جفا ف المبنى وتعطى اعمدة الان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سلسا بشكل المبنى ويجب الحرص على الا تكوت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حة اثاء النهار وذلك اما باحفائها فوق مستو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 او بتبسيط شكلها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</w:r>
      <w:r>
        <w:rPr>
          <w:b/>
          <w:b/>
          <w:bCs/>
          <w:rtl w:val="true"/>
        </w:rPr>
        <w:t>العوامل التى توث 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ى تصميم كبانى المعارض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1- </w:t>
      </w:r>
      <w:r>
        <w:rPr>
          <w:b/>
          <w:b/>
          <w:bCs/>
          <w:rtl w:val="true"/>
        </w:rPr>
        <w:t>الجمهو ر</w:t>
      </w:r>
      <w:r>
        <w:rPr>
          <w:b/>
          <w:bCs/>
        </w:rPr>
        <w:br/>
        <w:t xml:space="preserve">2- </w:t>
      </w:r>
      <w:r>
        <w:rPr>
          <w:b/>
          <w:b/>
          <w:bCs/>
          <w:rtl w:val="true"/>
        </w:rPr>
        <w:t>طبيعة المعروضات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  <w:br/>
        <w:t xml:space="preserve">1- </w:t>
      </w:r>
      <w:r>
        <w:rPr>
          <w:b/>
          <w:b/>
          <w:bCs/>
          <w:rtl w:val="true"/>
        </w:rPr>
        <w:t>الجمهور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ي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 نو اض وطابغه وحجمه وامتدادة وخطوط ال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ة ولذلك يجب التصميم بناء على نوعية الجمه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ر من حيث السن والنستوى ولذلك يج بالتنوي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 المادة المعروضة الارضاء اكبر قدر ممك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 واهم شى فى تصميم المعرض هو خطووط الس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ء التصميم يؤدى الى تكدس الناس ووقوفهم صف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 امام المنى وبزلك يكون المعرض عامل طرد ولي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 جذب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20 </w:t>
      </w:r>
      <w:r>
        <w:rPr>
          <w:b/>
          <w:b/>
          <w:bCs/>
          <w:rtl w:val="true"/>
        </w:rPr>
        <w:t>طبيعة المعرضات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يملى موض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رصض وطبيعة الجهة العارضة تلثير كبير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صض فاذا كان المعرض مقدما لغرض تجارى مث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 دراسة المعروضات وتنسيقها وللجهة العارضة ايض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ثير كبير على شكل الجناح وحجمه ففى المعا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غامية تتنافس كبرى الدول فى اقامة مبانى ضخ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كار انشائية مبتكرة وذلك عكس المعا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هالصغيرة وكذلك تتاثرطبيعة المعروضات بنوع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 سوا كان دائما او مؤقتا او متنقلا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</w:r>
      <w:r>
        <w:rPr>
          <w:b/>
          <w:b/>
          <w:bCs/>
          <w:rtl w:val="true"/>
        </w:rPr>
        <w:t>عناصر التصميم الداخلى للجناح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1- </w:t>
      </w:r>
      <w:r>
        <w:rPr>
          <w:b/>
          <w:b/>
          <w:bCs/>
          <w:rtl w:val="true"/>
        </w:rPr>
        <w:t>المسقط وخطوط السير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2- </w:t>
      </w:r>
      <w:r>
        <w:rPr>
          <w:b/>
          <w:b/>
          <w:bCs/>
          <w:rtl w:val="true"/>
        </w:rPr>
        <w:t>الفراغ الداخلى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  <w:t xml:space="preserve">1- </w:t>
      </w:r>
      <w:r>
        <w:rPr>
          <w:b/>
          <w:b/>
          <w:bCs/>
          <w:rtl w:val="true"/>
        </w:rPr>
        <w:t>المسقط وخطوط السير</w:t>
      </w:r>
      <w:r>
        <w:rPr>
          <w:b/>
          <w:bCs/>
        </w:rPr>
        <w:br/>
        <w:br/>
      </w:r>
      <w:r>
        <w:rPr>
          <w:b/>
          <w:b/>
          <w:bCs/>
          <w:rtl w:val="true"/>
        </w:rPr>
        <w:t>ان هد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ميم المثالى هو توحيد حركة الناس بطري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هم من رؤية المعرض بسهولة دون ان يضلوا الطر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 يشعروا بالملل او التعب ويجب على المصم 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عى التغيرات التلى قد تطرا عل الحركة المتوق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افى التجمع الناتج عن تباطؤ الناس وفضو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 نوعان من خطوط السر</w:t>
      </w:r>
      <w:r>
        <w:rPr>
          <w:b/>
          <w:bCs/>
        </w:rPr>
        <w:br/>
      </w:r>
      <w:r>
        <w:rPr>
          <w:b/>
          <w:b/>
          <w:bCs/>
          <w:rtl w:val="true"/>
        </w:rPr>
        <w:t>محدد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وخط سير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b/>
          <w:bCs/>
        </w:rPr>
        <w:br/>
        <w:br/>
      </w:r>
      <w:r>
        <w:rPr>
          <w:b/>
          <w:b/>
          <w:bCs/>
          <w:rtl w:val="true"/>
        </w:rPr>
        <w:t>خط السير المحدد ويستعمل اذا كان هد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ض تقديم موضوع متسلسل ويتحتم معة ان يرى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 كل شى ويجب مرعاة الاتى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1- </w:t>
      </w:r>
      <w:r>
        <w:rPr>
          <w:b/>
          <w:b/>
          <w:bCs/>
          <w:rtl w:val="true"/>
        </w:rPr>
        <w:t>ان لا تذ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افىة المحددة عن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لر بتوفير اماكن ح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نب الشعور بالتنفيذ غير المحتمل مع التنوع 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ور المخيطى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2- </w:t>
      </w:r>
      <w:r>
        <w:rPr>
          <w:b/>
          <w:b/>
          <w:bCs/>
          <w:rtl w:val="true"/>
        </w:rPr>
        <w:t>يجب مرعاة تجميع المعروض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 الطبيعة الواحدة فى مكان واحد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3- </w:t>
      </w:r>
      <w:r>
        <w:rPr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ة وجود مكان كافى امام المخا ليقف الزائ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امل ما هو معروض دون اعاقة للمرور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4- </w:t>
      </w:r>
      <w:r>
        <w:rPr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 المعروضات الفنية فى اماكن منفصلة لان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توقفون لمشاهداتها جميعا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  <w:br/>
        <w:t xml:space="preserve">2- </w:t>
      </w:r>
      <w:r>
        <w:rPr>
          <w:b/>
          <w:b/>
          <w:bCs/>
          <w:rtl w:val="true"/>
        </w:rPr>
        <w:t>ح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 غير المحدد</w:t>
      </w:r>
      <w:r>
        <w:rPr>
          <w:b/>
          <w:bCs/>
        </w:rPr>
        <w:br/>
      </w:r>
      <w:r>
        <w:rPr>
          <w:b/>
          <w:b/>
          <w:bCs/>
          <w:rtl w:val="true"/>
        </w:rPr>
        <w:t>ويتبع فى معظم المعارض الت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حتج لهذا التسلسل مثل الاسواق التجارية 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نف بين الاجنحة المختافة واهو ما فى المسق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 هو ان يترك للزائر فرصة التجول وياخذ 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 اشكال عديدة فيكون على شكل مجموعة متتاب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صالاات العرض المربوطة بالممرات ويجب 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تشابة المسارات امام المشاهد حتى لايشعر انة 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 او انة لم يرى كل مايجب رؤيتة كذذلك يج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فى الممرات المستقيمة فى المسقط وتكون الممر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رجة افضل حيث تقدم اثارة وتغيير</w:t>
      </w:r>
      <w:r>
        <w:rPr>
          <w:b/>
          <w:bCs/>
        </w:rPr>
        <w:br/>
        <w:br/>
        <w:t xml:space="preserve">2- </w:t>
      </w:r>
      <w:r>
        <w:rPr>
          <w:b/>
          <w:b/>
          <w:bCs/>
          <w:rtl w:val="true"/>
        </w:rPr>
        <w:t>الفراغ الداخلى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ان اى فراغ معمارى ليس 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فع الا وسط ويحتوى الانسلتن الذى يمارس نشا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ة والمعارض لاتخرج عن هذا التعريف فهناك علاا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كدة بين المعرض وبين ما يحتوره ومن يدخلة ويتوق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ح المعرض على مدى استيفا هذة العلااقة حقها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 وذلك من خلاال ثلاث مطااب اساسية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1- </w:t>
      </w:r>
      <w:r>
        <w:rPr>
          <w:b/>
          <w:b/>
          <w:bCs/>
          <w:rtl w:val="true"/>
        </w:rPr>
        <w:t>الوظيفة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تتمثل فى مطالب الانسان الحسي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 المقياس والشكل وتوجية الحركة ووووطري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اءة واتصال الفراغات مع دراسة لطبيعة نفس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ر وتصرفة فى الفراغ وتاثير افلااغات المختلف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ة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  <w:t xml:space="preserve">2- </w:t>
      </w:r>
      <w:r>
        <w:rPr>
          <w:b/>
          <w:b/>
          <w:bCs/>
          <w:rtl w:val="true"/>
        </w:rPr>
        <w:t>الثبات وطرق الانشاء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لايم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جلد فراغ معمارى داخلى سواء للعرض او لغير الع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 ايضا قشرة خارجية تحتاج لوسيلة انشائ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ها علااقة وثيقة بين الفراغ والمنشئ ا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ل الاساسى لاى انشائية مبنى ينشى من عدة عوا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 شكل الحركة فية اوحجم الفراغ المطلوب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3- </w:t>
      </w:r>
      <w:r>
        <w:rPr>
          <w:b/>
          <w:b/>
          <w:bCs/>
          <w:rtl w:val="true"/>
        </w:rPr>
        <w:t>الجمال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ويعنى ووجود تكامل بين عناصر تكوين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صص بانسب والتكرار والايقعا والتماسك الشك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اين وهى متصلة ببناء الانسان النفسى كما ا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 رمزية مبنية على اساس تعبيرات اكتسب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كال معينة فى مواقف وتلبية هذة المطال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اسية</w:t>
      </w:r>
      <w:r>
        <w:rPr>
          <w:b/>
          <w:bCs/>
        </w:rPr>
        <w:br/>
        <w:br/>
      </w:r>
      <w:r>
        <w:rPr>
          <w:b/>
          <w:b/>
          <w:bCs/>
          <w:rtl w:val="true"/>
        </w:rPr>
        <w:t>عناصر الفراغ الداخلى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و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كانيات التى يمكن استخدامها وهى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1- </w:t>
      </w:r>
      <w:r>
        <w:rPr>
          <w:b/>
          <w:b/>
          <w:bCs/>
          <w:rtl w:val="true"/>
        </w:rPr>
        <w:t>المفياس</w:t>
      </w:r>
      <w:r>
        <w:rPr>
          <w:b/>
          <w:bCs/>
        </w:rPr>
        <w:br/>
      </w:r>
      <w:r>
        <w:rPr>
          <w:b/>
          <w:b/>
          <w:bCs/>
          <w:rtl w:val="true"/>
        </w:rPr>
        <w:t>يعرف بانة العلااقة بين ابعاد الجز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 الكل وفى حالة المعرض ينتج المقياس المناا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ظيفة عن تفاعل مجموعة ابعاد المعرض مع ن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ات وحجمها وحركة الجمهور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وحجمة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  <w:t xml:space="preserve">2- </w:t>
      </w:r>
      <w:r>
        <w:rPr>
          <w:b/>
          <w:b/>
          <w:bCs/>
          <w:rtl w:val="true"/>
        </w:rPr>
        <w:t>اللون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تلعب الالوان دورا بارزا 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ثير البصرى لتصميم الفلراغ حيث يستعمل ف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ن متجانسة لربط مجموعة من الاشياء ذات طبي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 وحديثا استعملت التعبيرات المختافه بالو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 الدقى والبرودة والثقل لربط الفراغات بواسط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اقات بين المستويات المختلفة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  <w:t xml:space="preserve">3- </w:t>
      </w:r>
      <w:r>
        <w:rPr>
          <w:b/>
          <w:b/>
          <w:bCs/>
          <w:rtl w:val="true"/>
        </w:rPr>
        <w:t>الاضاءة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للاضاءة اهمية قصوى فى المعارض 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ح وظيفة المعروض وتظهر خصائص المعروض الواض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قيقة على حد سوا وكذلك جعله لافت للانظ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 نوعان كمن الاضاءة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1- </w:t>
      </w:r>
      <w:r>
        <w:rPr>
          <w:b/>
          <w:b/>
          <w:bCs/>
          <w:rtl w:val="true"/>
        </w:rPr>
        <w:t>الاضاءة الصناعية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وهى مرتبطه بالدراسة الفراغيه ارتباط وثق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 عملبن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1- </w:t>
      </w:r>
      <w:r>
        <w:rPr>
          <w:b/>
          <w:b/>
          <w:bCs/>
          <w:rtl w:val="true"/>
        </w:rPr>
        <w:t>وعية الاضاءة وتصميم المصاد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وئية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2- </w:t>
      </w:r>
      <w:r>
        <w:rPr>
          <w:b/>
          <w:b/>
          <w:bCs/>
          <w:rtl w:val="true"/>
        </w:rPr>
        <w:t>تاثيرعا فى اظهار معالم الفراغ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ى والمعروضات</w:t>
      </w:r>
      <w:r>
        <w:rPr>
          <w:b/>
          <w:bCs/>
        </w:rPr>
        <w:br/>
        <w:br/>
        <w:t xml:space="preserve">2- </w:t>
      </w:r>
      <w:r>
        <w:rPr>
          <w:b/>
          <w:b/>
          <w:bCs/>
          <w:rtl w:val="true"/>
        </w:rPr>
        <w:t>الاضاءة الطبيعية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نكون الاضاءة الطبيعية ناجحة فى حالة مسطح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رض الكبيرة المطلوب تداخلها مع الجو الخارج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 ويدى استخدام الافنية الداخلية الى التداخ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 الجوو الخارجى المحيط ايضا حيث تستخدم الاض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 ةالصناعية للوصول الى حل ناجح وت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اءة الطبيعية لازمة الانواع خاصة من المعروضات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فمثلا عندما تكو ن اللوان المعروضات هى العن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 فى العرض وكذلك عند الرغبة فى ابرا ز الخ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ى للمعروضات وتتميز الاضاءة الصحيحة 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 بميزتين اساسيتين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1- </w:t>
      </w:r>
      <w:r>
        <w:rPr>
          <w:b/>
          <w:b/>
          <w:bCs/>
          <w:rtl w:val="true"/>
        </w:rPr>
        <w:t>ان تمكن طبي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اءة عين الززائر منادء وظيفتها بحرية دون تعب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2- </w:t>
      </w:r>
      <w:r>
        <w:rPr>
          <w:b/>
          <w:b/>
          <w:bCs/>
          <w:rtl w:val="true"/>
        </w:rPr>
        <w:t>ان ترضى مختلف الاذواق للشخصيات المتنو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ار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3- </w:t>
      </w:r>
      <w:r>
        <w:rPr>
          <w:b/>
          <w:b/>
          <w:bCs/>
          <w:rtl w:val="true"/>
        </w:rPr>
        <w:t>تتناسب شدة الاضاءة المطلوبة تنا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سيا مع حجم المعروضات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4- </w:t>
      </w:r>
      <w:r>
        <w:rPr>
          <w:b/>
          <w:b/>
          <w:bCs/>
          <w:rtl w:val="true"/>
        </w:rPr>
        <w:t>تعطى الاضاء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 الزائر شعور بالافة تساعدة على ملاحظ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 الدقية للمعرضات</w:t>
      </w:r>
      <w:r>
        <w:rPr>
          <w:b/>
          <w:bCs/>
        </w:rPr>
        <w:br/>
        <w:br/>
        <w:t xml:space="preserve">4- </w:t>
      </w:r>
      <w:r>
        <w:rPr>
          <w:b/>
          <w:b/>
          <w:bCs/>
          <w:rtl w:val="true"/>
        </w:rPr>
        <w:t>المؤثر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عند بداية عصر المعارض كان من الس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جمهور واثارة دهشتة اما اليو م يحتا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ممم لمجهود حتى يصل الى ابتكار يجذب انتب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مهور ومن اهم مايجذب انتباة المشاهدين هو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ئ المتحرك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2--- </w:t>
      </w:r>
      <w:r>
        <w:rPr>
          <w:b/>
          <w:b/>
          <w:bCs/>
          <w:rtl w:val="true"/>
        </w:rPr>
        <w:t>الاهتمام بانشاط البشرى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3- </w:t>
      </w:r>
      <w:r>
        <w:rPr>
          <w:b/>
          <w:b/>
          <w:bCs/>
          <w:rtl w:val="true"/>
        </w:rPr>
        <w:t>العب بالاضواء والاسقاطات المختلفة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  <w:br/>
      </w:r>
      <w:r>
        <w:rPr>
          <w:b/>
          <w:b/>
          <w:bCs/>
          <w:rtl w:val="true"/>
        </w:rPr>
        <w:t>الاشكال المختلفة للفراغ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</w:r>
      <w:r>
        <w:rPr>
          <w:b/>
          <w:b/>
          <w:bCs/>
          <w:rtl w:val="true"/>
        </w:rPr>
        <w:t>يلز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 انبكون الفراغ الخاص بالعرض مهما كان شك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جمة ديناميكيا يوفر لمشاهد احساسا باثا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ول وتتم فية الحركة بسلام دون ملل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</w:r>
      <w:r>
        <w:rPr>
          <w:b/>
          <w:b/>
          <w:bCs/>
          <w:rtl w:val="true"/>
        </w:rPr>
        <w:t>اتجاهت تشكيل فرغ المعرض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1- </w:t>
      </w:r>
      <w:r>
        <w:rPr>
          <w:b/>
          <w:b/>
          <w:bCs/>
          <w:rtl w:val="true"/>
        </w:rPr>
        <w:t>العرض ف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 واحد كبير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2- </w:t>
      </w:r>
      <w:r>
        <w:rPr>
          <w:b/>
          <w:b/>
          <w:bCs/>
          <w:rtl w:val="true"/>
        </w:rPr>
        <w:t>العرض فى فرغ عضوى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3- </w:t>
      </w:r>
      <w:r>
        <w:rPr>
          <w:b/>
          <w:b/>
          <w:bCs/>
          <w:rtl w:val="true"/>
        </w:rPr>
        <w:t>العرض فى الهواء الطلق</w:t>
      </w:r>
      <w:r>
        <w:rPr>
          <w:b/>
          <w:bCs/>
        </w:rPr>
        <w:br/>
        <w:br/>
      </w:r>
      <w:r>
        <w:rPr>
          <w:b/>
          <w:b/>
          <w:bCs/>
          <w:rtl w:val="true"/>
        </w:rPr>
        <w:t>التغطيات المستخد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 مبانى المعارض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br/>
        <w:t xml:space="preserve">1- </w:t>
      </w:r>
      <w:r>
        <w:rPr>
          <w:b/>
          <w:b/>
          <w:bCs/>
          <w:rtl w:val="true"/>
        </w:rPr>
        <w:t>منشات قشرية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2- </w:t>
      </w:r>
      <w:r>
        <w:rPr>
          <w:b/>
          <w:b/>
          <w:bCs/>
          <w:rtl w:val="true"/>
        </w:rPr>
        <w:t>منشات كابيلة</w:t>
      </w:r>
      <w:r>
        <w:rPr>
          <w:b/>
          <w:bCs/>
        </w:rPr>
        <w:br/>
        <w:t xml:space="preserve">3- </w:t>
      </w:r>
      <w:r>
        <w:rPr>
          <w:b/>
          <w:b/>
          <w:bCs/>
          <w:rtl w:val="true"/>
        </w:rPr>
        <w:t>الجمالونات الفراغية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4- </w:t>
      </w:r>
      <w:r>
        <w:rPr>
          <w:b/>
          <w:b/>
          <w:bCs/>
          <w:rtl w:val="true"/>
        </w:rPr>
        <w:t>المنشات الغشائية</w:t>
      </w:r>
      <w:r>
        <w:rPr>
          <w:b/>
          <w:b/>
          <w:bCs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6:54:00Z</dcterms:created>
  <dc:creator>doaa</dc:creator>
  <dc:description/>
  <cp:keywords/>
  <dc:language>en-US</dc:language>
  <cp:lastModifiedBy>doaa</cp:lastModifiedBy>
  <dcterms:modified xsi:type="dcterms:W3CDTF">2009-05-10T06:55:00Z</dcterms:modified>
  <cp:revision>1</cp:revision>
  <dc:subject/>
  <dc:title>الأسس التصميمية للمعارض</dc:title>
</cp:coreProperties>
</file>