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b/>
          <w:b/>
          <w:bCs/>
          <w:rtl w:val="true"/>
        </w:rPr>
        <w:t>الاضـــاءة الجانب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مميـــزاتها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عطى اضاءة جيدة على الحوائط الجانبية وعلى المعروضات الموجودة فى منتصف الغرفة على زوايا مناسبة لمصدر الضوء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براز العناصر التشكيلية و علاقات النور و الظل فى اللوحات و قطع النحت التاريخي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تحقق أقصى قدر من البساطةو الأقتصاد فى تصميم المبن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ستخدام الأسقف التقليدية المسطحة التى تتجانس من المنطقة المحيط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توفير التهوية الجيدة و درجة الحرارة المناسبة فى قاعات العرض بحيث لا تعتمد على التكييفات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مكانية توفير مناظر متنوعة للزوار، مطلة على حديقة أو فناء عرض داخل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تخلص من الملل و جذب انتباه الزوار للعرض الخارجى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rtl w:val="true"/>
        </w:rPr>
        <w:t>عيـــوبها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عدم امكانية استخدام الحائط الذى تقع فيه لأغراض العرض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حائط المواجه ايضا لا يصلح للعرض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النسبة للمعروضات ذات السطح اللامع أو المصقول، فانها تعكس مصدر الضوء مما يعوق الرؤي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أضـــاءة الصناعية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تستخدم فى حالة استخدام الاضاءة المركز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الاتجاه الحالى يتجه نحو ترك الاضاءة المنتظمة و تفضيل الاضاءة المركز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قطعة أو مجموعة من المعروضات، وذلك بهدف جذب اهتمام الزائر و ايج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 من التغيير و التنوع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نتفاعات وتقسيم الا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عند التصميم لأنشاء المتا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نبغى ان يكون واضع التصميم المعمارى مدرك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ليب الرماية الى الاستفادهة فى توزيع وتقسيم الارض المخصصة لأقا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تاحف بحيث تفى بغرض العرض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 ايضا له علاقه وثيقة بنظام الاض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ى سبق الحديث عن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الاتجاه الحديث هو الاستحواء على مساحات كبي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راضى الخالية والتى يمكن بعد ذلك تقسيمها الى اجزاء متحرك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شغالها بهياكل من المبانى خفيفة الوزن ؛ حيث يكون من السهل تجميع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كها او ازال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rtl w:val="true"/>
        </w:rPr>
        <w:t>وهذا عكس النظام التقليدى لتقسيم الارض الذى يقوم على انشاء حوائ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ة مقسمة الى حجرات باحجا م مختلفة متصلة بعضها ببعض بدهاليز او منفص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/>
          <w:bCs/>
          <w:rtl w:val="true"/>
        </w:rPr>
        <w:t>ومن الافضل عند انشاء المتحف الصغير تطبيق نظام وسط يحتوى على تقسي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 من الحجرات ذات احجام متوسطة تصلح لعرض محتويات الدائمة بالمتاح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عة كبيرة او اكثر من ق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مكن تغيير وتقسيم مساحات منها حسب المر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ييد مبنى المتحف بالمواصفات الفنية الخاصة به من الداخل والخارج ي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بقا للاغراض التى انشىء من اجلها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كما تختلف المتطلبات والتكاليف فى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لة منفصلة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فمن الواضح انه كلما كانت المساحة اكبر فى مقاسات السقف ذاد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 الفنية وتكاليف السق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اوة على ان حسابات المعمارى للملام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صميم الفنى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لاعمال اصحية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مصادر الاضاءة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اص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نسيق المشروع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لاتمثل نفس الشىء فى حالة ما اذا كان البناء يرت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شاءات دائمة بملحقات تصلح يتعديلها واجراء التغيرات الدورية ال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ها المتحف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rtl w:val="true"/>
        </w:rPr>
        <w:t>الخدمات المتعلقة بالمتاحف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من الضرورى ان يضع المصمم المعما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الاعتبار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عند التخطيط لبناء المتحف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ماكن وحجم الخدمات المخت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 بالمتحف ؛بمعنى انه يقرر مقدار المساحة التى ينبغى ان تشغ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لحقات والمرافق المختل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 الانشطة الضرورية التى يقدمها المتح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ما يختص بعلاقاته بالمؤسسات الثقافيه العام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وفير المكات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عات الاجتماعات والمحاضر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كت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خدمة تقديم المستندات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غل قاعات العرض نفس الطابق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ما تشغل اجهزة التكييف والكهرب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خازن والورش والجراج اسفل هذا الطابق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او تشغل مبنى خارجيا ملحقا 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حة بعيدة عن المبنى الرئيسى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وتجدر الاشارة هنا الى ان المعتاد هو توفير مساحة لاقامة مثل هذه المنشأ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صل الى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 xml:space="preserve">من المساحة الكليه المخصصة لاقامة المتح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نخفض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سبه عند اقامة المتاحف الصغي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 تلوح فى الافق مشكله؛ وهى ا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يكون هناك توازن بين منشأت الخدمات و المنشأت الخاصة بالمتحف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اح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يكون هناك اتصال سهل بين قاعات الجمهور وخدمات المتحف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جعل العلاقة طيبه بين الزائرين العاملين بالمتح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ن ناحية اخرى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يجب 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 بين قاعات الجمهور بين الاداريين بالمتحف ؛ حتى يستطيعوا تأد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هم بحريه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 هؤلاء الاداريون يقومون باعمالهم فى الوقت الذى تزدحم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ات العرض بالجمهور وتكون المكتبه وقاعة الاجتماعات مشغوله بالباحث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0:00Z</dcterms:created>
  <dc:creator>USER</dc:creator>
  <dc:description/>
  <cp:keywords/>
  <dc:language>en-US</dc:language>
  <cp:lastModifiedBy>USER</cp:lastModifiedBy>
  <dcterms:modified xsi:type="dcterms:W3CDTF">2009-01-25T21:40:00Z</dcterms:modified>
  <cp:revision>3</cp:revision>
  <dc:subject/>
  <dc:title/>
</cp:coreProperties>
</file>