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b/>
          <w:b/>
          <w:bCs/>
          <w:color w:val="FF0000"/>
          <w:sz w:val="27"/>
          <w:sz w:val="27"/>
          <w:szCs w:val="27"/>
          <w:rtl w:val="true"/>
        </w:rPr>
        <w:t>هناك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أسباب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عديدة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مختلفة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تؤدي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لانهيار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مباني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بشكل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جزئ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و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كلي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و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تؤدي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إلي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تقصير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عمرها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افتراضي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بحيث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يتوجب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إخلائها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قرب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قت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لملاحظة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هذه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أسباب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التي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قد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تشمل</w:t>
      </w:r>
      <w:r>
        <w:rPr>
          <w:rFonts w:eastAsia="Calibri" w:cs="Calibri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  <w:rtl w:val="true"/>
        </w:rPr>
        <w:t>:</w:t>
        <w:br/>
      </w:r>
      <w:r>
        <w:rPr>
          <w:sz w:val="27"/>
          <w:szCs w:val="27"/>
          <w:rtl w:val="true"/>
        </w:rPr>
        <w:br/>
        <w:br/>
      </w:r>
      <w:r>
        <w:rPr>
          <w:sz w:val="27"/>
          <w:szCs w:val="27"/>
        </w:rPr>
        <w:t>1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عدم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خذ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إحتياطات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فنية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إتباع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معايير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هندسية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عند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تأسيس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التأسيس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رب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فيل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حل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ترب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دك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ترب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و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يط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وجو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يماوي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لترب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د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تآك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فاعل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خرسان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حد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سليح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يحد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م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ر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بن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صانع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رام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فاي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  <w:br/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ميع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ال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ذكور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صمي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خذ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حتياط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فق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ك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ال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ختبار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ضرور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خذ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لوم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ازم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ع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صمي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اس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  <w:br/>
        <w:br/>
      </w:r>
      <w:r>
        <w:rPr>
          <w:sz w:val="27"/>
          <w:sz w:val="27"/>
          <w:szCs w:val="27"/>
          <w:rtl w:val="true"/>
        </w:rPr>
        <w:t>إهم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س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ختبار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جها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رب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ا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ئيس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ه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تناسا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ثيرو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سبا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ديد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همه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غب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وف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ستخراج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راخيص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طريق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وري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سنا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هل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  <w:br/>
        <w:br/>
      </w:r>
      <w:r>
        <w:rPr>
          <w:sz w:val="27"/>
          <w:sz w:val="27"/>
          <w:szCs w:val="27"/>
          <w:rtl w:val="true"/>
        </w:rPr>
        <w:t>هناك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ض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شكل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أسيس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قاض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اطق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اك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ثري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ي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ن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و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بق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زالته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وصو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أرض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اسب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تأسيس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بموج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قار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ن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ارد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ختصي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  <w:br/>
        <w:br/>
        <w:br/>
      </w:r>
      <w:r>
        <w:rPr>
          <w:sz w:val="27"/>
          <w:szCs w:val="27"/>
        </w:rPr>
        <w:t>2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إهمال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تنفيذ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ستلام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حفر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إهم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حد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ستل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نسو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لتز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دك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تسو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يدة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زح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يا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اكد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تراكم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ربة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زال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يد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شوائ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أملاح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كو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رب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سع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وان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ف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ثبي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واع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طريق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اطئه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هتم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حما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وان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ف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دو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هيا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د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ستل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ب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خرسانة</w:t>
      </w:r>
      <w:r>
        <w:rPr>
          <w:sz w:val="27"/>
          <w:szCs w:val="27"/>
          <w:rtl w:val="true"/>
        </w:rPr>
        <w:br/>
        <w:br/>
        <w:br/>
        <w:br/>
      </w:r>
      <w:r>
        <w:rPr>
          <w:sz w:val="27"/>
          <w:szCs w:val="27"/>
        </w:rPr>
        <w:t>3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إهمال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تنفيذ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ردم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إهم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بق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حل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اسبة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الدك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يئ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إحدا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لفي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قواع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أساس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سب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د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الرقاب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يئ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عم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تج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ه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خط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لاش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عال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بن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حاور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</w:r>
      <w:r>
        <w:rPr>
          <w:sz w:val="27"/>
          <w:szCs w:val="27"/>
        </w:rPr>
        <w:t>4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بناء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ناطق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عرضه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للانهيار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دون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خذ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ذلك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بالاعتبار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إثناء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تصميم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هناك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اطق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كو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رض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هز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رض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ي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فترض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ت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خذ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اعتبا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زلاز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هز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صمي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عم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رسان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بان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حي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ت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سا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ه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د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تيج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زلاز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بق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كو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  <w:br/>
        <w:br/>
        <w:br/>
      </w:r>
      <w:r>
        <w:rPr>
          <w:sz w:val="27"/>
          <w:szCs w:val="27"/>
        </w:rPr>
        <w:t>5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عدم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لائمة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تصميم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إنشائي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لمعماري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ق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د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ه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الك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ئو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نفيذ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صم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صمي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شك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زئ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:</w:t>
        <w:br/>
        <w:br/>
        <w:t xml:space="preserve">• </w:t>
      </w:r>
      <w:r>
        <w:rPr>
          <w:sz w:val="27"/>
          <w:sz w:val="27"/>
          <w:szCs w:val="27"/>
          <w:rtl w:val="true"/>
        </w:rPr>
        <w:t>إهم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صمي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لط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رسان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mix design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ختبار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زلط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إضاف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يميائ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ق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صمي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نشائ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إهم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خذ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معاي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كو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ساب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اطئ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أحم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نواعه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ختلف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ستنا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تقار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يد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صاد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ثوق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نسب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عم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رب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ساسات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هتم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واص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مدد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اعا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ظرو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يط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مبن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يا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وف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نحوه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.!!!</w:t>
        <w:br/>
        <w:br/>
        <w:t xml:space="preserve">• </w:t>
      </w:r>
      <w:r>
        <w:rPr>
          <w:sz w:val="27"/>
          <w:sz w:val="27"/>
          <w:szCs w:val="27"/>
          <w:rtl w:val="true"/>
        </w:rPr>
        <w:t>تصمي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نشائ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طرق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خالف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غ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اسب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قي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د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قواع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ا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أخط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س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مار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>كتاب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بعا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.., </w:t>
      </w:r>
      <w:r>
        <w:rPr>
          <w:sz w:val="27"/>
          <w:sz w:val="27"/>
          <w:szCs w:val="27"/>
          <w:rtl w:val="true"/>
        </w:rPr>
        <w:t>أقطا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سليح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...., .......</w:t>
      </w:r>
      <w:r>
        <w:rPr>
          <w:sz w:val="27"/>
          <w:sz w:val="27"/>
          <w:szCs w:val="27"/>
          <w:rtl w:val="true"/>
        </w:rPr>
        <w:t>الخ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)</w:t>
        <w:br/>
        <w:br/>
        <w:t xml:space="preserve">• </w:t>
      </w:r>
      <w:r>
        <w:rPr>
          <w:sz w:val="27"/>
          <w:sz w:val="27"/>
          <w:szCs w:val="27"/>
          <w:rtl w:val="true"/>
        </w:rPr>
        <w:t>ل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و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رسوم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نفيذ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أعم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كس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سب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ف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سوم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كهرب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يكانيك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br/>
      </w:r>
      <w:r>
        <w:rPr>
          <w:sz w:val="27"/>
          <w:szCs w:val="27"/>
        </w:rPr>
        <w:t>6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عدم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تقيد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بالمواصفات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لمخططات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إثناء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تنفيذ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تنفيذ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بصوره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خالفه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فقدا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لتز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كو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إلم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مواصف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وا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خطط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نفيذ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إضاف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نا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ضبط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قاب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ود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ثن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نفيذ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بب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د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شاك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مبن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هيار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تقبل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مح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  <w:br/>
        <w:br/>
      </w:r>
      <w:r>
        <w:rPr>
          <w:sz w:val="27"/>
          <w:sz w:val="27"/>
          <w:szCs w:val="27"/>
          <w:rtl w:val="true"/>
        </w:rPr>
        <w:t>فعل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هندس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تفه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يف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قاب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ضبط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ود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كاف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ام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وا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تخدم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شروع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د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أثيره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  <w:br/>
        <w:br/>
        <w:br/>
        <w:br/>
      </w:r>
      <w:r>
        <w:rPr>
          <w:sz w:val="27"/>
          <w:szCs w:val="27"/>
        </w:rPr>
        <w:t>7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ستخدام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واد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سيئة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تصلح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لا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تتوافق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ع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مواصفات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br/>
      </w:r>
      <w:r>
        <w:rPr>
          <w:sz w:val="27"/>
          <w:sz w:val="27"/>
          <w:szCs w:val="27"/>
          <w:rtl w:val="true"/>
        </w:rPr>
        <w:t>معظ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هندسي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كتفو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معاين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ظاهر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موا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ختبار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ذ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وا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ن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هتم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صور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كب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موا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دخ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رسان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ر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زلط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حد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سليح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إسمن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إضاف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ح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سليح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ستخ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فق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ر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مخطط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ز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عدي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توج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ساب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صميم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قيق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  <w:br/>
        <w:br/>
      </w:r>
      <w:r>
        <w:rPr>
          <w:sz w:val="27"/>
          <w:sz w:val="27"/>
          <w:szCs w:val="27"/>
          <w:rtl w:val="true"/>
        </w:rPr>
        <w:t>يج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ل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د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عاينت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ب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د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نظيف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دأ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طح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توج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خد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وع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واع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د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سليح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كو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هو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صد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و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ميع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حو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ق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كو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ن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مو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ك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br/>
      </w:r>
      <w:r>
        <w:rPr>
          <w:sz w:val="27"/>
          <w:szCs w:val="27"/>
        </w:rPr>
        <w:t>8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أخطاء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تنفيذ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تصميم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هناك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خط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ديد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رتك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ثن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نفيذ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صمي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ه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بي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ث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يس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ص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:.</w:t>
        <w:br/>
        <w:br/>
        <w:t>.</w:t>
      </w:r>
      <w:r>
        <w:rPr>
          <w:sz w:val="27"/>
          <w:sz w:val="27"/>
          <w:szCs w:val="27"/>
          <w:rtl w:val="true"/>
        </w:rPr>
        <w:t>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خد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و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حيح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صمي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>.</w:t>
      </w:r>
      <w:r>
        <w:rPr>
          <w:sz w:val="27"/>
          <w:sz w:val="27"/>
          <w:szCs w:val="27"/>
          <w:rtl w:val="true"/>
        </w:rPr>
        <w:t>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خذ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ي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عتبا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اث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ياح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زلازل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تابع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يد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استل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حيح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حد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سليح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طاعات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أك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كسيح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حد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بحو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مر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بلاط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كذلك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زو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نحناء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كان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كابول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حدو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فص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خرسان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ثن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نتج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سب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أخ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رب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لط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ضخ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م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ود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قلي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كث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طلو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كون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لط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رسان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ي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تر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قلي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تم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رع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لاط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ضاف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ستخد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هزاز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طريق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اطئ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مد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بير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تغي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طاع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د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اس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ي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قو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هندس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سئو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تغي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اس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قاس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كب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صغ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ذ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بد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يئ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دروس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ي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ناك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جها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تماسك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د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خرسان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خذ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ي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عتبا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فق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د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شيش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ثن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اتج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زياد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أقطا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وذ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رسان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إهم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خد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د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شب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سفال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br/>
        <w:br/>
      </w:r>
      <w:r>
        <w:rPr>
          <w:sz w:val="27"/>
          <w:szCs w:val="27"/>
        </w:rPr>
        <w:t>9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حوادث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لصدمات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FF"/>
          <w:sz w:val="27"/>
          <w:szCs w:val="27"/>
          <w:rtl w:val="true"/>
        </w:rPr>
        <w:br/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هناك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ض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بان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نشآ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كو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رض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صدم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حواد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صوص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ه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ري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شوارع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ئيس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طرق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ريع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ذلك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فض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حتياطي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حمايته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تناس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قعه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حالته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  <w:br/>
        <w:br/>
      </w:r>
      <w:r>
        <w:rPr>
          <w:sz w:val="27"/>
          <w:szCs w:val="27"/>
        </w:rPr>
        <w:t>10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تعديلات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تغيير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استخدام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للمباني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هناك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ختلاف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فروق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اسع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أحم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يت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نشط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ك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وع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واع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لابني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المدرس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ختل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كتب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ستش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ختل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خز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صنع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ختل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سك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اص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ختل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ندق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.. </w:t>
      </w:r>
      <w:r>
        <w:rPr>
          <w:sz w:val="27"/>
          <w:sz w:val="27"/>
          <w:szCs w:val="27"/>
          <w:rtl w:val="true"/>
        </w:rPr>
        <w:t>وهكذ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إ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غي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دي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وع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نشط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د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شاك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مبن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كب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م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زا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يس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عقو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حو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ل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غير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خصص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صمم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حم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ين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درس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حو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ضعا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ضعا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تصمي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  <w:br/>
        <w:br/>
        <w:br/>
      </w:r>
      <w:r>
        <w:rPr>
          <w:sz w:val="27"/>
          <w:szCs w:val="27"/>
        </w:rPr>
        <w:t>11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مياه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لرطوبة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إهمال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عزل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مائي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لحراري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ق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تعرض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ساس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تآك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ختلاط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ا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يمائ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ختلف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سب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و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ا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سف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بن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ؤد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تفاعل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د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خرسان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وجو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وحد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سب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دأ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آك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د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أض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ل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سبب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يا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وف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يا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ر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ح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يا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تج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سر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سب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ل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تمديد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يار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ريب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........</w:t>
      </w:r>
      <w:r>
        <w:rPr>
          <w:sz w:val="27"/>
          <w:sz w:val="27"/>
          <w:szCs w:val="27"/>
          <w:rtl w:val="true"/>
        </w:rPr>
        <w:t>الخ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لذلك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اج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هتم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حما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بان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سف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بدروم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أساس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ع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ظ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ز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ناس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حما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بن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ض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ما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ف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وا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ظرو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حيط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مبن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  <w:br/>
        <w:br/>
        <w:t xml:space="preserve">• </w:t>
      </w:r>
      <w:r>
        <w:rPr>
          <w:sz w:val="27"/>
          <w:sz w:val="27"/>
          <w:szCs w:val="27"/>
          <w:rtl w:val="true"/>
        </w:rPr>
        <w:t>تسر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ا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طا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سطح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غ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زول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طريق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يد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م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نتج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ص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د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خرسان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تيج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آك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حد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سب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دأ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الإهم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ياس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لبيس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اجه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م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رض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رسان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ظرو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و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ما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ي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اض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واجه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يس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تصر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ح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مال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حما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خرسان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ض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وا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و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هتم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خرسان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عنا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اخ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عالج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لفي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ز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صر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مام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سباك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طرق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يئ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صر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غسال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يا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ناتج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مام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أث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لب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سب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حو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ا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يمائ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ؤث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د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خرسان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ضاف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تسر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يا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ح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مديد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هربائ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سق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مام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غر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لذلك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ج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ز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مام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طابخ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ظ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ز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ئ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اس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وا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كو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ضح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مستخدمي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ريق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ستخد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لا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تلا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ز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حمام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سطح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طرق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باشر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لتكس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باشر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ستخد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يا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كثر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غم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وائط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أبوا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م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سه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وذ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يا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تى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وجو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ز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  <w:br/>
        <w:br/>
      </w:r>
      <w:r>
        <w:rPr>
          <w:sz w:val="27"/>
          <w:szCs w:val="27"/>
        </w:rPr>
        <w:t>12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ترميمات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لتوسع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دون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دراسة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ترمي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دروس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ستخد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ا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حد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لفي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حديد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ع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عائ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ضاف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قاس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تحمله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ساس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رب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ترمي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فريق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تخصص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وا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اسب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عد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خذ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اعتبا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ثن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رمي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عتبا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وز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إجها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معام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ا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  <w:br/>
        <w:br/>
        <w:t xml:space="preserve">• </w:t>
      </w:r>
      <w:r>
        <w:rPr>
          <w:sz w:val="27"/>
          <w:sz w:val="27"/>
          <w:szCs w:val="27"/>
          <w:rtl w:val="true"/>
        </w:rPr>
        <w:t>إحدا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كس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وائط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امل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>•</w:t>
      </w:r>
      <w:r>
        <w:rPr>
          <w:sz w:val="27"/>
          <w:sz w:val="27"/>
          <w:szCs w:val="27"/>
          <w:rtl w:val="true"/>
        </w:rPr>
        <w:t>زياد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رتفاع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اس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اجع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ختصي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دو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راخيص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</w:r>
      <w:r>
        <w:rPr>
          <w:sz w:val="27"/>
          <w:szCs w:val="27"/>
        </w:rPr>
        <w:t>13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إهمال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صيانة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للأس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د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إ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فهو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يان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فقو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جتمعن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رب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سبا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ثير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ستطيع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حصره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ك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هم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برزه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دفع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ظ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قي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عم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يان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ت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تب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ريب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فع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ظ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ح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ر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صلاح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يارت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هاز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نم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ريب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غ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طق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ه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ظ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ر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تمعن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نسب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مبن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ذ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سك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جيال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د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!!!!! , </w:t>
      </w:r>
      <w:r>
        <w:rPr>
          <w:sz w:val="27"/>
          <w:sz w:val="27"/>
          <w:szCs w:val="27"/>
          <w:rtl w:val="true"/>
        </w:rPr>
        <w:t>المجتمع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غرب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ط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صيان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هم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فوق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هم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نش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بن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  <w:br/>
        <w:br/>
      </w:r>
      <w:r>
        <w:rPr>
          <w:sz w:val="27"/>
          <w:sz w:val="27"/>
          <w:szCs w:val="27"/>
          <w:rtl w:val="true"/>
        </w:rPr>
        <w:t>الصيان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ن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ش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دور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ص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اص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بن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ه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ذ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ناص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عناص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إنشائ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أجهز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ديث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تطور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علاج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ل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دايت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كذلك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هتما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ك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ؤث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بن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لامت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  <w:br/>
        <w:br/>
        <w:br/>
      </w:r>
      <w:r>
        <w:rPr>
          <w:sz w:val="27"/>
          <w:szCs w:val="27"/>
        </w:rPr>
        <w:t>14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تآكل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حديد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لخرسانة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</w:r>
      <w:r>
        <w:rPr>
          <w:sz w:val="27"/>
          <w:sz w:val="27"/>
          <w:szCs w:val="27"/>
          <w:rtl w:val="true"/>
        </w:rPr>
        <w:t>يحد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آك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دي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سليح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خرسان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أح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سبا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لتالي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:</w:t>
        <w:br/>
        <w:br/>
        <w:t xml:space="preserve">• </w:t>
      </w:r>
      <w:r>
        <w:rPr>
          <w:sz w:val="27"/>
          <w:sz w:val="27"/>
          <w:szCs w:val="27"/>
          <w:rtl w:val="true"/>
        </w:rPr>
        <w:t>قر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ساس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ماك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رف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مصانع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خلف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بشرية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تآك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سب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هم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صيان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عالج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فور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تسر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ياه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ارتفاع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سو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يا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وفي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خذ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ي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عتبا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إثن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صمي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تنفيذ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أحم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بير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عد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ثقيل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هز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زلاز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تغيي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تحو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ستخدام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أعم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ف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جوا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ساس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خذ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إحتياط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تسر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ميا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أمطا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يره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حدو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هبوط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فاجئ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ترب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هذ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ب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t xml:space="preserve">• </w:t>
      </w:r>
      <w:r>
        <w:rPr>
          <w:sz w:val="27"/>
          <w:sz w:val="27"/>
          <w:szCs w:val="27"/>
          <w:rtl w:val="true"/>
        </w:rPr>
        <w:t>درج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رار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سبب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حرائق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جاور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حدو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فصال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حوائط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br/>
      </w:r>
      <w:r>
        <w:rPr>
          <w:sz w:val="27"/>
          <w:szCs w:val="27"/>
        </w:rPr>
        <w:t>15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شاكل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للمباني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مجاورة</w:t>
      </w:r>
      <w:r>
        <w:rPr>
          <w:rFonts w:eastAsia="Calibri" w:cs="Calibri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  <w:br/>
        <w:br/>
      </w:r>
      <w:r>
        <w:rPr>
          <w:sz w:val="27"/>
          <w:sz w:val="27"/>
          <w:szCs w:val="27"/>
          <w:rtl w:val="true"/>
        </w:rPr>
        <w:t>ق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حدث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هيا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مبن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اور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لي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زئي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ق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كو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يلا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لسقوط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لذلك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بد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خذ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ال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باني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جاور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لحسبا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ثن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صميم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و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نفيذ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صيانة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إجراء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رميمات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3:02:00Z</dcterms:created>
  <dc:creator>( MISHO )</dc:creator>
  <dc:description/>
  <cp:keywords/>
  <dc:language>en-US</dc:language>
  <cp:lastModifiedBy>( MISHO )</cp:lastModifiedBy>
  <dcterms:modified xsi:type="dcterms:W3CDTF">2009-02-13T03:02:00Z</dcterms:modified>
  <cp:revision>2</cp:revision>
  <dc:subject/>
  <dc:title/>
</cp:coreProperties>
</file>