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اسعار التنفيذ الاسترشادي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ال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 xml:space="preserve">تشطيبات بسعر </w:t>
      </w:r>
      <w:r>
        <w:rPr>
          <w:rFonts w:cs="Arial" w:ascii="Arial" w:hAnsi="Arial"/>
          <w:b/>
          <w:bCs/>
          <w:color w:val="C00000"/>
          <w:sz w:val="40"/>
          <w:szCs w:val="40"/>
          <w:lang w:bidi="ar"/>
        </w:rPr>
        <w:t>600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 xml:space="preserve">م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C0000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>شاملا</w:t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 xml:space="preserve"> الخامات والمصنعيات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C00000"/>
          <w:sz w:val="40"/>
          <w:sz w:val="40"/>
          <w:szCs w:val="40"/>
          <w:rtl w:val="true"/>
          <w:lang w:bidi="ar"/>
        </w:rPr>
        <w:t xml:space="preserve">بالمواصفات التاليه 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>:</w:t>
      </w:r>
      <w:r>
        <w:rPr>
          <w:rFonts w:cs="Arial" w:ascii="Arial" w:hAnsi="Arial"/>
          <w:b/>
          <w:bCs/>
          <w:color w:val="C00000"/>
          <w:sz w:val="40"/>
          <w:szCs w:val="40"/>
          <w:rtl w:val="true"/>
          <w:lang w:bidi="ar"/>
        </w:rPr>
        <w:t xml:space="preserve"> </w:t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سباك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مد مواسير سباك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مانية الصنع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اركة بي ار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ضمان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س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ع اجراء اختبارات الضغط من قبل الشركة للحصول علي الضم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شرب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مد مواسير صرف ماركة الشريف ل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صر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دائرة مي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ساخ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حمام والمطبخ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صرف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كلا من غسالة اطباق وغس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وتومات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خلاطات مصر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صنع ضمان عشر سنوات يتم اختيار الموديل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بانيو ضمان ثلاث سنو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حوض وش وقاعدة تواليت الماني الصنع يتم الاختيار من قبل العميل للشركات ايديال است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ر كليوبترا درفي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حوض مطبخ فتح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ماركة فرنك سا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وصلات 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صرف لكلا من غسالة اطباق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غس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تومات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كهرباء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مد سلك سويدي الصنع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فتاح ان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جه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انترن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دش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دائرة تليف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دائرة جهد مرتفع للمطبخ والتك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ف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دهان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دهان عزل للحوائط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دهان عدد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كينة معج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دهان عدد وش بطان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دهان عدد وش دهان كمبيوتر يتم اختيار الالوان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خامات المستخد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معجون ماركة س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س الدهانات ماركة اسكيب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نج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باب خشبي لكل الغرف والمطبخ والحمام الباب محمل بعدد قشرة ارو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باب الشقة الرئيسي اندونيسي الصنع مع تركيب معب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اج خارجي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ال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نيو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تركيب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ومنيو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قطاع السعد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لكل الشبابيك والمنافذ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اسق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مصيص وضه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كل الاسق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عمل كرانيش للريسبشن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س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رام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تم تركيب سيراميك فرز اول من شركات الجوه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و كليوبتر ا او رويا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اختيار الموديلات والالوان من قبل العمي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ثانيا فترة ال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وم وبعدها تستلم الشق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7030A0"/>
          <w:sz w:val="40"/>
          <w:sz w:val="40"/>
          <w:szCs w:val="40"/>
          <w:rtl w:val="true"/>
          <w:lang w:bidi="ar"/>
        </w:rPr>
        <w:t>ملاحظات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ياض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حوائط سعر تجار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 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حوائط سعر ميز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وت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7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ياض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واجه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عر تجار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صنعية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 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واجهات سعر ميزا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وت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eastAsia="Arial"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واجه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عر يشمل الخامات والمصنعيات والسقالا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 بياض و دهان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 رش فطيس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واج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ت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ياض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 مواد كمياويات البناء الحديث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ركيب السيراميك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لبورسلين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للرخا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ركيب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الومنيو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بسعر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قطاع السعد عريض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6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قطاع بي اس الصغير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قطاع بي اس الوسط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8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قطاع بي اس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قطاع بي اس الجامبو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دابل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سعر يشمل قطاعات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لالومنيو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لزجاج والشيش والتركيب والنقل لجميع انحاء الجمهورية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مصنعيات الكهرباء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توزيع الاضاء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علي الاسقف والحوائط للمساع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في تنفيذ الديكورات بشكل متكامل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م عمل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فتاح ان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تغذ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جه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تكييف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انترنت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دش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تليفون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دائرة جهد مرتفع للمطبخ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عادة توزيع الجهد الد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ا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خلي وفقا لما يتناسب مع شدة التيار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سعر النقطة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مصر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صين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مصنعيه والتركيب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ترك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مصنعيه والتركيب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ركيه المانى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اركيه السويدى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بالتركيب والمصنعي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الباركيه مسمار مصرى بالتركيب والمصنعيه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5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)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قف الساقط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(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حديد وشب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ومدة التنفيذ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وم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ة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السقف الساقط و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بيت نور جبسون بورد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حسب التصمي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صنعيات تركيب الابواب والنجار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0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يوجد اسعار مميز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ابواب الاندونيسي للغرف والباب الرئيسي سعر الباب للغرف تشطيب سوبر لوكس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للباب اما باب الشقة زان اندونيسي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9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 واسعار خاصة للبرور والحلي والاكر واكسسوارات الابواب الخشب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  <w:br/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واجهات زجاجي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2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تكلفة مبنى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نصف تشطيب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(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خرسانه و مبانى و بياض و تأسيس الكهرباء و السباكه و تركيب حلوق الابواب و الشبابيك 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60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تشطيبات 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7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 xml:space="preserve">نصف تشطيب و تشطيبات يتكلف </w:t>
      </w:r>
      <w:r>
        <w:rPr>
          <w:rFonts w:cs="Arial" w:ascii="Arial" w:hAnsi="Arial"/>
          <w:b/>
          <w:bCs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ج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t>.</w:t>
      </w:r>
      <w:r>
        <w:rPr>
          <w:rFonts w:ascii="Arial" w:hAnsi="Arial" w:cs="Arial"/>
          <w:b/>
          <w:b/>
          <w:bCs/>
          <w:color w:val="002060"/>
          <w:sz w:val="40"/>
          <w:sz w:val="40"/>
          <w:szCs w:val="40"/>
          <w:rtl w:val="true"/>
          <w:lang w:bidi="ar"/>
        </w:rPr>
        <w:t>م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  <w:lang w:bidi="ar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جمالى كميات مكعبات الخرسانه المسلحه المطلوبه للمبن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اجمالى مسطح الادوار لهذا المبنى ويتوقف ذلك على نوع بلاطه الاسقف ونوع الاساس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ماره سكنيه بمسطح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عدد ال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سطحات العم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كعب الخرسانه المسلحه لهذه العماره من الاساسات للدور الاخ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0.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تر مكع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بدون وجود ميدات رابط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مع وجود ميدات رابطه بين القواعد المسلح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عاد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solid slab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يعنى مكعب السقف بالتقري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hollow block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(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ع ملاحظة أن مكعب السقف شامل الطوب الهوردى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لاكمر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flat slab = 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مية مكعبات خرسانه الاعمده فى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كمية مكعبات الخرسانه المسلحه ل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اعمده وحوائط القص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8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المطلوب للبلاطه الهوردى ل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مضروبا ف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ات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قف بمسطح أفق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السقف كله بلاطه هوردى يحتاج هذا السقف الى عدد طوب 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.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لعمل مبانى الدور الواحد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طوبه للمتر المسطح الافقى من الدور الواح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 الافقى للدور المتكرر لعماره سكن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فان كمية الطوب المطل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لبناء 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7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اى سبعه وعشرون الف طوبه بالتقريب طبع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شكاير الاسمنت اللازمه لبناء الف طوبه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كا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جمالى مسطح المحاره الداخليه للدور الواحد أو للشقه على سبيل ال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سطح الدور أو مسطح الشقه مضروبا فى عد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على حسب ارتفاع الدور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قه بمسطح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ات التقريبيه للمح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للياسه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داخل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تقريب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معجون الدهانات للحوائط الداخليه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كين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معجو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دهان البلاستك الداخلى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تر بلاستك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برميل البتومين الممتلى انتاج شركة الاسكندريه اللازم لعزل الخرسانه المسلحه ب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كل برمي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جمالى كميات مكعبات الخرسانه المسلحه المطلوبه للمبن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اجمالى مسطح الادوار لهذا المبنى ويتوقف ذلك على نوع بلاطه الاسقف ونوع الاساس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ماره سكنيه بمسطح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عدد ال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دوا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سطحات العم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ذن اجمالى مكعب الخرسانه المسلحه لهذه العماره من الاساسات للدور الاخ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0.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تر مكع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بدون وجود ميدات رابط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المسلح فى القواعد المسلحه المنفصله مع وجود ميدات رابطه بين القواعد المسلح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عاد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solid slab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يعنى مكعب السقف بالتقريب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hollow block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/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(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ع ملاحظة أن مكعب السقف شامل الطوب الهوردى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بلاطه اللاكمر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flat slab = 13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مية مكعبات خرسانه الاعمده فى ا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%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ن كمية مكعبات الخرسانه المسلحه ل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نسبة ووزن الحديد فى الاعمده وحوائط القص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8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كج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/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لمتر المكعب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)</w:t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المطلوب للبلاطه الهوردى للدور الواح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سطح الدور الواحد مضروبا ف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ات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قف بمسطح أفق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السقف كله بلاطه هوردى يحتاج هذا السقف الى عدد طوب هورد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.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رتفاع الطوبه المذكور فى اللوحات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الطوب لعمل مبانى الدور الواحد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طوبه للمتر المسطح الافقى من الدور الواح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 الافقى للدور المتكرر لعماره سكن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فان كمية الطوب المطلوبه ب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لبناء هذا الدو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9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70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طوبه اى سبعه وعشرون الف طوبه بالتقريب طبع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عدد شكاير الاسمنت اللازمه لبناء الف طوبه مقاس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م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كاير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جمالى مسطح المحاره الداخليه للدور الواحد أو للشقه على سبيل المثال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سطح الدور أو مسطح الشقه مضروبا فى عدد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على حسب ارتفاع الدور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ثا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: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شقه بمسطح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مسطحات التقريبيه للمحار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>(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اللياسه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)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داخلي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*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8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42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تقريبا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معجون الدهانات للحوائط الداخليه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سكين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5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كجم معجون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4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دهان البلاستك الداخلى 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3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8.0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لكل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تر بلاستك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br/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15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-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معدل استهلاك برميل البتومين الممتلى انتاج شركة الاسكندريه اللازم لعزل الخرسانه المسلحه بعدد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وجه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=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6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 xml:space="preserve">الى 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70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م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lang w:bidi="ar"/>
        </w:rPr>
        <w:t>2</w:t>
      </w:r>
      <w:r>
        <w:rPr>
          <w:rFonts w:cs="Arial" w:ascii="Arial" w:hAnsi="Arial"/>
          <w:b/>
          <w:bCs/>
          <w:vanish/>
          <w:color w:val="002060"/>
          <w:sz w:val="40"/>
          <w:szCs w:val="40"/>
          <w:rtl w:val="true"/>
          <w:lang w:bidi="ar"/>
        </w:rPr>
        <w:t xml:space="preserve"> </w:t>
      </w:r>
      <w:r>
        <w:rPr>
          <w:rFonts w:ascii="Arial" w:hAnsi="Arial" w:cs="Arial"/>
          <w:b/>
          <w:b/>
          <w:bCs/>
          <w:vanish/>
          <w:color w:val="002060"/>
          <w:sz w:val="40"/>
          <w:sz w:val="40"/>
          <w:szCs w:val="40"/>
          <w:rtl w:val="true"/>
          <w:lang w:bidi="ar"/>
        </w:rPr>
        <w:t>لكل برميل</w:t>
      </w:r>
      <w:r>
        <w:rPr>
          <w:rFonts w:cs="Arial" w:ascii="Arial" w:hAnsi="Arial"/>
          <w:b/>
          <w:bCs/>
          <w:color w:val="002060"/>
          <w:sz w:val="40"/>
          <w:szCs w:val="40"/>
          <w:rtl w:val="true"/>
          <w:lang w:bidi="ar"/>
        </w:rPr>
        <w:br/>
      </w:r>
    </w:p>
    <w:p>
      <w:pPr>
        <w:pStyle w:val="Normal"/>
        <w:jc w:val="left"/>
        <w:rPr>
          <w:rFonts w:ascii="Arial" w:hAnsi="Arial" w:cs="Arial"/>
          <w:b/>
          <w:b/>
          <w:bCs/>
          <w:color w:val="002060"/>
          <w:sz w:val="40"/>
          <w:szCs w:val="40"/>
        </w:rPr>
      </w:pPr>
      <w:r>
        <w:rPr>
          <w:rFonts w:cs="Arial" w:ascii="Arial" w:hAnsi="Arial"/>
          <w:b/>
          <w:bCs/>
          <w:color w:val="002060"/>
          <w:sz w:val="40"/>
          <w:szCs w:val="40"/>
          <w:rtl w:val="true"/>
        </w:rPr>
      </w:r>
    </w:p>
    <w:sectPr>
      <w:type w:val="nextPage"/>
      <w:pgSz w:w="11906" w:h="16838"/>
      <w:pgMar w:left="851" w:right="567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Simplified Arabic"/>
      <w:b/>
      <w:b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8"/>
    </w:rPr>
  </w:style>
  <w:style w:type="character" w:styleId="WW8Num24z0">
    <w:name w:val="WW8Num24z0"/>
    <w:qFormat/>
    <w:rPr>
      <w:color w:val="0000FF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character" w:styleId="TitleChar">
    <w:name w:val="Title Char"/>
    <w:qFormat/>
    <w:rPr>
      <w:rFonts w:cs="Simplified Arabic"/>
      <w:szCs w:val="2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Simplified Arabic"/>
      <w:szCs w:val="28"/>
      <w:u w:val="single"/>
    </w:rPr>
  </w:style>
  <w:style w:type="paragraph" w:styleId="TextBody">
    <w:name w:val="Body Text"/>
    <w:basedOn w:val="Normal"/>
    <w:pPr>
      <w:jc w:val="left"/>
    </w:pPr>
    <w:rPr>
      <w:rFonts w:cs="Simplified Arabic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9:00Z</dcterms:created>
  <dc:creator>مكتب عريبى</dc:creator>
  <dc:description/>
  <cp:keywords/>
  <dc:language>en-US</dc:language>
  <cp:lastModifiedBy>EgyptSystem</cp:lastModifiedBy>
  <cp:lastPrinted>2014-11-21T13:50:00Z</cp:lastPrinted>
  <dcterms:modified xsi:type="dcterms:W3CDTF">2015-02-17T00:58:00Z</dcterms:modified>
  <cp:revision>508</cp:revision>
  <dc:subject/>
  <dc:title> </dc:title>
</cp:coreProperties>
</file>