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VGmdBU" w:cs="Segoe UI"/>
          <w:b/>
          <w:b/>
          <w:bCs/>
          <w:sz w:val="30"/>
          <w:szCs w:val="30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30"/>
          <w:sz w:val="30"/>
          <w:szCs w:val="30"/>
          <w:rtl w:val="true"/>
          <w:lang w:bidi="ar-EG"/>
        </w:rPr>
        <w:t>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30"/>
          <w:sz w:val="30"/>
          <w:szCs w:val="30"/>
          <w:rtl w:val="true"/>
          <w:lang w:bidi="ar-EG"/>
        </w:rPr>
        <w:t>الاسا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30"/>
          <w:sz w:val="30"/>
          <w:szCs w:val="30"/>
          <w:rtl w:val="true"/>
          <w:lang w:bidi="ar-EG"/>
        </w:rPr>
        <w:t>الخازوقية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سا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ص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قر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سترشاد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ذل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وص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اسي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جهادا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م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تح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صع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حف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وص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هذ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يث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كل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لي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يث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قو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نق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ضعي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م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تح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جها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واقع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تام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لا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تق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ميقة</w:t>
      </w:r>
    </w:p>
    <w:p>
      <w:pPr>
        <w:pStyle w:val="ListParagraph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نتق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طر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ت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و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تكا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طب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ختر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و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رتك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قاع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تقر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اسي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و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و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رتك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حتكا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توق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ق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ختر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جها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ا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عم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    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أسي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ط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درج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شو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طج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ست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و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اسا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"/>
        </w:numPr>
        <w:ind w:left="108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ت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شب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ش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صل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ثا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ي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شقق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شج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سنط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-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ساج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ك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) - .....)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عالج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حل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كو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ليط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زي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ريوزو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نتراس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واق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50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كجم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ش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مراعا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تي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طو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ز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6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بي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نشأ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ز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مر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فتراض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5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نو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ظرو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تغي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ا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ط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108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جو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س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ملا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ميا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وف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معدن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صل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كو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طوان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ش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اخ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20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:</w:t>
      </w:r>
      <w:r>
        <w:rPr>
          <w:rFonts w:eastAsia="AVGmdBU" w:cs="Segoe UI" w:ascii="Arial Rounded MT Bold" w:hAnsi="Arial Rounded MT Bold"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دهو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رجي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ا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انع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صد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تمي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شب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ن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عما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كب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جهيز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لح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ر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جهيز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طا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تد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رب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تطيل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-........)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ط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نوع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مكون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سب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ص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قاو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ملاح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تأث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نس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جوف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تخدام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ظرو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تغي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اف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ط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فض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سهو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بط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هي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قواع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ساس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مي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رابط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لف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غط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قتصادي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عم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فتراض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منشأ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7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ماكنها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rtl w:val="true"/>
          <w:lang w:bidi="ar-EG"/>
        </w:rPr>
        <w:t xml:space="preserve">       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اد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سلح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ب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ختراق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غويص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داخل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تمرار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ضغط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اخ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رحلي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رف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و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رس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ما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لام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ش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مشتمل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لبنو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ل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u w:val="single"/>
          <w:rtl w:val="true"/>
          <w:lang w:bidi="ar-EG"/>
        </w:rPr>
        <w:t>:-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ر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دو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وناش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ابراج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قط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كعو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سفل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لتركيب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حما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لو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نه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ا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جمي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نوعي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كا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نهو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واع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جد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زم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عد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جار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موا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أكي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دراس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ب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قائ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جاو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مبان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شرو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مد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ثأثر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أ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لتغويص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علي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ج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حتياط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لازم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تأم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سلامت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قدم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ستشاري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بي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ماك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رقيم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تجهي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جد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مراح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جاز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اولوي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رص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راح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5"/>
        </w:numPr>
        <w:ind w:left="2160" w:right="0" w:hanging="360"/>
        <w:jc w:val="both"/>
        <w:rPr>
          <w:rFonts w:ascii="Arial Rounded MT Bold" w:hAnsi="Arial Rounded MT Bold" w:eastAsia="AVGmdBU" w:cs="Segoe UI"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تجار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ضافية</w:t>
      </w:r>
      <w:r>
        <w:rPr>
          <w:rFonts w:eastAsia="AVGmdBU" w:cs="Segoe UI" w:ascii="Arial Rounded MT Bold" w:hAnsi="Arial Rounded MT Bold"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يحدده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اثبا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صلاحي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مختبر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مماث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بدء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تدق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sz w:val="28"/>
          <w:sz w:val="28"/>
          <w:szCs w:val="28"/>
          <w:u w:val="single"/>
          <w:rtl w:val="true"/>
          <w:lang w:bidi="ar-EG"/>
        </w:rPr>
        <w:t>اماكنه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6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شب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ص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ش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واص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الج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ط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ئر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ضل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ب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ص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ده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حل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تومي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راق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خو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قط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4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x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 xml:space="preserve">  0.6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ماي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ري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.0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شب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كان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س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ر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ؤ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ح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الاد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ف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واف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ص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مي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شب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ت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ضا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يد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م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صن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ت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ظ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عدن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ور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صن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ط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تجهي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لح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قط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و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ل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ض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وسا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مل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لو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ت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شب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ط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لق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ضرب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ده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ا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ن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صدأ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ري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.0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د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كان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س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ر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أسي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ؤ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ا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اخ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من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+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زل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ح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الاد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ف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واف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دد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ص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مي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د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حت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ضا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يد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م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صن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ختب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ما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ت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ظ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ص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غر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ب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ظاه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رت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ط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6"/>
        </w:numPr>
        <w:ind w:left="180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جهيز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ه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ع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شك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رض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رب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ق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ا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ياخ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أس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ق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وضع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غط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4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6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وف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لا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......... )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–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شك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ف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ب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شطو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ر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ن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ض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شتر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سبت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)-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عب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ل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و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ستخد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زا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كانيك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ت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و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6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ش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سب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لا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بق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تم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بو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ش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ا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غط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تمر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الج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8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صل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هائ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ق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ض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ط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شتر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واص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ف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سه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ب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شطو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....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ي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راق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ص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و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را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ركي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مل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حماي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لا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تب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طو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هي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ز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4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مس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ابر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اف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رض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نبعا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را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ط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ز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زن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ص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ز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)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شغ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سقو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عتم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ب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عتم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ش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من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+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زل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روس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رؤو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ظه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لا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مي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هي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ع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ت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د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سع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ه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د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ت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ظ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رؤو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u w:val="single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ت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ماكن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با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وص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بعض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ج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خت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ر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راو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و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راو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6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أح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ر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3"/>
        </w:numPr>
        <w:ind w:left="144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سم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يكانيك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خل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ثق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ا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زا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3"/>
        </w:numPr>
        <w:ind w:left="144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ري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تراوس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غويص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وص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أخر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ج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د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دو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دو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قط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ع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وعي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زا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ربة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ن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د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ه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ي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ه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قاو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تر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ار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ئ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ثبي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ض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حك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ق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سح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كث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كا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ع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ص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ي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ص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واكب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ح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أسي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ر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سا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خترا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طابق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شتر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صمي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يا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اذ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طل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صمي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ب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صع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هذ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,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صغ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ح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ر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ش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بتدائ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كب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دريج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وع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قابلي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زاحةو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نه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حلي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اخ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عريض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ي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ر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ل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كب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بو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طا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ي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ر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قر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س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مواف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يا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ص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جد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خص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صر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ستك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ت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ل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تي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ن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في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وض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ر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هي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ساس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ن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ح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عرض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ز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شك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عرض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رب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ا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+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س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غط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أكي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خ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رب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قي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جز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حتياط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ا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ونا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صاص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ر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سح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ح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ح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خ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ا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ز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فريغ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ئ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ساف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اف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ئ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واز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ضغ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يدروستاتيك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واق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ت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م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سي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داخل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حدوث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ور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لاز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اغ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بد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ص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من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ات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لي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سليح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ستخد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ز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يز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كم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قد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ط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اخ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متر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: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غزغ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تحري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ز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سف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ثن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فع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رج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ند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واك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ر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موا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عريض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هتزاز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نفص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و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فع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ع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ق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وض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يزا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اس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تتالي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ليل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مكي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ز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و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تفكك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كس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شاكوش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صغ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أج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نسو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لو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حد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راع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أخ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ي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لط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رسان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عب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اجرا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جو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تما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رب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صلاح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عتما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هند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ق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رش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سمك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1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كو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2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ج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سمنت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/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+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زل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0.50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lang w:bidi="ar-EG"/>
        </w:rPr>
        <w:t>3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ر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سوبه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دروس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ناسي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قواع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رؤو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تع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كربا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بدء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ظه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شا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حد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أكي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سلام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قم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 Rounded MT Bold" w:hAnsi="Arial Rounded MT Bold" w:eastAsia="AVGmdBU" w:cs="Segoe UI"/>
          <w:b/>
          <w:b/>
          <w:bCs/>
          <w:sz w:val="28"/>
          <w:szCs w:val="28"/>
          <w:lang w:bidi="ar-EG"/>
        </w:rPr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قاس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فعل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خازو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مت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طولي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صد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الجداو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م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بيان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وازي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ط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رسوم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تنفيذ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0"/>
        </w:numPr>
        <w:spacing w:before="0" w:after="200"/>
        <w:ind w:left="720" w:right="0" w:hanging="360"/>
        <w:contextualSpacing/>
        <w:jc w:val="both"/>
        <w:rPr/>
      </w:pP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دفع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لاسعا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بمقايس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يشم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سع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ون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عد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لنهو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دق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غويص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-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حف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خرسان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جارب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حمي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تكسير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اطوال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Rounded MT Bold" w:hAnsi="Arial Rounded MT Bold" w:eastAsia="AVGmdBU" w:cs="Segoe UI"/>
          <w:b/>
          <w:b/>
          <w:bCs/>
          <w:sz w:val="28"/>
          <w:sz w:val="28"/>
          <w:szCs w:val="28"/>
          <w:rtl w:val="true"/>
          <w:lang w:bidi="ar-EG"/>
        </w:rPr>
        <w:t>الزائده</w:t>
      </w:r>
      <w:r>
        <w:rPr>
          <w:rFonts w:ascii="Arial Rounded MT Bold" w:hAnsi="Arial Rounded MT Bold" w:eastAsia="Arial Rounded MT Bold" w:cs="Arial Rounded MT Bol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AVGmdBU" w:cs="Segoe UI" w:ascii="Arial Rounded MT Bold" w:hAnsi="Arial Rounded MT Bold"/>
          <w:b/>
          <w:bCs/>
          <w:sz w:val="28"/>
          <w:szCs w:val="28"/>
          <w:rtl w:val="true"/>
          <w:lang w:bidi="ar-EG"/>
        </w:rPr>
        <w:t>-......................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Rounded MT Bold" w:hAnsi="Arial Rounded MT Bold" w:eastAsia="AVGmdBU" w:cs="Aharon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36:00Z</dcterms:created>
  <dc:creator>Sony</dc:creator>
  <dc:description/>
  <cp:keywords/>
  <dc:language>en-US</dc:language>
  <cp:lastModifiedBy>Nasser56</cp:lastModifiedBy>
  <dcterms:modified xsi:type="dcterms:W3CDTF">2015-02-03T11:22:00Z</dcterms:modified>
  <cp:revision>31</cp:revision>
  <dc:subject/>
  <dc:title/>
</cp:coreProperties>
</file>