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17110</wp:posOffset>
                </wp:positionH>
                <wp:positionV relativeFrom="paragraph">
                  <wp:posOffset>8572500</wp:posOffset>
                </wp:positionV>
                <wp:extent cx="183515" cy="18351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>
                            <a:gd name="textAreaLeft" fmla="*/ 12240 w 104040"/>
                            <a:gd name="textAreaRight" fmla="*/ 91800 w 104040"/>
                            <a:gd name="textAreaTop" fmla="*/ 12240 h 104040"/>
                            <a:gd name="textAreaBottom" fmla="*/ 9180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379.3pt;margin-top:675pt;width:14.4pt;height:14.4pt;mso-wrap-style:none;v-text-anchor:middle;mso-position-horizontal-relative:page" type="_x0000_t21"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47:00Z</dcterms:created>
  <dc:creator>soltan</dc:creator>
  <dc:description/>
  <dc:language>en-US</dc:language>
  <cp:lastModifiedBy>soltan</cp:lastModifiedBy>
  <dcterms:modified xsi:type="dcterms:W3CDTF">2003-04-25T05:55:00Z</dcterms:modified>
  <cp:revision>3</cp:revision>
  <dc:subject/>
  <dc:title/>
</cp:coreProperties>
</file>