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او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ا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تصميم بلاطات سقف البدرو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lang w:bidi="ar-EG"/>
        </w:rPr>
        <w:t>ONE WA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tbl>
      <w:tblPr>
        <w:tblW w:w="7680" w:type="dxa"/>
        <w:jc w:val="left"/>
        <w:tblInd w:w="2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la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0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7480</wp:posOffset>
                </wp:positionV>
                <wp:extent cx="4876800" cy="2063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la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ac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req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m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s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.2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2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.7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9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7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6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8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8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07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5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1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6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.7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9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7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3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16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 #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162.5pt;mso-wrap-distance-left:9pt;mso-wrap-distance-right:9pt;mso-wrap-distance-top:0pt;mso-wrap-distance-bottom:0pt;margin-top:12.4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lab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ac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req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m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sc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.2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2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.7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9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7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5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6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8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8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07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53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19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6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.7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9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7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3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16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#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6"/>
      <w:szCs w:val="36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5:33:00Z</dcterms:created>
  <dc:creator>soltan</dc:creator>
  <dc:description/>
  <dc:language>en-US</dc:language>
  <cp:lastModifiedBy>soltan</cp:lastModifiedBy>
  <dcterms:modified xsi:type="dcterms:W3CDTF">2003-04-25T05:33:00Z</dcterms:modified>
  <cp:revision>2</cp:revision>
  <dc:subject/>
  <dc:title/>
</cp:coreProperties>
</file>