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تصميم بلاطات سقف المتكر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lang w:bidi="ar-EG"/>
        </w:rPr>
        <w:t>TWO WA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7010</wp:posOffset>
                </wp:positionV>
                <wp:extent cx="4775200" cy="4892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489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074"/>
                              <w:gridCol w:w="1074"/>
                              <w:gridCol w:w="1074"/>
                              <w:gridCol w:w="1075"/>
                              <w:gridCol w:w="1074"/>
                              <w:gridCol w:w="1074"/>
                              <w:gridCol w:w="107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lab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a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b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w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4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6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88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7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8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5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2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9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4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3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4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1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1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9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7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3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5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3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0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7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3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3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2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0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0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0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5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2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9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5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2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1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8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385.25pt;mso-wrap-distance-left:9pt;mso-wrap-distance-right:9pt;mso-wrap-distance-top:0pt;mso-wrap-distance-bottom:0pt;margin-top:16.3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074"/>
                        <w:gridCol w:w="1074"/>
                        <w:gridCol w:w="1074"/>
                        <w:gridCol w:w="1075"/>
                        <w:gridCol w:w="1074"/>
                        <w:gridCol w:w="1074"/>
                        <w:gridCol w:w="107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rPr/>
                            </w:pPr>
                            <w:r>
                              <w:rPr/>
                              <w:t>Slab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b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b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4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02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6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88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7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8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3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08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5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2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40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9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4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4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3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4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4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1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4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1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9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1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7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3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3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5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3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065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7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3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3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3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2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071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06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0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16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5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09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2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59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07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5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32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142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48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.2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bidi w:val="0"/>
      <w:spacing w:before="280" w:after="280"/>
      <w:jc w:val="center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3:06:00Z</dcterms:created>
  <dc:creator>soltan</dc:creator>
  <dc:description/>
  <dc:language>en-US</dc:language>
  <cp:lastModifiedBy>soltan</cp:lastModifiedBy>
  <dcterms:modified xsi:type="dcterms:W3CDTF">2003-04-25T05:19:00Z</dcterms:modified>
  <cp:revision>9</cp:revision>
  <dc:subject/>
  <dc:title/>
</cp:coreProperties>
</file>