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73935</wp:posOffset>
                </wp:positionH>
                <wp:positionV relativeFrom="paragraph">
                  <wp:posOffset>-28575</wp:posOffset>
                </wp:positionV>
                <wp:extent cx="5314950" cy="85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شروع تحليل وتصميم المنشآت الخرسانيه              الوحده الاو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8.5pt;height:67.5pt;mso-wrap-distance-left:9.05pt;mso-wrap-distance-right:9.05pt;mso-wrap-distance-top:0pt;mso-wrap-distance-bottom:0pt;margin-top:-2.25pt;mso-position-vertical-relative:text;margin-left:179.0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شروع تحليل وتصميم المنشآت الخرسانيه              الوحده الاو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تصميم بلاطات سقف المتكرر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lang w:bidi="ar-EG"/>
        </w:rPr>
        <w:t>TWO WA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8430</wp:posOffset>
                </wp:positionV>
                <wp:extent cx="4871085" cy="474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474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15"/>
                              <w:gridCol w:w="884"/>
                              <w:gridCol w:w="1065"/>
                              <w:gridCol w:w="884"/>
                              <w:gridCol w:w="884"/>
                              <w:gridCol w:w="884"/>
                              <w:gridCol w:w="884"/>
                              <w:gridCol w:w="884"/>
                              <w:gridCol w:w="687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lab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b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act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sm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s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ssc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s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235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.744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4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83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353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561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.59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353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30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.59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#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223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235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.65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537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987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348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303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.08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42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743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243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.1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586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67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39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321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.73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52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047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84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595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.69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453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7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421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445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.12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593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63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55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193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.977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6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54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227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.68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454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78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307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134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.27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57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73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768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399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.68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454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78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293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181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.19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584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68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038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188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.044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60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584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08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056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88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05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51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31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299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.024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43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07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717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294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.19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584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6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6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298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.35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47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51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71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#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373.85pt;mso-wrap-distance-left:9pt;mso-wrap-distance-right:9pt;mso-wrap-distance-top:0pt;mso-wrap-distance-bottom:0pt;margin-top:10.9pt;mso-position-vertical-relative:text;margin-left:1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71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15"/>
                        <w:gridCol w:w="884"/>
                        <w:gridCol w:w="1065"/>
                        <w:gridCol w:w="884"/>
                        <w:gridCol w:w="884"/>
                        <w:gridCol w:w="884"/>
                        <w:gridCol w:w="884"/>
                        <w:gridCol w:w="884"/>
                        <w:gridCol w:w="687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lab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b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act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1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sm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s1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ssc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s2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235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.744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4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831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353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561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.59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353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ind w:left="0" w:right="-30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59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#1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223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235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.651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537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987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348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303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.081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42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1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743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243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.1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586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67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39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321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.73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52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047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84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595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.69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453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7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421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445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.121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593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63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55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193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977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61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54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227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.68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454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78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307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134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.27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57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73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768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399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.68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454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78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293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181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.19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584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68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038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188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.044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60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584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082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056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88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05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51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31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299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.024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43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07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717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294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.19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584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6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6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298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.35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47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511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71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#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bCs/>
      <w:sz w:val="36"/>
      <w:szCs w:val="36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36"/>
      <w:szCs w:val="36"/>
      <w:lang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sz w:val="40"/>
      <w:szCs w:val="40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bidi w:val="0"/>
      <w:spacing w:before="280" w:after="280"/>
      <w:jc w:val="center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4:52:00Z</dcterms:created>
  <dc:creator>soltan</dc:creator>
  <dc:description/>
  <dc:language>en-US</dc:language>
  <cp:lastModifiedBy>soltan</cp:lastModifiedBy>
  <dcterms:modified xsi:type="dcterms:W3CDTF">2003-04-25T05:05:00Z</dcterms:modified>
  <cp:revision>3</cp:revision>
  <dc:subject/>
  <dc:title/>
</cp:coreProperties>
</file>