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BH"/>
        </w:rPr>
        <w:t>بسم الله الرحمن الرحيم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قم بزيارة هذا الموقع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://www.port5.com/port5/sub-domains.htm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ثم أكتب اسم الموقع الذي تريد مثلا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 TOTY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780915" cy="234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سيرسل لك الموقع بعد فترة من الزمن معلومات  عن الموقع   في أخر الإيميل ستجد المعلومات التالية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478145" cy="203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إن أكثر ما يهمنا من هذه المعلومات هي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FTP Server  </w:t>
      </w:r>
      <w:r>
        <w:rPr>
          <w:rFonts w:ascii="Tahoma" w:hAnsi="Tahoma" w:cs="Tahoma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User ID  </w:t>
      </w:r>
      <w:r>
        <w:rPr>
          <w:rFonts w:ascii="Tahoma" w:hAnsi="Tahoma" w:cs="Tahoma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assword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5.com/port5/sub-domains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4:58:00Z</dcterms:created>
  <dc:creator>User</dc:creator>
  <dc:description/>
  <cp:keywords/>
  <dc:language>en-US</dc:language>
  <cp:lastModifiedBy>User</cp:lastModifiedBy>
  <dcterms:modified xsi:type="dcterms:W3CDTF">2008-05-22T14:59:00Z</dcterms:modified>
  <cp:revision>3</cp:revision>
  <dc:subject/>
  <dc:title/>
</cp:coreProperties>
</file>