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>بسم الله الرحمن الرحيم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bidi="ar-BH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ar-BH"/>
        </w:rPr>
        <w:t>الدرس للمبتدئين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bidi="ar-BH"/>
        </w:rPr>
      </w:pPr>
      <w:r>
        <w:rPr>
          <w:rFonts w:cs="Tahoma" w:ascii="Tahoma" w:hAnsi="Tahoma"/>
          <w:sz w:val="20"/>
          <w:szCs w:val="20"/>
          <w:lang w:bidi="ar-BH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من قائمة جدول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إدراج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جدول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حدد  عدد العامود بواحد وعدد الصف بواحد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/>
      </w:pPr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524375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br/>
        <w:br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ثم أضغط بالزر الأيمن داخل الخلية  وأختر خصائص الخلية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114800" cy="335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ضغط على نمط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=&gt;</w:t>
      </w:r>
      <w:r>
        <w:rPr>
          <w:rFonts w:ascii="Tahoma" w:hAnsi="Tahoma" w:cs="Tahoma"/>
          <w:sz w:val="20"/>
          <w:sz w:val="20"/>
          <w:szCs w:val="20"/>
          <w:rtl w:val="true"/>
        </w:rPr>
        <w:t>تنسيق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حدود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610100" cy="403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يمكنك عن طريق هذه النافذة التحكم في حدود الخلايا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ولإظهار شريط الجداول من قائمة عرض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أشرطة الأدوا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=&gt;</w:t>
      </w:r>
      <w:r>
        <w:rPr>
          <w:rFonts w:ascii="Tahoma" w:hAnsi="Tahoma" w:cs="Tahoma"/>
          <w:sz w:val="20"/>
          <w:sz w:val="20"/>
          <w:szCs w:val="20"/>
          <w:rtl w:val="true"/>
        </w:rPr>
        <w:t>ضع علامة صح على جداول</w:t>
      </w:r>
      <w:r>
        <w:rPr>
          <w:rFonts w:cs="Tahoma" w:ascii="Tahoma" w:hAnsi="Tahoma"/>
          <w:sz w:val="20"/>
          <w:szCs w:val="20"/>
        </w:rPr>
        <w:br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01967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سيظهر لك شريط الجداول قم بتحديد المرسمة لرسم خلايا الجدول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لاحظ الجدول الذي قمنا برسمه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315075" cy="3543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نقوم برسم الجداول حسب احتياج محتويات الموقع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لعمل نص متحرك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>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أدراج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مكون ويب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تأثيرات حيوي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=&gt;</w:t>
      </w:r>
      <w:r>
        <w:rPr>
          <w:rFonts w:ascii="Tahoma" w:hAnsi="Tahoma" w:cs="Tahoma"/>
          <w:sz w:val="20"/>
          <w:sz w:val="20"/>
          <w:szCs w:val="20"/>
          <w:rtl w:val="true"/>
        </w:rPr>
        <w:t>شاشة اسمية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019675" cy="3419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ستظهر لنا هذه النافذة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067175" cy="289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تأخير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يمثل عدد الميللي ثانية التي تريد أن تمر بين كل حركة وأخرى للنص</w:t>
      </w: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قدار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مثل المسافة بالبكسل التي تريد أن يتحركها النص في كل مرة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بعد أن تنتهي من اختيار  الخصائص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سيظهر لك النص في المكان المحدد ولتغير نمط ونوع الخط في النص قم بتحدي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نص  ومن قائمة تنسيق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خط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طريقة عمل رابط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>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حدد النص الذي تريد عمل رابط له ثم اضغط بالزر الأيمن واختر ارتباط تشعبي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905000" cy="752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876925" cy="3095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ولعمل ارتباط  إلي بريد إلكتروني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809615" cy="3058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bidi="ar-BH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ar-BH"/>
        </w:rPr>
        <w:t>أنتهى الدرس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29:00Z</dcterms:created>
  <dc:creator>User</dc:creator>
  <dc:description/>
  <cp:keywords/>
  <dc:language>en-US</dc:language>
  <cp:lastModifiedBy>User</cp:lastModifiedBy>
  <dcterms:modified xsi:type="dcterms:W3CDTF">2008-05-22T13:33:00Z</dcterms:modified>
  <cp:revision>3</cp:revision>
  <dc:subject/>
  <dc:title/>
</cp:coreProperties>
</file>