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Web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سنتعلم في هذا الدرس على بيئة برنامج الفرونت بيج 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ثم كيف ننشي صفحة واحدة ومن ثم تحميلها على الموقع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</w:p>
    <w:p>
      <w:pPr>
        <w:pStyle w:val="NormalWeb"/>
        <w:jc w:val="center"/>
        <w:rPr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TP </w:t>
      </w:r>
      <w:r>
        <w:rPr>
          <w:rFonts w:ascii="Tahoma" w:hAnsi="Tahoma" w:cs="Tahoma"/>
          <w:sz w:val="20"/>
          <w:sz w:val="20"/>
          <w:szCs w:val="20"/>
          <w:rtl w:val="true"/>
          <w:lang w:bidi="ar-BH"/>
        </w:rPr>
        <w:t>عن طريق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قوم بفتح برنامج الفرونت بيج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72465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لفتح موقع ويب جديد نتبع الأتي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من قائم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جد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صفحة أو ويب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تظهر لنا قائمة في الجهة اليسر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ختار منها صفحة ويب فارغ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ستظهر لنا نافذة قوالب موقع ويب نخت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نها صفحة ويب فارغ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هكذا نكون قد فتحنا موقعا جديدا سنقوم الآن بفتح صفحة لبدأ التصمي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ن قائمة 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=&gt;</w:t>
      </w:r>
      <w:r>
        <w:rPr>
          <w:rFonts w:ascii="Tahoma" w:hAnsi="Tahoma" w:cs="Tahoma"/>
          <w:sz w:val="20"/>
          <w:sz w:val="20"/>
          <w:szCs w:val="20"/>
          <w:rtl w:val="true"/>
        </w:rPr>
        <w:t>جد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صفحة وي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=&gt;</w:t>
      </w:r>
      <w:r>
        <w:rPr>
          <w:rFonts w:ascii="Tahoma" w:hAnsi="Tahoma" w:cs="Tahoma"/>
          <w:sz w:val="20"/>
          <w:sz w:val="20"/>
          <w:szCs w:val="20"/>
          <w:rtl w:val="true"/>
        </w:rPr>
        <w:t>تظهر لنا قائمة في الجهة اليسرى نختار منها صفحة فارغ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لاحظ أننا نخت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فحة ويب فارغ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ند فتح موقع ويب جديد ونخت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فحة فارغ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إدراج صفحة في موقع ويب موجود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بل أن نبدأ في تصميم الصفحة لابد لنا من معرفة أمور هامة وأساس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ن التصميم في فرونت بيج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  <w:t xml:space="preserve">1- </w:t>
      </w:r>
      <w:r>
        <w:rPr>
          <w:rFonts w:ascii="Tahoma" w:hAnsi="Tahoma" w:cs="Tahoma"/>
          <w:sz w:val="20"/>
          <w:sz w:val="20"/>
          <w:szCs w:val="20"/>
          <w:rtl w:val="true"/>
        </w:rPr>
        <w:t>يقوم البرنامج بإنشاء مجلد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mage </w:t>
      </w:r>
      <w:r>
        <w:rPr>
          <w:rFonts w:ascii="Tahoma" w:hAnsi="Tahoma" w:cs="Tahoma"/>
          <w:sz w:val="20"/>
          <w:sz w:val="20"/>
          <w:szCs w:val="20"/>
          <w:rtl w:val="true"/>
        </w:rPr>
        <w:t>مع كل موقع ويب نضع في هذا المجلد جميع الصور الموجودة في الموقع لاحظ ذلك في قائمة المجلدات</w:t>
      </w:r>
      <w:r>
        <w:rPr>
          <w:rFonts w:cs="Tahoma" w:ascii="Tahoma" w:hAnsi="Tahoma"/>
          <w:sz w:val="20"/>
          <w:szCs w:val="20"/>
        </w:rPr>
        <w:br/>
        <w:t xml:space="preserve">2- </w:t>
      </w:r>
      <w:r>
        <w:rPr>
          <w:rFonts w:ascii="Tahoma" w:hAnsi="Tahoma" w:cs="Tahoma"/>
          <w:sz w:val="20"/>
          <w:sz w:val="20"/>
          <w:szCs w:val="20"/>
          <w:rtl w:val="true"/>
        </w:rPr>
        <w:t>حتى يكون التصميم ثابتا في جميع المتصفحات نستخدم الجداول وسنلاحظ لك في الدروس القادمة بإذن الله</w:t>
      </w:r>
      <w:r>
        <w:rPr>
          <w:rFonts w:cs="Tahoma" w:ascii="Tahoma" w:hAnsi="Tahoma"/>
          <w:sz w:val="20"/>
          <w:szCs w:val="20"/>
        </w:rPr>
        <w:br/>
        <w:t xml:space="preserve">3- </w:t>
      </w:r>
      <w:r>
        <w:rPr>
          <w:rFonts w:ascii="Tahoma" w:hAnsi="Tahoma" w:cs="Tahoma"/>
          <w:sz w:val="20"/>
          <w:sz w:val="20"/>
          <w:szCs w:val="20"/>
          <w:rtl w:val="true"/>
        </w:rPr>
        <w:t>استخدام الحروف الإنجليزية الصغيرة عند تسمية الصفحات والصو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خطوة الأولى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صميم الصفحة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لتغير لون خلفية الصفحة من القائمة  تنسيق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خلفية</w:t>
      </w:r>
      <w:r>
        <w:rPr>
          <w:rFonts w:ascii="Tahoma" w:hAnsi="Tahoma" w:cs="Tahoma"/>
          <w:sz w:val="20"/>
          <w:sz w:val="20"/>
          <w:szCs w:val="20"/>
        </w:rPr>
        <w:t xml:space="preserve"> 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تظهر لنا هذه النافذة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577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آن قم بإدراج ما تشاء من الصور ثم أكتب النص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ذي تريد مثلا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>هذه أول صفحة أقوم بإنشائها وما زال الموقع تحت الإنشاء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ثم قم بإجراء التنسيق الذي تريد من لون الخط ونوعه وحجمه كما تفعل ذلك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في برنامج الورد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52462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يمكنك عمل معاينة لمشاهدة الصفحة كيف تظهر  عند رفعها في الموقع  بأختيار الوضع معاينة من أسفل الصفح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عد أن تنتهي من تصميم وتنسيق الصفحة  سنقوم بحفظها وذلك بإتباع التالي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من قائمة 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حفظ باسم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نقوم بتسمية الصفحة بالاسم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dex (</w:t>
      </w:r>
      <w:r>
        <w:rPr>
          <w:rFonts w:ascii="Tahoma" w:hAnsi="Tahoma" w:cs="Tahoma"/>
          <w:sz w:val="20"/>
          <w:sz w:val="20"/>
          <w:szCs w:val="20"/>
          <w:rtl w:val="true"/>
        </w:rPr>
        <w:t>استخد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حروف صغير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إذا كان الموقع يحتوى على صور فستظهر لك هذه النافذة الت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طلب منك حفظ هذه الصور قم بتحديد الصورة ثم أضغط تغير المجلد وحدد مجلد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mage  </w:t>
      </w:r>
      <w:r>
        <w:rPr>
          <w:rFonts w:ascii="Tahoma" w:hAnsi="Tahoma" w:cs="Tahoma"/>
          <w:sz w:val="20"/>
          <w:sz w:val="20"/>
          <w:szCs w:val="20"/>
          <w:rtl w:val="true"/>
        </w:rPr>
        <w:t>حتى يتم حفظ جميع الصور في مجلد واحد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1965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لاحظ بأن  اسم الصفحة قد تغير هكذ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كون قد انتهينا من أعداد وتنسيق الصفحة يمكنك الآن عمل معاينة لها ف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مستعرض انترنيت اكسبلورر أو أي مستعرض آخ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من قائمة 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اختر معاينة في مستعرض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ثم اختر افتراض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=&gt;</w:t>
      </w:r>
      <w:r>
        <w:rPr>
          <w:rFonts w:ascii="Tahoma" w:hAnsi="Tahoma" w:cs="Tahoma"/>
          <w:sz w:val="20"/>
          <w:sz w:val="20"/>
          <w:szCs w:val="20"/>
          <w:rtl w:val="true"/>
        </w:rPr>
        <w:t>معاينة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خطوة الثانية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فع الملف إلي الموق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من قائمة ملف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نشر في وي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=&gt; </w:t>
      </w:r>
      <w:r>
        <w:rPr>
          <w:rFonts w:ascii="Tahoma" w:hAnsi="Tahoma" w:cs="Tahoma"/>
          <w:sz w:val="20"/>
          <w:sz w:val="20"/>
          <w:szCs w:val="20"/>
          <w:rtl w:val="true"/>
        </w:rPr>
        <w:t>ستظهر لنا هذه النافذة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43960" cy="2389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قم بكتابة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TP  </w:t>
      </w:r>
      <w:r>
        <w:rPr>
          <w:rFonts w:ascii="Tahoma" w:hAnsi="Tahoma" w:cs="Tahoma"/>
          <w:sz w:val="20"/>
          <w:sz w:val="20"/>
          <w:szCs w:val="20"/>
          <w:rtl w:val="true"/>
        </w:rPr>
        <w:t>التي حصلت عليها عند حجز الموقع  ثم اضغط مواف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أكتب أسم المستخدم وكلمة المرور ثم اضغط مواف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99085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تظهر لك نافذة  اضغط على نشر ثم انتظر حتى يتم نقل الملفات إلي الموق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صورة توضح أن البرنامج يحاول الاتصال بالملق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390900" cy="210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نتظر حتى يتم تحميل الملفات جميعها وتظهر لك هذه النافذة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332480" cy="1694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يمكننا أن نقولك لك مبرووووووك فهذي اول صفحة ويب من تصميم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قم بكتابة العنوان الذي حجزته لنشاهد نتيجة عملك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كما في الرابط التالي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 w:ascii="Tahoma" w:hAnsi="Tahoma"/>
            <w:sz w:val="20"/>
            <w:szCs w:val="20"/>
          </w:rPr>
          <w:t>http://toty.port5.com/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toty.port5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00:00Z</dcterms:created>
  <dc:creator>User</dc:creator>
  <dc:description/>
  <cp:keywords/>
  <dc:language>en-US</dc:language>
  <cp:lastModifiedBy>User</cp:lastModifiedBy>
  <dcterms:modified xsi:type="dcterms:W3CDTF">2008-05-22T15:03:00Z</dcterms:modified>
  <cp:revision>3</cp:revision>
  <dc:subject/>
  <dc:title/>
</cp:coreProperties>
</file>