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ar-BH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ar-BH"/>
        </w:rPr>
      </w:pPr>
      <w:r>
        <w:rPr>
          <w:rFonts w:cs="Tahoma" w:ascii="Tahoma" w:hAnsi="Tahoma"/>
          <w:b/>
          <w:bCs/>
          <w:sz w:val="18"/>
          <w:szCs w:val="18"/>
          <w:lang w:bidi="ar-BH"/>
        </w:rPr>
      </w:r>
    </w:p>
    <w:p>
      <w:pPr>
        <w:pStyle w:val="NormalWeb"/>
        <w:jc w:val="center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إنشاء سجل الزوار</w:t>
      </w:r>
      <w:r>
        <w:rPr>
          <w:rFonts w:cs="Tahoma" w:ascii="Tahoma" w:hAnsi="Tahoma"/>
          <w:sz w:val="18"/>
          <w:szCs w:val="18"/>
        </w:rPr>
        <w:br/>
        <w:br/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إن سجل الزوار يتيح لزوار موقعك إعطاء رأيهم في الموقع 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وطريقة عمل سج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الزوار أمر سهل باستخدام برنامج فرونت بيج 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طبعاً لا يمكن تجريب سج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زوار إلا بعد أن تقوم بنشر الموقع على مخدم يدعم امتداد برنامج فرون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ج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</w:t>
        <w:br/>
        <w:br/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أنشئ موقعاً جديداً كما تعلمت في الدروس السابقة 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ومن ثم من جديد اخ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صفحة أو ويب ومن ثم قوالب الصفحة 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من قوالب الصفحة اختر دفتر الضيوف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738187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br/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ومن ثم تقوم بتخصيص السجل كما تشاء من إضافة حقول جديدة للاسم والبر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الإلكتروني الخ </w:t>
      </w:r>
      <w:r>
        <w:rPr>
          <w:rFonts w:cs="Tahoma" w:ascii="Tahoma" w:hAnsi="Tahoma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sz w:val="18"/>
          <w:sz w:val="18"/>
          <w:szCs w:val="18"/>
          <w:rtl w:val="true"/>
        </w:rPr>
        <w:t>وذلك من خلال إدارج ومن ثم نموذج ومن ثم مربع نص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..</w:t>
        <w:br/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وهكذا تعلمنا كيفية إنشاء سجل زوار بسيط في فرونت بيج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ar-BH"/>
        </w:rPr>
      </w:pPr>
      <w:r>
        <w:rPr>
          <w:rFonts w:cs="Tahoma" w:ascii="Tahoma" w:hAnsi="Tahoma"/>
          <w:b/>
          <w:bCs/>
          <w:sz w:val="18"/>
          <w:szCs w:val="18"/>
          <w:lang w:bidi="ar-B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05:00Z</dcterms:created>
  <dc:creator>User</dc:creator>
  <dc:description/>
  <cp:keywords/>
  <dc:language>en-US</dc:language>
  <cp:lastModifiedBy>User</cp:lastModifiedBy>
  <dcterms:modified xsi:type="dcterms:W3CDTF">2008-05-22T13:11:00Z</dcterms:modified>
  <cp:revision>3</cp:revision>
  <dc:subject/>
  <dc:title/>
</cp:coreProperties>
</file>