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ستخدام القوالب في فرونت بيج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القوالب عبارة عن هياكل جاهزة يمكنك استخدامها في إنشاء أنواع مختلفة من مواقع وصفحات الويب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وإلى جانب كونها هياكل جاهزة ، تأتي القوالب في شكل هياكل فارغة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إن طبيعة القالب يمكنك تخيلها في أنك تريد بناء بيت صغير ، هل الأفضل لك أن تبدأ في بنائه من فراغ ، أو أن تشتري هيكلاً جاهزاً له ؟ بالتأكيد من الأسهل شراء هيكل جاهز بأعمدة وأساسات ثم تبدأ في بنائه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المقصود – أن الهيكل أو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القالب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يعمل بمثابة الأساس الذي ينبني عليه موقع أو صفحة الويب ، الأمر الذي يتيح لك إظهار العمل بالشكل الذي تريد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قوالب نوعان هما قوالب الصفحات وقوالب المواقع 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قوالب المواقع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من قائمة ملف حدد خيار جديد </w:t>
      </w:r>
      <w:r>
        <w:rPr>
          <w:rFonts w:ascii="Tahoma" w:hAnsi="Tahoma" w:cs="Tahoma"/>
          <w:color w:val="333399"/>
          <w:sz w:val="20"/>
          <w:sz w:val="20"/>
          <w:szCs w:val="20"/>
          <w:rtl w:val="true"/>
        </w:rPr>
        <w:t xml:space="preserve">يظهر لك مربع حوار يمين الشاشة اختر منه قوالب موقع ويب أخرى الشكل </w:t>
      </w:r>
      <w:r>
        <w:rPr>
          <w:rFonts w:cs="Tahoma" w:ascii="Tahoma" w:hAnsi="Tahoma"/>
          <w:color w:val="333399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color w:val="333399"/>
          <w:sz w:val="20"/>
          <w:szCs w:val="20"/>
        </w:rPr>
        <w:t>1</w:t>
      </w:r>
      <w:r>
        <w:rPr>
          <w:rFonts w:cs="Tahoma" w:ascii="Tahoma" w:hAnsi="Tahoma"/>
          <w:color w:val="333399"/>
          <w:sz w:val="20"/>
          <w:szCs w:val="20"/>
          <w:rtl w:val="true"/>
        </w:rPr>
        <w:t xml:space="preserve"> ) .</w:t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وتكون هذه القوالب على شكل هياكل فارغة يمكنك من إنشاء أنواع معينة من مواقع الويب ، كما يحتوي فرونت بيج على المعالجات ، هذه المعالجات عبارة عن قوالب تلقائية تستفيد منها في إنشاء مواقع ويب أكثر تعقيداً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63880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( 1 )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ستخدام قالب معالج الويب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لاستخدام قالب بسيط في إنشاء موقع ويب ، قم بما يلي </w:t>
      </w:r>
      <w:r>
        <w:rPr>
          <w:rFonts w:cs="Tahoma" w:ascii="Tahoma" w:hAnsi="Tahoma"/>
          <w:color w:val="000080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1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من قائمة ملف ، حدد الخيار جديد ثم قوالب موقع ويب أخرى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ahoma" w:ascii="Tahoma" w:hAnsi="Tahoma"/>
          <w:color w:val="000080"/>
          <w:sz w:val="20"/>
          <w:szCs w:val="20"/>
        </w:rPr>
        <w:t>2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حدد نوع القالب الذي تريد استخدامه 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3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حدد المجلد أو الدليل الذي تريد أن تنشئ فيه موقع الويب ثم انقر زر موافق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يقوم فرونت بيج بإضافة صفحة آو أكثر إلى موقع الويب بعد تحديد أي قالب من القوالب ما عدا قالب موقع ويب فارغ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ستخدام القوالب لإنشاء أنواع مختلفة من صفحات الويب </w:t>
      </w:r>
      <w:r>
        <w:rPr>
          <w:rFonts w:cs="Tahoma" w:ascii="Tahoma" w:hAnsi="Tahoma"/>
          <w:color w:val="FF0000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على غرار قوالب المواقع ، تمثل قوالب الصفحات أيضاً هياكل فارغة يمكنك استخدامها لإنشاء صفحات الويب داخل موقعك ، أيضاً يمكنك إنشاء أي عدد من صفحات الويب باستخدام القوالب الخاصة بها الشكل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color w:val="000080"/>
          <w:sz w:val="20"/>
          <w:szCs w:val="20"/>
        </w:rPr>
        <w:t>2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 ) 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647690" cy="424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( </w:t>
      </w:r>
      <w:r>
        <w:rPr>
          <w:rFonts w:cs="Tahoma" w:ascii="Tahoma" w:hAnsi="Tahoma"/>
          <w:color w:val="FF0000"/>
          <w:sz w:val="20"/>
          <w:szCs w:val="20"/>
        </w:rPr>
        <w:t>2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يعرض فرونت بيج نموذجاً بسيطاً لكل قالب صفحة قبل أن تقوم بإنشائها على عكس قوالب المواقع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لإنشاء صفحة ويب باستخدام أحد القوالب قم بما يلي </w:t>
      </w:r>
      <w:r>
        <w:rPr>
          <w:rFonts w:cs="Tahoma" w:ascii="Tahoma" w:hAnsi="Tahoma"/>
          <w:color w:val="000080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1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من قائمة ملف حدد خيار جديد </w:t>
      </w:r>
      <w:r>
        <w:rPr>
          <w:rFonts w:ascii="Tahoma" w:hAnsi="Tahoma" w:cs="Tahoma"/>
          <w:color w:val="333399"/>
          <w:sz w:val="20"/>
          <w:sz w:val="20"/>
          <w:szCs w:val="20"/>
          <w:rtl w:val="true"/>
        </w:rPr>
        <w:t xml:space="preserve">يظهر لك مربع حوار يمين الشاشة اختر منه قوالب صفحة أخرى </w:t>
      </w:r>
      <w:r>
        <w:rPr>
          <w:rFonts w:cs="Tahoma" w:ascii="Tahoma" w:hAnsi="Tahoma"/>
          <w:color w:val="333399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2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حدد نوع القالب الذي تريد استخدامه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تلاحظ نموذج مصغر له في مربع المعاينة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3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انقر زر موافق بعد ثوان معدودة ، سيتم إنشاء الصفحة الجديدة من القالب الذي حددته 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تعلمت في هذا الدرس كيفية إنشاء مواقع وصفحات الويب باستخدام القوالب في فرونت بيج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54:00Z</dcterms:created>
  <dc:creator>User</dc:creator>
  <dc:description/>
  <cp:keywords/>
  <dc:language>en-US</dc:language>
  <cp:lastModifiedBy>User</cp:lastModifiedBy>
  <dcterms:modified xsi:type="dcterms:W3CDTF">2008-05-22T12:56:00Z</dcterms:modified>
  <cp:revision>3</cp:revision>
  <dc:subject/>
  <dc:title/>
</cp:coreProperties>
</file>