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NO CD publishing without publishing authoris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istribution authorisation without a sample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GAZINES and BOOKS complimentary or bundled disks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. See special provisions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/program, created by Michel Bujardet for Match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atch Software's intellectual property. 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cation) for any fee, even though presented as "distribution cost"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ritten permission prior to any distribution. Permiss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"free disks", such as used as incentive for sale of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r any other product. For on-disk distribution, we do requi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price list before giving any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authorization is given very easily. However, w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ean at our disposal against unauthoriz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-line distribution is granted limited permission immediat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ide by the following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archive and it's content must not be modified in any form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archive system different from the one we used, please do not r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ersion, but contact us for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Please use our FILE_ID.DIZ description enclosed in the archive.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reservations, please add them at the end of our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ruder than to find so called "ratings" from sysops with 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our software, when the sysop did not even bother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. It should be nice enough to provide intellectual property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uring nasty comment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t is impossible for any shareware author to visit ever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In order to receive our regular updates and new fo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submiss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for ZiffNet : we have observed on several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ptable comments from your software reviewers about our font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your business the way you feel it is appropriate. However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you the right to distribute our software before you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intend to place on our font. Any failure to sub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falls into the same rules as described for magazines,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same compensations if you decided to go forward without ou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distributing shareware on floppy disks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ssion form at the end of this document, with a copy of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isk for your collection that ressembles the one you plan to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n, for our evaluation. In general, you will receive our authori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ont on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shareware librarian prefer their own forms and agreem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 you fill up the form at the end of this documen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with any required material, in order to consider granting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uthorisation. Any eventual distribution agreement of your 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oroughsly edited or amended before we agree on it,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adent CD-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and repeated experiences, we are sorry to have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shareware distribution is often doing more harm than goo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People who acquire fonts on CD-ROM have absolutely no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fforts it took us to create them, polish them and altogethe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into creation. Most of the time, CD-ROM publishers do not even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explain the shareware principle. And when they do, it is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some bars advertise California law about alcoholism 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t, very very far from the light. There is no chance for a font, w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most original and all that, to be properly recognized, whe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middle of megabytes of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FONT CANNOT, UNDER ANY CIRCUMSTANCE, BE PUT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right to distribute this font on CD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us with a CD taken from the same collection the font will b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and your catalog and price list. This CD will help us understand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an be best presented to the public through your CD collection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rovide you with a special version, meant for this pub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uit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conscious that the agreement we may eventually gran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ll principles and uses already observed by the book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this implies, among other things, that we require you no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disk description of our material, as we communicate it to you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 as they are given to you for publication. The publishe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ur material must be sent to us for our record as so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any shareware librarian prefer their own forms and agreeme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require you fill up the form at the end of this document,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with any required material, in order to consider granting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uthorisation. Any eventual distribution agreement of your ow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oroughsly edited or amended before we agree on it,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azing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magazines use shareware as a mean to boost their sal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 complimentary disk in their copies, or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n-disk or otherwise. It is a terrific idea, to help users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is also a terrific commercial idea, because inser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boosts issues sales in a 50 to 70% ratio. Which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explode in the same manner. Especially whe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not even covered in the paper issue. How come a magaz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 millions into it's cash register, and the authors, who after a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ance of what is quite the equivalent to thousand words long s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same problem seems to arise nowadays with books as with magaz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ublishers seem to consider electronic software as a freeb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 the same time negociating fortunes of publishing righ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uper highways and multimedia arenas. Book writers do get p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mendous time and efforts spent into reviewing and selecting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workers probably get payed to follow through and harass auth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uthorisations, and users see in big letters everywher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is the publishing house, in providing softw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outrageous for reputable publishers to act that way. W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g some of their material used by others in such an unrespectful 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y would strongly rea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the same from book publishers as from magazines : please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ssion form at the end this document, and send it to u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gazine, or any book from the same collection as the one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our font with. If you eventually get authorised to publish our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nd us a copy of the book or the magazine with the accompany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does not mean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placed in the distribution archive of this font as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good will business relationship. You cannot miss i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 you did not see it in the archive. It does outline very precise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tend to conduct our relationship with potential distribut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, wherever in the world and whenever in time.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ng reading this document, and therefore reading it, you ar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od will and gentlemen agreement business proposition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 proposed at no cost to individual computer users, it is not at 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You cannot therefore publish it, edit i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our prior knowledge and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ot in the past authorisation to publish or distrib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our shareware font package. You must be aware each font does consti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product and intellectual property item, and that any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y other font does not apply to the present one. Whateve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sation you got, you must re-apply for authorisation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nt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simply asking to know where and how our intellectual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and normal. It follows rules constantly observed by hones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worldwide, from United Kingdom to Alaska or Australia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We hope as publishers yourselves, and probably owning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your own, you will respect our point of view and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you decide not to comply with these simple rules and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distribute any of our fonts or programs without our prior cons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warned and agree that we will seek $10,000 U.S. or local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for each font or program fraudulently published,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in any competent courts of law, as a standard penalty for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greement. This applies to any form of fraud touching our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from any individual or organisation, would it be non-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et offended by all these precautions. We only wan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stributors do their job correctly, properly update the fonts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customers deserve, while they profit from a honest interme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, which is perfectly fair. And make sure we do profit too,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registered shareware distributors, BBS and oth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pdates and new archives of our current offers, along with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honest shareware distributors for their job :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ensable link between authors and the public. Let us simply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commo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 Santa Monica Blvd.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18) 78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818) 784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or any other material sent to us for any reason will not be return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no charge for any of thes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March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lt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SUBMISSION FORM FOR DISTRIBUTORS &amp;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form is meant to help you make sure you send 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aterial, in order for us to enter you in our regular updat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s program. We want to make sure users and distributors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highest possible level of service. Thank-you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or not you provide your own agreement proposal, which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MUST fill up the following and send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; NAME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__ FAX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cess number (and passcode if necessary)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upported computers : [] Windows [] Mac [] Other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tribution : [] Floppy disk [] On-line [] C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] Magazine/book (see below) [] 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FORGET to include your catalog and price list if you a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or the access number if you are a BBS. Thank-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e want to publish the following fonts/programs on CD-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nts _____ Number of projected printouts of the CD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find enclosed our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find enclosed a CD closest to the one we plan to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, for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e will make sure to send you a free sample of the published CD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all the condi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: ________________________Name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AZINE OR BOO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e want to publish the following fonts/programs with our printed materi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nts _____ Number of projected printout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find enclosed our book/magazine containing the same kind of dis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your font/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e will make sure to send you a free sample of the published magazine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nied with i's disk,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all the condi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05 Santa Monica #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3) 656-4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(818) 784-88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