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3940</wp:posOffset>
                </wp:positionH>
                <wp:positionV relativeFrom="paragraph">
                  <wp:posOffset>43815</wp:posOffset>
                </wp:positionV>
                <wp:extent cx="1636395" cy="450850"/>
                <wp:effectExtent l="571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560" cy="45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القلاب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182.2pt;margin-top:3.45pt;width:128.8pt;height:35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القلابات</w:t>
                      </w:r>
                    </w:p>
                  </w:txbxContent>
                </v:textbox>
                <v:path textpathok="t"/>
                <v:textpath on="t" fitshape="t" string="القلابات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ط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- </w:t>
      </w:r>
      <w:r>
        <w:rPr>
          <w:szCs w:val="28"/>
        </w:rPr>
        <w:t>1</w:t>
      </w:r>
      <w:r>
        <w:rPr>
          <w:szCs w:val="28"/>
          <w:rtl w:val="true"/>
        </w:rPr>
        <w:t xml:space="preserve"> – </w:t>
      </w:r>
      <w:r>
        <w:rPr>
          <w:szCs w:val="28"/>
          <w:rtl w:val="true"/>
        </w:rPr>
        <w:t>دو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فق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ا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ط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</w:t>
      </w:r>
      <w:r>
        <w:rPr>
          <w:szCs w:val="28"/>
        </w:rPr>
        <w:t>2</w:t>
      </w:r>
      <w:r>
        <w:rPr>
          <w:szCs w:val="28"/>
          <w:rtl w:val="true"/>
        </w:rPr>
        <w:t xml:space="preserve"> – </w:t>
      </w:r>
      <w:r>
        <w:rPr>
          <w:szCs w:val="28"/>
          <w:rtl w:val="true"/>
        </w:rPr>
        <w:t>دو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ق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تعري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- </w:t>
      </w:r>
      <w:r>
        <w:rPr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ط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)  </w:t>
      </w:r>
      <w:r>
        <w:rPr>
          <w:sz w:val="28"/>
          <w:sz w:val="28"/>
          <w:szCs w:val="28"/>
          <w:rtl w:val="true"/>
        </w:rPr>
        <w:t>و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ي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902710</wp:posOffset>
                </wp:positionH>
                <wp:positionV relativeFrom="paragraph">
                  <wp:posOffset>12065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0.95pt" to="314.45pt,0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ي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 xml:space="preserve">Q   </w:t>
      </w:r>
      <w:r>
        <w:rPr>
          <w:sz w:val="28"/>
          <w:szCs w:val="28"/>
        </w:rPr>
        <w:t xml:space="preserve">         2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Q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982470</wp:posOffset>
                </wp:positionH>
                <wp:positionV relativeFrom="paragraph">
                  <wp:posOffset>2540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2pt" to="163.25pt,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t xml:space="preserve">1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Q 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445510</wp:posOffset>
                </wp:positionH>
                <wp:positionV relativeFrom="paragraph">
                  <wp:posOffset>85725</wp:posOffset>
                </wp:positionV>
                <wp:extent cx="1188720" cy="457200"/>
                <wp:effectExtent l="5080" t="5080" r="5715" b="438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downArrowCallout">
                          <a:avLst>
                            <a:gd name="adj1" fmla="val 65006"/>
                            <a:gd name="adj2" fmla="val 65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نواع القلاب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71.3pt;margin-top:6.75pt;width:93.55pt;height:35.95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نواع القلاب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976630</wp:posOffset>
                </wp:positionH>
                <wp:positionV relativeFrom="paragraph">
                  <wp:posOffset>253365</wp:posOffset>
                </wp:positionV>
                <wp:extent cx="53949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9.95pt" to="501.65pt,19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976630</wp:posOffset>
                </wp:positionH>
                <wp:positionV relativeFrom="paragraph">
                  <wp:posOffset>253365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9.95pt" to="76.9pt,34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994150</wp:posOffset>
                </wp:positionH>
                <wp:positionV relativeFrom="paragraph">
                  <wp:posOffset>253365</wp:posOffset>
                </wp:positionV>
                <wp:extent cx="0" cy="3657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19.95pt" to="314.5pt,4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71190</wp:posOffset>
                </wp:positionH>
                <wp:positionV relativeFrom="paragraph">
                  <wp:posOffset>253365</wp:posOffset>
                </wp:positionV>
                <wp:extent cx="0" cy="365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9.95pt" to="249.7pt,4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982470</wp:posOffset>
                </wp:positionH>
                <wp:positionV relativeFrom="paragraph">
                  <wp:posOffset>253365</wp:posOffset>
                </wp:positionV>
                <wp:extent cx="0" cy="3657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9.95pt" to="156.1pt,4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817110</wp:posOffset>
                </wp:positionH>
                <wp:positionV relativeFrom="paragraph">
                  <wp:posOffset>253365</wp:posOffset>
                </wp:positionV>
                <wp:extent cx="0" cy="3657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9.95pt" to="379.3pt,4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371590</wp:posOffset>
                </wp:positionH>
                <wp:positionV relativeFrom="paragraph">
                  <wp:posOffset>253365</wp:posOffset>
                </wp:positionV>
                <wp:extent cx="0" cy="2743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pt,19.95pt" to="501.7pt,41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لاب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4"/>
          <w:szCs w:val="32"/>
        </w:rPr>
        <w:t>S.R</w:t>
      </w:r>
      <w:r>
        <w:rPr>
          <w:sz w:val="24"/>
          <w:szCs w:val="32"/>
          <w:rtl w:val="true"/>
        </w:rPr>
        <w:t xml:space="preserve">    </w:t>
      </w:r>
      <w:r>
        <w:rPr>
          <w:szCs w:val="32"/>
          <w:rtl w:val="true"/>
        </w:rPr>
        <w:t>قلاب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4"/>
          <w:szCs w:val="32"/>
        </w:rPr>
        <w:t>S.R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زامن</w:t>
      </w:r>
      <w:r>
        <w:rPr>
          <w:rFonts w:cs="Times New Roman"/>
          <w:sz w:val="24"/>
          <w:sz w:val="24"/>
          <w:szCs w:val="32"/>
          <w:rtl w:val="true"/>
        </w:rPr>
        <w:t xml:space="preserve">         </w:t>
      </w:r>
      <w:r>
        <w:rPr>
          <w:sz w:val="24"/>
          <w:sz w:val="24"/>
          <w:szCs w:val="32"/>
          <w:rtl w:val="true"/>
        </w:rPr>
        <w:t>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D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     </w:t>
      </w:r>
      <w:r>
        <w:rPr>
          <w:sz w:val="24"/>
          <w:sz w:val="24"/>
          <w:szCs w:val="32"/>
          <w:rtl w:val="true"/>
        </w:rPr>
        <w:t>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JK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      </w:t>
      </w:r>
      <w:r>
        <w:rPr>
          <w:sz w:val="24"/>
          <w:sz w:val="24"/>
          <w:szCs w:val="32"/>
          <w:rtl w:val="true"/>
        </w:rPr>
        <w:t>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T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       </w:t>
      </w:r>
      <w:r>
        <w:rPr>
          <w:sz w:val="24"/>
          <w:sz w:val="24"/>
          <w:szCs w:val="32"/>
          <w:rtl w:val="true"/>
        </w:rPr>
        <w:t>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متب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CS Gulf S_I normal."/>
          <w:b/>
          <w:b/>
          <w:bCs/>
          <w:sz w:val="24"/>
          <w:szCs w:val="28"/>
        </w:rPr>
      </w:pPr>
      <w:r>
        <w:rPr>
          <w:rFonts w:cs="MCS Gulf S_I normal."/>
          <w:b/>
          <w:b/>
          <w:bCs/>
          <w:szCs w:val="28"/>
          <w:rtl w:val="true"/>
        </w:rPr>
        <w:t>ا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Gulf S_I normal."/>
          <w:b/>
          <w:bCs/>
          <w:szCs w:val="28"/>
          <w:rtl w:val="true"/>
        </w:rPr>
        <w:t xml:space="preserve">: </w:t>
      </w:r>
      <w:r>
        <w:rPr>
          <w:rFonts w:cs="MCS Gulf S_I normal."/>
          <w:b/>
          <w:b/>
          <w:bCs/>
          <w:szCs w:val="28"/>
          <w:rtl w:val="true"/>
        </w:rPr>
        <w:t>قـــل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Gulf S_I normal."/>
          <w:b/>
          <w:bCs/>
          <w:sz w:val="24"/>
          <w:szCs w:val="28"/>
        </w:rPr>
        <w:t>S.R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S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ساسى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الق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زا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ط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</w:t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634230</wp:posOffset>
                </wp:positionH>
                <wp:positionV relativeFrom="paragraph">
                  <wp:posOffset>159385</wp:posOffset>
                </wp:positionV>
                <wp:extent cx="1920240" cy="1270000"/>
                <wp:effectExtent l="5080" t="5080" r="5080" b="3778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270080"/>
                          <a:chOff x="0" y="0"/>
                          <a:chExt cx="1920240" cy="127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20240" cy="127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Q                                         S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Q                                           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640" y="113040"/>
                            <a:ext cx="473040" cy="2768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473040" cy="2768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120" y="186840"/>
                            <a:ext cx="2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040" y="1042560"/>
                            <a:ext cx="21960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320" y="923760"/>
                            <a:ext cx="1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320" y="77652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320" y="334080"/>
                            <a:ext cx="1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320" y="33480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99756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6100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77652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26100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320" y="482040"/>
                            <a:ext cx="94680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600" y="482040"/>
                            <a:ext cx="94680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19600"/>
                            <a:ext cx="7884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945360"/>
                            <a:ext cx="7884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9pt;margin-top:12.55pt;width:151.2pt;height:100pt" coordorigin="7298,251" coordsize="3024,20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298;top:251;width:3023;height:19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Q                                         S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Q                                            R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8148;top:429;width:744;height:435;mso-wrap-style:none;v-text-anchor:middle;mso-position-horizontal-relative:page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48;top:1590;width:744;height:435;mso-wrap-style:none;v-text-anchor:middle;mso-position-horizontal-relative:page" type="_x0000_t13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76,545" to="8147,54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2,1893" to="8147,1905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00,1706" to="8147,170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00,1474" to="7900,170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00,777" to="8147,77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00,778" to="7900,100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94,1822" to="9943,1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94,662" to="9943,66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391,1474" to="9391,1821" stroked="t" o:allowincell="f" style="position:absolute;flip:y;mso-position-horizontal-relative:pag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9391,662" to="9391,1009" stroked="t" o:allowincell="f" style="position:absolute;flip:y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900,1010" to="9390,147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99,1010" to="9389,147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894;top:597;width:123;height:13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94;top:1740;width:123;height:13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342390</wp:posOffset>
                </wp:positionH>
                <wp:positionV relativeFrom="paragraph">
                  <wp:posOffset>247650</wp:posOffset>
                </wp:positionV>
                <wp:extent cx="2508250" cy="12960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8120" cy="1296000"/>
                          <a:chOff x="0" y="0"/>
                          <a:chExt cx="2508120" cy="129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08120" cy="129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Q                            S  (SET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مخارج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داخ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Q                            R (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ESET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8880" y="41760"/>
                            <a:ext cx="821520" cy="108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13320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95112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26604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98676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901800"/>
                            <a:ext cx="90720" cy="8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84600"/>
                            <a:ext cx="90720" cy="8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6160" y="137160"/>
                            <a:ext cx="6156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6160" y="605160"/>
                            <a:ext cx="615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749160"/>
                            <a:ext cx="72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9480" y="238680"/>
                            <a:ext cx="72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19.5pt;width:197.5pt;height:102.05pt" coordorigin="2114,390" coordsize="3950,2041">
                <v:shape id="shape_0" stroked="f" o:allowincell="f" style="position:absolute;left:2114;top:390;width:3949;height:20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Q                            S  (SET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مخارج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داخ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Q                            R (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ESET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876;top:456;width:1293;height:1704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3512,600" to="3862,6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284,1888" to="3780,18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70,809" to="5753,80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70,1944" to="5753,19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71;top:1810;width:142;height:13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45;top:523;width:142;height:13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78,606" to="3574,925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8,1343" to="3574,1768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5,1570" to="5625,188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5,766" to="5625,108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الرم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ط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لاب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4"/>
          <w:szCs w:val="32"/>
        </w:rPr>
        <w:t>S.R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بواب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ن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                          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واب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ن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885190</wp:posOffset>
                </wp:positionH>
                <wp:positionV relativeFrom="paragraph">
                  <wp:posOffset>181610</wp:posOffset>
                </wp:positionV>
                <wp:extent cx="1463040" cy="1344930"/>
                <wp:effectExtent l="5080" t="5080" r="5715" b="2171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4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وجود الفقاعة العاكسة عند مدخل قلاب SR  تعنى أنه ينشط بمستوى منطقي منخفض ( 0 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.7pt;margin-top:14.3pt;width:115.15pt;height:105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وجود الفقاعة العاكسة عند مدخل قلاب SR  تعنى أنه ينشط بمستوى منطقي منخفض ( 0 )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354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567"/>
        <w:gridCol w:w="567"/>
        <w:gridCol w:w="1559"/>
      </w:tblGrid>
      <w:tr>
        <w:trPr>
          <w:cantSplit w:val="true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مخار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داخ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شغيل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Q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  <w:rtl w:val="true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ظر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page">
                        <wp:posOffset>2521585</wp:posOffset>
                      </wp:positionH>
                      <wp:positionV relativeFrom="paragraph">
                        <wp:posOffset>-839470</wp:posOffset>
                      </wp:positionV>
                      <wp:extent cx="1847850" cy="120777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207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عيوب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قلاب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SR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وجود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حظر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وجود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امساك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لايعمل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وفقاً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لنبضات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تزامن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95.1pt;mso-wrap-distance-left:9.05pt;mso-wrap-distance-right:9.05pt;mso-wrap-distance-top:0pt;mso-wrap-distance-bottom:0pt;margin-top:-66.1pt;mso-position-vertical-relative:text;margin-left:198.55pt;mso-position-horizontal-relative:page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عيوب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قلاب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SR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حظ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امساك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ايعم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فقاً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نبضات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زام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page">
                        <wp:posOffset>2795905</wp:posOffset>
                      </wp:positionH>
                      <wp:positionV relativeFrom="paragraph">
                        <wp:posOffset>130810</wp:posOffset>
                      </wp:positionV>
                      <wp:extent cx="1390650" cy="38481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cs="Times New Roman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معروف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30.3pt;mso-wrap-distance-left:9.05pt;mso-wrap-distance-right:9.05pt;mso-wrap-distance-top:0pt;mso-wrap-distance-bottom:0pt;margin-top:10.3pt;mso-position-vertical-relative:text;margin-left:220.15pt;mso-position-horizontal-relative:page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معروف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تغيي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مساك</w:t>
            </w:r>
          </w:p>
        </w:tc>
      </w:tr>
    </w:tbl>
    <w:p>
      <w:pPr>
        <w:pStyle w:val="Normal"/>
        <w:ind w:left="0" w:right="0" w:hanging="0"/>
        <w:jc w:val="center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9855</wp:posOffset>
                </wp:positionH>
                <wp:positionV relativeFrom="paragraph">
                  <wp:posOffset>33020</wp:posOffset>
                </wp:positionV>
                <wp:extent cx="5979160" cy="914400"/>
                <wp:effectExtent l="0" t="5080" r="5080" b="3683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9240" cy="914400"/>
                          <a:chOff x="0" y="0"/>
                          <a:chExt cx="5979240" cy="914400"/>
                        </a:xfrm>
                      </wpg:grpSpPr>
                      <wpg:grpSp>
                        <wpg:cNvGrpSpPr/>
                        <wpg:grpSpPr>
                          <a:xfrm>
                            <a:off x="310680" y="0"/>
                            <a:ext cx="566856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7440" y="0"/>
                              <a:ext cx="73152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08800" y="155520"/>
                              <a:ext cx="36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760" y="645840"/>
                              <a:ext cx="36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3040" y="91440"/>
                              <a:ext cx="122040" cy="13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3040" y="566280"/>
                              <a:ext cx="122040" cy="13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4480" y="9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9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720" y="3657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36576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7524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040" y="7524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4788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788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47880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4788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7880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828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360" y="6483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68200" y="90720"/>
                              <a:ext cx="1800360" cy="63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س 1 - اوجدى المخرج الطبيعى Q  للدائرة الموضحة بالشكل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5920"/>
                            <a:ext cx="2800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2.6pt;width:470.8pt;height:72pt" coordorigin="173,52" coordsize="9416,1440">
                <v:group id="shape_0" style="position:absolute;left:662;top:52;width:8927;height:1440">
                  <v:shape id="shape_0" fillcolor="white" stroked="t" o:allowincell="f" style="position:absolute;left:4406;top:52;width:1151;height:14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26,297" to="4401,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6,1069" to="4421,1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242;top:196;width:191;height:2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42;top:944;width:191;height:2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110,196" to="3541,1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10,196" to="3110,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2,196" to="2533,1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34,196" to="2534,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2,196" to="2102,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4,628" to="3109,6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4,628" to="2101,6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1237" to="2101,12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1237" to="3541,12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806" to="2966,1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2,806" to="2102,1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2,806" to="2965,8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806" to="1526,1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,806" to="1525,8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4,196" to="1094,6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2,196" to="1093,1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58,340" to="6133,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7,1073" to="5854,1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754;top:195;width:2834;height:9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س 1 - اوجدى المخرج الطبيعى Q  للدائرة الموضحة بالشكل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173;top:93;width:440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                             </w:t>
      </w:r>
      <w:r>
        <w:rPr>
          <w:sz w:val="32"/>
          <w:szCs w:val="32"/>
        </w:rPr>
        <w:t>Q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</w:rPr>
        <w:t xml:space="preserve">   </w:t>
      </w:r>
      <w:r>
        <w:rPr>
          <w:sz w:val="32"/>
          <w:szCs w:val="32"/>
        </w:rPr>
        <w:t>Q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R</w:t>
      </w:r>
    </w:p>
    <w:p>
      <w:pPr>
        <w:pStyle w:val="Normal"/>
        <w:ind w:left="0" w:right="0" w:hanging="0"/>
        <w:jc w:val="center"/>
        <w:rPr/>
      </w:pPr>
      <w:r>
        <w:rPr>
          <w:rFonts w:cs="MCS Jeddah S_I normal."/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Jeddah S_I normal."/>
          <w:szCs w:val="32"/>
          <w:rtl w:val="true"/>
        </w:rPr>
        <w:t>الق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Jeddah S_I normal."/>
          <w:sz w:val="28"/>
          <w:szCs w:val="32"/>
        </w:rPr>
        <w:t>SR</w:t>
      </w:r>
      <w:r>
        <w:rPr>
          <w:rFonts w:cs="MCS Jeddah S_I normal."/>
          <w:sz w:val="28"/>
          <w:szCs w:val="32"/>
          <w:rtl w:val="true"/>
        </w:rPr>
        <w:t xml:space="preserve"> </w:t>
      </w:r>
      <w:r>
        <w:rPr>
          <w:rFonts w:cs="MCS Jeddah S_I normal."/>
          <w:sz w:val="28"/>
          <w:szCs w:val="32"/>
          <w:rtl w:val="true"/>
        </w:rPr>
        <w:t xml:space="preserve"> </w:t>
      </w:r>
      <w:r>
        <w:rPr>
          <w:rFonts w:cs="MCS Jeddah S_I normal."/>
          <w:sz w:val="28"/>
          <w:sz w:val="28"/>
          <w:szCs w:val="32"/>
          <w:rtl w:val="true"/>
        </w:rPr>
        <w:t>المتزامن</w:t>
      </w:r>
    </w:p>
    <w:p>
      <w:pPr>
        <w:pStyle w:val="Heading7"/>
        <w:ind w:left="0" w:right="0" w:hanging="0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w:t>عي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لا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تزامنة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ت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نت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ظ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نت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ل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لو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ظ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وق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زم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طلو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تز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ب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من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006975</wp:posOffset>
                </wp:positionH>
                <wp:positionV relativeFrom="paragraph">
                  <wp:posOffset>147320</wp:posOffset>
                </wp:positionV>
                <wp:extent cx="215900" cy="25400"/>
                <wp:effectExtent l="635" t="21590" r="0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11.6pt" to="411.2pt,13.55pt" stroked="t" o:allowincell="f" style="position:absolute;flip:xy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szCs w:val="28"/>
          <w:rtl w:val="true"/>
        </w:rPr>
        <w:t>الح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>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K</w:t>
      </w:r>
      <w:r>
        <w:rPr>
          <w:sz w:val="28"/>
          <w:szCs w:val="28"/>
          <w:rtl w:val="true"/>
        </w:rPr>
        <w:t xml:space="preserve"> (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96080</wp:posOffset>
                </wp:positionH>
                <wp:positionV relativeFrom="paragraph">
                  <wp:posOffset>46355</wp:posOffset>
                </wp:positionV>
                <wp:extent cx="342900" cy="228600"/>
                <wp:effectExtent l="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14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0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pt;margin-top:3.65pt;width:26.95pt;height:18pt" coordorigin="6608,73" coordsize="539,360">
                <v:line id="shape_0" from="6608,253" to="6967,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8,73" to="6968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8,73" to="7147,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8,253" to="7147,4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788;top:15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 w:val="28"/>
          <w:szCs w:val="28"/>
          <w:rtl w:val="true"/>
        </w:rPr>
        <w:t>الحافةاله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K</w:t>
      </w:r>
      <w:r>
        <w:rPr>
          <w:sz w:val="28"/>
          <w:szCs w:val="28"/>
          <w:rtl w:val="true"/>
        </w:rPr>
        <w:t xml:space="preserve"> (    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D , R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D , R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" .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1930</wp:posOffset>
                </wp:positionH>
                <wp:positionV relativeFrom="paragraph">
                  <wp:posOffset>29845</wp:posOffset>
                </wp:positionV>
                <wp:extent cx="6035040" cy="18611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1861200"/>
                          <a:chOff x="0" y="0"/>
                          <a:chExt cx="6035040" cy="1861200"/>
                        </a:xfrm>
                      </wpg:grpSpPr>
                      <wps:wsp>
                        <wps:cNvSpPr txBox="1"/>
                        <wps:spPr>
                          <a:xfrm>
                            <a:off x="1097280" y="405720"/>
                            <a:ext cx="1097280" cy="10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S              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CK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              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4440"/>
                            <a:ext cx="1005840" cy="6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دخل نبض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زام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5810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9320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841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1509480"/>
                            <a:ext cx="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0"/>
                            <a:ext cx="0" cy="35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810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2841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756360"/>
                            <a:ext cx="64008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خار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12920"/>
                            <a:ext cx="1097280" cy="10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S              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CK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              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612000"/>
                            <a:ext cx="100584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دخل نبض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زام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3280" y="5878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120" y="9399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2916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5878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12916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4960" y="763920"/>
                            <a:ext cx="6400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خار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01120" y="1242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6120" y="1230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313560"/>
                            <a:ext cx="91440" cy="8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419840"/>
                            <a:ext cx="91440" cy="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2.35pt;width:475.2pt;height:146.5pt" coordorigin="318,47" coordsize="9504,2930">
                <v:shape id="shape_0" fillcolor="white" stroked="t" o:allowincell="f" style="position:absolute;left:2046;top:686;width:1727;height:1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S              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CK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               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18;top:999;width:1583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دخل نبض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زام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4,962" to="2045,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8,1515" to="2169,15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4,2069" to="2045,2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0,2424" to="2910,29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10,47" to="2910,60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74,962" to="4637,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4,2069" to="4637,2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918;top:1238;width:1007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خارج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98;top:697;width:1727;height:1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S              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CK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               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70;top:1011;width:1583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دخل نبض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زام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6,973" to="6797,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0,1527" to="6921,1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46,2081" to="6797,2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6,973" to="9677,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6,2081" to="9677,2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14;top:1250;width:1007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خار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94,2004" to="8337,20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46,1984" to="3589,1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26;top:541;width:143;height:1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46;top:2283;width:143;height:1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sz w:val="28"/>
          <w:szCs w:val="32"/>
          <w:rtl w:val="true"/>
        </w:rPr>
        <w:t xml:space="preserve">                                            </w:t>
      </w:r>
      <w:r>
        <w:rPr>
          <w:sz w:val="28"/>
          <w:szCs w:val="32"/>
        </w:rPr>
        <w:t>SD</w:t>
      </w:r>
      <w:r>
        <w:rPr>
          <w:sz w:val="28"/>
          <w:szCs w:val="32"/>
          <w:rtl w:val="true"/>
        </w:rPr>
        <w:t xml:space="preserve">                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tabs>
          <w:tab w:val="clear" w:pos="720"/>
          <w:tab w:val="left" w:pos="1563" w:leader="none"/>
        </w:tabs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ab/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                       </w:t>
      </w:r>
      <w:r>
        <w:rPr>
          <w:sz w:val="28"/>
          <w:szCs w:val="32"/>
        </w:rPr>
        <w:t>RD</w:t>
      </w:r>
      <w:r>
        <w:rPr>
          <w:sz w:val="28"/>
          <w:szCs w:val="32"/>
          <w:rtl w:val="true"/>
        </w:rPr>
        <w:t xml:space="preserve">                                                                   </w:t>
      </w:r>
    </w:p>
    <w:p>
      <w:pPr>
        <w:pStyle w:val="Normal"/>
        <w:ind w:left="0" w:right="0" w:hanging="0"/>
        <w:jc w:val="left"/>
        <w:rPr>
          <w:sz w:val="22"/>
          <w:szCs w:val="32"/>
        </w:rPr>
      </w:pPr>
      <w:r>
        <w:rPr>
          <w:sz w:val="22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35225</wp:posOffset>
                </wp:positionH>
                <wp:positionV relativeFrom="paragraph">
                  <wp:posOffset>-273050</wp:posOffset>
                </wp:positionV>
                <wp:extent cx="2203450" cy="3746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رمز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منطق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لقلا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SR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زام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-21.5pt;mso-position-vertical-relative:text;margin-left:191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2"/>
                          <w:rtl w:val="true"/>
                        </w:rPr>
                        <w:t>الرمز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منطق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لقلا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</w:rPr>
                        <w:t>SR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تزام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22"/>
          <w:sz w:val="22"/>
          <w:szCs w:val="26"/>
          <w:rtl w:val="true"/>
        </w:rPr>
        <w:t>يت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SR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تزا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استخد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وا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" </w:t>
      </w:r>
      <w:r>
        <w:rPr>
          <w:sz w:val="22"/>
          <w:sz w:val="22"/>
          <w:szCs w:val="26"/>
          <w:rtl w:val="true"/>
        </w:rPr>
        <w:t>نف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" </w:t>
      </w:r>
      <w:r>
        <w:rPr>
          <w:sz w:val="22"/>
          <w:sz w:val="22"/>
          <w:szCs w:val="26"/>
          <w:rtl w:val="true"/>
        </w:rPr>
        <w:t>ح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ضيف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واب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" </w:t>
      </w:r>
      <w:r>
        <w:rPr>
          <w:sz w:val="22"/>
          <w:sz w:val="22"/>
          <w:szCs w:val="26"/>
          <w:rtl w:val="true"/>
        </w:rPr>
        <w:t>نف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" </w:t>
      </w:r>
      <w:r>
        <w:rPr>
          <w:sz w:val="22"/>
          <w:sz w:val="22"/>
          <w:szCs w:val="26"/>
          <w:rtl w:val="true"/>
        </w:rPr>
        <w:t>إ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SR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ساس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تضي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خاص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تزا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487170</wp:posOffset>
                </wp:positionH>
                <wp:positionV relativeFrom="paragraph">
                  <wp:posOffset>237490</wp:posOffset>
                </wp:positionV>
                <wp:extent cx="4078605" cy="14687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8440" cy="1468800"/>
                          <a:chOff x="0" y="0"/>
                          <a:chExt cx="4078440" cy="1468800"/>
                        </a:xfrm>
                      </wpg:grpSpPr>
                      <wps:wsp>
                        <wps:cNvSpPr/>
                        <wps:spPr>
                          <a:xfrm>
                            <a:off x="914400" y="51480"/>
                            <a:ext cx="548640" cy="36576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880" y="0"/>
                            <a:ext cx="2194560" cy="14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Q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Q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1280" y="139680"/>
                            <a:ext cx="541080" cy="33912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1280" y="878760"/>
                            <a:ext cx="541080" cy="33912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26680" y="230040"/>
                            <a:ext cx="10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0920" y="9691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0920" y="7887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0920" y="271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105912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27180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3080" y="7887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280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0920" y="452880"/>
                            <a:ext cx="10821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0920" y="452880"/>
                            <a:ext cx="10821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221040"/>
                            <a:ext cx="9000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995760"/>
                            <a:ext cx="9000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8480" y="270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0080"/>
                            <a:ext cx="548640" cy="36576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4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63040" y="1118160"/>
                            <a:ext cx="107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5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84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8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001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911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950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118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4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040" y="1026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183600"/>
                            <a:ext cx="9000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1052280"/>
                            <a:ext cx="9000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1pt;margin-top:18.7pt;width:321.1pt;height:115.65pt" coordorigin="2342,374" coordsize="6422,2313">
                <v:shape id="shape_0" stroked="t" o:allowincell="f" style="position:absolute;left:3782;top:455;width:863;height:575;mso-wrap-style:square;v-text-anchor:top;mso-position-horizontal-relative:page" type="_x0000_t13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309;top:374;width:3455;height:23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Q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Q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81;top:594;width:851;height:533;mso-wrap-style:square;v-text-anchor:top;mso-position-horizontal-relative:page" type="_x0000_t13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81;top:1758;width:851;height:533;mso-wrap-style:square;v-text-anchor:top;mso-position-horizontal-relative:page" type="_x0000_t13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589,736" to="6280,73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97,1900" to="6280,190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97,1616" to="5997,189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97,802" to="6280,80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33,2042" to="8332,204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33,802" to="8332,8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01,1616" to="7701,2041" stroked="t" o:allowincell="f" style="position:absolute;flip:y;mso-position-horizontal-relative:pag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670,816" to="7670,1103" stroked="t" o:allowincell="f" style="position:absolute;flip:y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997,1087" to="7700,165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97,1087" to="7700,165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33;top:722;width:141;height:16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33;top:1942;width:141;height:16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009,799" to="6009,108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782;top:1807;width:863;height:575;mso-wrap-style:square;v-text-anchor:top;mso-position-horizontal-relative:page" type="_x0000_t13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4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646,2135" to="6333,213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342,603" to="3781,60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342,2239" to="3781,22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94,671" to="3781,67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94,1951" to="3781,195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94,675" to="3494,19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86,1311" to="3493,1311" stroked="t" o:allowincell="f" style="position:absolute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366,2135" to="5366,2422" stroked="t" o:allowincell="f" style="position:absolute;mso-position-horizontal-relative:pag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366,459" to="5366,746" stroked="t" o:allowincell="f" style="position:absolute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430,1991" to="8573,199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89;top:663;width:141;height:16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31;top:2031;width:141;height:16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2"/>
          <w:sz w:val="22"/>
          <w:szCs w:val="28"/>
          <w:rtl w:val="true"/>
        </w:rPr>
        <w:t>أ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ت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نق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علوم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وجو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دخ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بيان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( </w:t>
      </w:r>
      <w:r>
        <w:rPr>
          <w:sz w:val="22"/>
          <w:szCs w:val="28"/>
        </w:rPr>
        <w:t>S,R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 ) </w:t>
      </w:r>
      <w:r>
        <w:rPr>
          <w:sz w:val="22"/>
          <w:sz w:val="22"/>
          <w:szCs w:val="28"/>
          <w:rtl w:val="true"/>
        </w:rPr>
        <w:t>إ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خار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ند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ك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نبض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تز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ستو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عا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.</w:t>
      </w:r>
      <w:r>
        <w:rPr>
          <w:sz w:val="22"/>
          <w:szCs w:val="30"/>
          <w:rtl w:val="true"/>
        </w:rPr>
        <w:t xml:space="preserve">                                 </w:t>
      </w:r>
      <w:r>
        <w:rPr>
          <w:sz w:val="22"/>
          <w:szCs w:val="30"/>
        </w:rPr>
        <w:t xml:space="preserve">SD                                                                     </w:t>
      </w:r>
      <w:r>
        <w:rPr>
          <w:sz w:val="22"/>
          <w:szCs w:val="30"/>
        </w:rPr>
        <w:t xml:space="preserve">                                        </w:t>
      </w:r>
      <w:r>
        <w:rPr>
          <w:sz w:val="22"/>
          <w:szCs w:val="30"/>
        </w:rPr>
        <w:t>S</w:t>
      </w:r>
    </w:p>
    <w:p>
      <w:pPr>
        <w:pStyle w:val="Normal"/>
        <w:ind w:left="0" w:right="0" w:hanging="0"/>
        <w:jc w:val="left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32"/>
        </w:rPr>
      </w:pPr>
      <w:r>
        <w:rPr>
          <w:rFonts w:cs="Times New Roman"/>
          <w:sz w:val="22"/>
          <w:szCs w:val="32"/>
          <w:rtl w:val="true"/>
        </w:rPr>
        <w:t xml:space="preserve">                                                                                       </w:t>
      </w:r>
      <w:r>
        <w:rPr>
          <w:sz w:val="22"/>
          <w:szCs w:val="32"/>
        </w:rPr>
        <w:t>CK</w:t>
      </w:r>
    </w:p>
    <w:p>
      <w:pPr>
        <w:pStyle w:val="Normal"/>
        <w:ind w:left="0" w:right="0" w:hanging="0"/>
        <w:jc w:val="left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Normal"/>
        <w:spacing w:lineRule="atLeast" w:line="240"/>
        <w:ind w:left="0" w:right="0" w:hanging="0"/>
        <w:jc w:val="left"/>
        <w:rPr>
          <w:sz w:val="22"/>
          <w:szCs w:val="32"/>
        </w:rPr>
      </w:pPr>
      <w:r>
        <w:rPr>
          <w:rFonts w:cs="Times New Roman"/>
          <w:sz w:val="22"/>
          <w:szCs w:val="32"/>
          <w:rtl w:val="true"/>
        </w:rPr>
        <w:t xml:space="preserve">                                             </w:t>
      </w:r>
      <w:r>
        <w:rPr>
          <w:sz w:val="22"/>
          <w:szCs w:val="32"/>
        </w:rPr>
        <w:t xml:space="preserve">RD </w:t>
      </w:r>
      <w:r>
        <w:rPr>
          <w:sz w:val="22"/>
          <w:szCs w:val="32"/>
        </w:rPr>
        <w:t xml:space="preserve">                                       </w:t>
      </w:r>
      <w:r>
        <w:rPr>
          <w:sz w:val="22"/>
          <w:szCs w:val="32"/>
        </w:rPr>
        <w:t>R</w:t>
      </w:r>
    </w:p>
    <w:p>
      <w:pPr>
        <w:pStyle w:val="Normal"/>
        <w:spacing w:lineRule="atLeast" w:line="240"/>
        <w:ind w:left="0" w:right="0" w:hanging="0"/>
        <w:jc w:val="left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32"/>
        </w:rPr>
      </w:pPr>
      <w:r>
        <w:rPr>
          <w:sz w:val="22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526665</wp:posOffset>
                </wp:positionH>
                <wp:positionV relativeFrom="paragraph">
                  <wp:posOffset>-36195</wp:posOffset>
                </wp:positionV>
                <wp:extent cx="2843530" cy="33464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دائ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قلاب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SR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تزام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ببوابات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نف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6.35pt;mso-wrap-distance-left:9.05pt;mso-wrap-distance-right:9.05pt;mso-wrap-distance-top:0pt;mso-wrap-distance-bottom:0pt;margin-top:-2.85pt;mso-position-vertical-relative:text;margin-left:198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بناء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دائ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قلاب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SR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Cs w:val="28"/>
                          <w:rtl w:val="true"/>
                        </w:rPr>
                        <w:t>متزام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ببوابات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szCs w:val="28"/>
                          <w:rtl w:val="true"/>
                        </w:rPr>
                        <w:t>نف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69"/>
        <w:gridCol w:w="12"/>
        <w:gridCol w:w="893"/>
        <w:gridCol w:w="419"/>
        <w:gridCol w:w="517"/>
        <w:gridCol w:w="1710"/>
      </w:tblGrid>
      <w:tr>
        <w:trPr>
          <w:trHeight w:val="480" w:hRule="atLeast"/>
          <w:cantSplit w:val="true"/>
        </w:trPr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مخارج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داخ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شغيل</w:t>
            </w:r>
          </w:p>
        </w:tc>
      </w:tr>
      <w:tr>
        <w:trPr>
          <w:trHeight w:val="480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Q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Q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CK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S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page">
                        <wp:posOffset>3641090</wp:posOffset>
                      </wp:positionH>
                      <wp:positionV relativeFrom="paragraph">
                        <wp:posOffset>62865</wp:posOffset>
                      </wp:positionV>
                      <wp:extent cx="0" cy="16256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7pt,4.95pt" to="286.7pt,17.7pt" stroked="t" o:allowincell="f" style="position:absolute;mso-position-horizontal-relative:pag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page">
                        <wp:posOffset>3275330</wp:posOffset>
                      </wp:positionH>
                      <wp:positionV relativeFrom="paragraph">
                        <wp:posOffset>62865</wp:posOffset>
                      </wp:positionV>
                      <wp:extent cx="365760" cy="0"/>
                      <wp:effectExtent l="635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9pt,4.95pt" to="286.65pt,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page">
                        <wp:posOffset>3275330</wp:posOffset>
                      </wp:positionH>
                      <wp:positionV relativeFrom="paragraph">
                        <wp:posOffset>73025</wp:posOffset>
                      </wp:positionV>
                      <wp:extent cx="0" cy="18288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9pt,5.75pt" to="257.9pt,20.1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page">
                        <wp:posOffset>3641090</wp:posOffset>
                      </wp:positionH>
                      <wp:positionV relativeFrom="paragraph">
                        <wp:posOffset>230505</wp:posOffset>
                      </wp:positionV>
                      <wp:extent cx="91440" cy="0"/>
                      <wp:effectExtent l="635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7pt,18.15pt" to="293.85pt,18.1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page">
                        <wp:posOffset>3183890</wp:posOffset>
                      </wp:positionH>
                      <wp:positionV relativeFrom="paragraph">
                        <wp:posOffset>243205</wp:posOffset>
                      </wp:positionV>
                      <wp:extent cx="91440" cy="0"/>
                      <wp:effectExtent l="635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7pt,19.15pt" to="257.85pt,19.1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تغيير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إمساك</w:t>
            </w:r>
          </w:p>
        </w:tc>
      </w:tr>
      <w:tr>
        <w:trPr>
          <w:trHeight w:val="4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page">
                        <wp:posOffset>3262630</wp:posOffset>
                      </wp:positionH>
                      <wp:positionV relativeFrom="paragraph">
                        <wp:posOffset>53975</wp:posOffset>
                      </wp:positionV>
                      <wp:extent cx="36576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9pt,4.25pt" to="285.65pt,4.2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page">
                        <wp:posOffset>3628390</wp:posOffset>
                      </wp:positionH>
                      <wp:positionV relativeFrom="paragraph">
                        <wp:posOffset>53975</wp:posOffset>
                      </wp:positionV>
                      <wp:extent cx="0" cy="18288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7pt,4.25pt" to="285.7pt,18.6pt" stroked="t" o:allowincell="f" style="position:absolute;mso-position-horizontal-relative:pag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page">
                        <wp:posOffset>3262630</wp:posOffset>
                      </wp:positionH>
                      <wp:positionV relativeFrom="paragraph">
                        <wp:posOffset>64135</wp:posOffset>
                      </wp:positionV>
                      <wp:extent cx="0" cy="18288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9pt,5.05pt" to="256.9pt,19.4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page">
                        <wp:posOffset>3628390</wp:posOffset>
                      </wp:positionH>
                      <wp:positionV relativeFrom="paragraph">
                        <wp:posOffset>221615</wp:posOffset>
                      </wp:positionV>
                      <wp:extent cx="9144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7pt,17.45pt" to="292.85pt,17.4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page">
                        <wp:posOffset>3171190</wp:posOffset>
                      </wp:positionH>
                      <wp:positionV relativeFrom="paragraph">
                        <wp:posOffset>234315</wp:posOffset>
                      </wp:positionV>
                      <wp:extent cx="9144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7pt,18.45pt" to="256.85pt,18.4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page">
                        <wp:posOffset>3275330</wp:posOffset>
                      </wp:positionH>
                      <wp:positionV relativeFrom="paragraph">
                        <wp:posOffset>52705</wp:posOffset>
                      </wp:positionV>
                      <wp:extent cx="365760" cy="0"/>
                      <wp:effectExtent l="635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9pt,4.15pt" to="286.65pt,4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page">
                        <wp:posOffset>3641090</wp:posOffset>
                      </wp:positionH>
                      <wp:positionV relativeFrom="paragraph">
                        <wp:posOffset>52705</wp:posOffset>
                      </wp:positionV>
                      <wp:extent cx="0" cy="182880"/>
                      <wp:effectExtent l="38735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7pt,4.15pt" to="286.7pt,18.5pt" stroked="t" o:allowincell="f" style="position:absolute;mso-position-horizontal-relative:pag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page">
                        <wp:posOffset>3275330</wp:posOffset>
                      </wp:positionH>
                      <wp:positionV relativeFrom="paragraph">
                        <wp:posOffset>62865</wp:posOffset>
                      </wp:positionV>
                      <wp:extent cx="0" cy="18288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9pt,4.95pt" to="257.9pt,19.3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page">
                        <wp:posOffset>3641090</wp:posOffset>
                      </wp:positionH>
                      <wp:positionV relativeFrom="paragraph">
                        <wp:posOffset>220345</wp:posOffset>
                      </wp:positionV>
                      <wp:extent cx="91440" cy="0"/>
                      <wp:effectExtent l="635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7pt,17.35pt" to="293.85pt,17.3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page">
                        <wp:posOffset>3183890</wp:posOffset>
                      </wp:positionH>
                      <wp:positionV relativeFrom="paragraph">
                        <wp:posOffset>233045</wp:posOffset>
                      </wp:positionV>
                      <wp:extent cx="91440" cy="0"/>
                      <wp:effectExtent l="635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7pt,18.35pt" to="257.85pt,18.3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page">
                        <wp:posOffset>2805430</wp:posOffset>
                      </wp:positionH>
                      <wp:positionV relativeFrom="paragraph">
                        <wp:posOffset>263525</wp:posOffset>
                      </wp:positionV>
                      <wp:extent cx="5080" cy="32512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9pt,20.75pt" to="221.25pt,46.3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page">
                        <wp:posOffset>3275330</wp:posOffset>
                      </wp:positionH>
                      <wp:positionV relativeFrom="paragraph">
                        <wp:posOffset>46355</wp:posOffset>
                      </wp:positionV>
                      <wp:extent cx="365760" cy="0"/>
                      <wp:effectExtent l="635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9pt,3.65pt" to="286.65pt,3.6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page">
                        <wp:posOffset>3641090</wp:posOffset>
                      </wp:positionH>
                      <wp:positionV relativeFrom="paragraph">
                        <wp:posOffset>46355</wp:posOffset>
                      </wp:positionV>
                      <wp:extent cx="0" cy="182880"/>
                      <wp:effectExtent l="38735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7pt,3.65pt" to="286.7pt,18pt" stroked="t" o:allowincell="f" style="position:absolute;mso-position-horizontal-relative:pag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page">
                        <wp:posOffset>3275330</wp:posOffset>
                      </wp:positionH>
                      <wp:positionV relativeFrom="paragraph">
                        <wp:posOffset>56515</wp:posOffset>
                      </wp:positionV>
                      <wp:extent cx="0" cy="18288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9pt,4.45pt" to="257.9pt,18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page">
                        <wp:posOffset>3641090</wp:posOffset>
                      </wp:positionH>
                      <wp:positionV relativeFrom="paragraph">
                        <wp:posOffset>213995</wp:posOffset>
                      </wp:positionV>
                      <wp:extent cx="91440" cy="0"/>
                      <wp:effectExtent l="635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7pt,16.85pt" to="293.85pt,16.8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page">
                        <wp:posOffset>3183890</wp:posOffset>
                      </wp:positionH>
                      <wp:positionV relativeFrom="paragraph">
                        <wp:posOffset>226695</wp:posOffset>
                      </wp:positionV>
                      <wp:extent cx="91440" cy="0"/>
                      <wp:effectExtent l="635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7pt,17.85pt" to="257.85pt,17.8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          </w:t>
            </w:r>
            <w:r>
              <w:rPr/>
              <w:t>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ظر</w:t>
            </w:r>
          </w:p>
        </w:tc>
      </w:tr>
    </w:tbl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709545</wp:posOffset>
                </wp:positionH>
                <wp:positionV relativeFrom="paragraph">
                  <wp:posOffset>64135</wp:posOffset>
                </wp:positionV>
                <wp:extent cx="2203450" cy="37465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قلاب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SR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تزام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5.05pt;mso-position-vertical-relative:text;margin-left:213.3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حقيق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قلاب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SR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تزام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375535</wp:posOffset>
                </wp:positionH>
                <wp:positionV relativeFrom="paragraph">
                  <wp:posOffset>247015</wp:posOffset>
                </wp:positionV>
                <wp:extent cx="4389120" cy="176784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1767960"/>
                          <a:chOff x="0" y="0"/>
                          <a:chExt cx="4389120" cy="1767960"/>
                        </a:xfrm>
                      </wpg:grpSpPr>
                      <wps:wsp>
                        <wps:cNvSpPr txBox="1"/>
                        <wps:spPr>
                          <a:xfrm>
                            <a:off x="444600" y="581760"/>
                            <a:ext cx="3487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            2           3          4           5            6           7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581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81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91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749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96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96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06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64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64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94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94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04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77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94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94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04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77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594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594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4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77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594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594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04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777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594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594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04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77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398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21600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216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226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398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1600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16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226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3988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216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160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16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98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130400"/>
                            <a:ext cx="129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95004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950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960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1130400"/>
                            <a:ext cx="50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94752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947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957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947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947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947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130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130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4961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1313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313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313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49616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1313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313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1313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496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1313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3132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313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4961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7646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7646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6735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7646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7646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"/>
                            <a:ext cx="548640" cy="163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CK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0"/>
                            <a:ext cx="548640" cy="173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05pt;margin-top:19.45pt;width:345.6pt;height:139.2pt" coordorigin="3741,389" coordsize="6912,2784">
                <v:shape id="shape_0" stroked="f" o:allowincell="f" style="position:absolute;left:4441;top:1305;width:549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            2           3          4           5            6           7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93,1305" to="5180,130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93,1305" to="4893,1592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181,1321" to="5181,16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749,1569" to="4892,156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13,1329" to="5900,13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13,1329" to="5613,1616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901,1345" to="5901,16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81,1593" to="5612,15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01,1593" to="6332,15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33,1325" to="6620,13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33,1325" to="6333,1612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21,1341" to="6621,16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21,1613" to="7052,16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53,1325" to="7340,13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53,1325" to="7053,1612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341,1341" to="7341,16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341,1613" to="7772,16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73,1325" to="8060,13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73,1325" to="7773,1612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061,1341" to="8061,16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61,1613" to="8492,16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93,1325" to="8780,13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93,1325" to="8493,1612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781,1341" to="8781,16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81,1613" to="9212,16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13,1325" to="9500,13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13,1325" to="9213,1612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501,1341" to="9501,16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01,1613" to="10220,16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789,1017" to="5364,101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345,729" to="6080,7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345,729" to="5345,101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085,745" to="6085,10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085,1017" to="7524,101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85,729" to="8220,7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85,729" to="7485,101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25,745" to="8225,10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25,1017" to="9232,101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13,729" to="9213,101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13,729" to="9356,7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357,729" to="9357,101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357,1017" to="10220,101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749,2169" to="6780,21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773,1885" to="7508,188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773,1885" to="6773,21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13,1901" to="7513,21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25,2169" to="8320,21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29,1881" to="9064,18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29,1881" to="8329,21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9,1897" to="9069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01,1881" to="9501,216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01,1881" to="9644,18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45,1881" to="9645,21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45,2169" to="10220,21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9,2169" to="9500,21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749,2745" to="5612,274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13,2457" to="5613,274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13,2457" to="7052,245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53,2457" to="7053,2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53,2745" to="7760,274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73,2457" to="7773,274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73,2457" to="8492,245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93,2457" to="8493,274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93,2745" to="9212,274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13,2457" to="9213,274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13,2457" to="9356,245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357,2457" to="9357,2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357,2745" to="10220,274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13,1593" to="5613,2744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53,1593" to="7053,2744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73,1450" to="7773,2745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493,1593" to="8493,2744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213,1593" to="9213,2744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741;top:605;width:863;height:25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CK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9;top:389;width:863;height:273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 w:val="28"/>
          <w:szCs w:val="32"/>
          <w:rtl w:val="true"/>
        </w:rPr>
        <w:t>مثال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و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يع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Q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م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سلس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ض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ضحة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SR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زا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الحل</w:t>
      </w:r>
    </w:p>
    <w:tbl>
      <w:tblPr>
        <w:bidiVisual w:val="true"/>
        <w:tblW w:w="453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634"/>
        <w:gridCol w:w="462"/>
        <w:gridCol w:w="463"/>
        <w:gridCol w:w="1984"/>
      </w:tblGrid>
      <w:tr>
        <w:trPr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مخارج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مداخل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أوض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غيل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page">
                        <wp:posOffset>3602990</wp:posOffset>
                      </wp:positionH>
                      <wp:positionV relativeFrom="paragraph">
                        <wp:posOffset>20320</wp:posOffset>
                      </wp:positionV>
                      <wp:extent cx="91440" cy="52705"/>
                      <wp:effectExtent l="2540" t="4445" r="254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7pt,1.6pt" to="290.85pt,5.7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Q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Q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CK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page">
                        <wp:posOffset>4268470</wp:posOffset>
                      </wp:positionH>
                      <wp:positionV relativeFrom="paragraph">
                        <wp:posOffset>62230</wp:posOffset>
                      </wp:positionV>
                      <wp:extent cx="0" cy="182880"/>
                      <wp:effectExtent l="38100" t="635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1pt,4.9pt" to="336.1pt,19.25pt" stroked="t" o:allowincell="f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سا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page">
                        <wp:posOffset>4268470</wp:posOffset>
                      </wp:positionH>
                      <wp:positionV relativeFrom="paragraph">
                        <wp:posOffset>26670</wp:posOffset>
                      </wp:positionV>
                      <wp:extent cx="0" cy="182880"/>
                      <wp:effectExtent l="38100" t="635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1pt,2.1pt" to="336.1pt,16.45pt" stroked="t" o:allowincell="f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 w:val="24"/>
                <w:szCs w:val="32"/>
                <w:rtl w:val="true"/>
              </w:rPr>
              <w:t>وضع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الحا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  </w:t>
            </w:r>
            <w:r>
              <w:rPr>
                <w:sz w:val="24"/>
                <w:szCs w:val="32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page">
                        <wp:posOffset>4268470</wp:posOffset>
                      </wp:positionH>
                      <wp:positionV relativeFrom="paragraph">
                        <wp:posOffset>82550</wp:posOffset>
                      </wp:positionV>
                      <wp:extent cx="0" cy="182880"/>
                      <wp:effectExtent l="38100" t="635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1pt,6.5pt" to="336.1pt,20.85pt" stroked="t" o:allowincell="f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 w:val="24"/>
                <w:szCs w:val="32"/>
                <w:rtl w:val="true"/>
              </w:rPr>
              <w:t>وضع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الإمسا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page">
                        <wp:posOffset>4268470</wp:posOffset>
                      </wp:positionH>
                      <wp:positionV relativeFrom="paragraph">
                        <wp:posOffset>46355</wp:posOffset>
                      </wp:positionV>
                      <wp:extent cx="0" cy="182880"/>
                      <wp:effectExtent l="38100" t="0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1pt,3.65pt" to="336.1pt,18pt" stroked="t" o:allowincell="f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 w:val="24"/>
                <w:szCs w:val="32"/>
                <w:rtl w:val="true"/>
              </w:rPr>
              <w:t>وضع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الحا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page">
                        <wp:posOffset>4268470</wp:posOffset>
                      </wp:positionH>
                      <wp:positionV relativeFrom="paragraph">
                        <wp:posOffset>64135</wp:posOffset>
                      </wp:positionV>
                      <wp:extent cx="0" cy="182880"/>
                      <wp:effectExtent l="38100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1pt,5.05pt" to="336.1pt,19.4pt" stroked="t" o:allowincell="f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 w:val="24"/>
                <w:szCs w:val="32"/>
                <w:rtl w:val="true"/>
              </w:rPr>
              <w:t>وضع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الحا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  </w:t>
            </w:r>
            <w:r>
              <w:rPr>
                <w:sz w:val="24"/>
                <w:szCs w:val="32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page">
                        <wp:posOffset>4268470</wp:posOffset>
                      </wp:positionH>
                      <wp:positionV relativeFrom="paragraph">
                        <wp:posOffset>66675</wp:posOffset>
                      </wp:positionV>
                      <wp:extent cx="0" cy="182880"/>
                      <wp:effectExtent l="38100" t="0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1pt,5.25pt" to="336.1pt,19.6pt" stroked="t" o:allowincell="f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 w:val="24"/>
                <w:szCs w:val="32"/>
                <w:rtl w:val="true"/>
              </w:rPr>
              <w:t>وضع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الحا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  </w:t>
            </w:r>
            <w:r>
              <w:rPr>
                <w:sz w:val="24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page">
                        <wp:posOffset>4268470</wp:posOffset>
                      </wp:positionH>
                      <wp:positionV relativeFrom="paragraph">
                        <wp:posOffset>30480</wp:posOffset>
                      </wp:positionV>
                      <wp:extent cx="0" cy="182880"/>
                      <wp:effectExtent l="38100" t="0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1pt,2.4pt" to="336.1pt,16.75pt" stroked="t" o:allowincell="f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 w:val="24"/>
                <w:szCs w:val="32"/>
                <w:rtl w:val="true"/>
              </w:rPr>
              <w:t>وضع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الحا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  </w:t>
            </w:r>
            <w:r>
              <w:rPr>
                <w:sz w:val="24"/>
                <w:szCs w:val="32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أسئ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ر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ق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SR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ض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ض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ي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مثي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بوا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NAND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-  </w:t>
      </w:r>
      <w:r>
        <w:rPr>
          <w:sz w:val="24"/>
          <w:sz w:val="24"/>
          <w:szCs w:val="28"/>
          <w:rtl w:val="true"/>
        </w:rPr>
        <w:t>اذك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عي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لا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زامن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SR</w:t>
      </w:r>
      <w:r>
        <w:rPr>
          <w:sz w:val="24"/>
          <w:szCs w:val="28"/>
          <w:rtl w:val="true"/>
        </w:rPr>
        <w:t xml:space="preserve">  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قلاب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</w:rPr>
        <w:t>SR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زا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-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ر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ق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SR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زا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ض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ض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ي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مثي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بوا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NAND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02310</wp:posOffset>
                </wp:positionH>
                <wp:positionV relativeFrom="paragraph">
                  <wp:posOffset>127000</wp:posOffset>
                </wp:positionV>
                <wp:extent cx="5003800" cy="164592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3640" cy="1645920"/>
                          <a:chOff x="0" y="0"/>
                          <a:chExt cx="5003640" cy="1645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4600" y="0"/>
                            <a:ext cx="4829040" cy="164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21040"/>
                            <a:ext cx="4208760" cy="1031760"/>
                          </a:xfrm>
                        </wpg:grpSpPr>
                        <wps:wsp>
                          <wps:cNvSpPr/>
                          <wps:spPr>
                            <a:xfrm>
                              <a:off x="3723480" y="554760"/>
                              <a:ext cx="274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1728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6991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6991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3276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480" y="5313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1023480"/>
                              <a:ext cx="36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4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4440" y="2221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1840" y="6652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80" y="66600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10pt;width:394pt;height:129.6pt" coordorigin="1106,200" coordsize="7880,25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1;top:200;width:7604;height:2591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1106;top:548;width:6628;height:1625">
                  <v:line id="shape_0" from="6970,1422" to="7401,1422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46,548" to="1846,83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2,820" to="1849,82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8,1649" to="1498,1936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0,1649" to="1497,164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0,1064" to="1870,135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414,1385" to="1845,138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0,2160" to="1845,2160" stroked="t" o:allowincell="f" style="position:absolute;flip:x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1106;top:1585;width:431;height:4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02;top:898;width:431;height:4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82;top:1596;width:431;height:4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210;top:1597;width:287;height:575;mso-wrap-style:none;v-text-anchor:middle;mso-position-horizontal-relative:pag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–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ض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ض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Q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ق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SR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زا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ز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SR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و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ز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I normal."/>
        </w:rPr>
      </w:pPr>
      <w:r>
        <w:rPr>
          <w:rFonts w:cs="MCS Jeddah S_I normal."/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Jeddah S_I normal."/>
          <w:szCs w:val="28"/>
          <w:rtl w:val="true"/>
        </w:rPr>
        <w:t>ق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Jeddah S_I normal."/>
          <w:szCs w:val="28"/>
          <w:rtl w:val="true"/>
        </w:rPr>
        <w:t xml:space="preserve">( </w:t>
      </w:r>
      <w:r>
        <w:rPr>
          <w:rFonts w:cs="MCS Jeddah S_I normal."/>
          <w:sz w:val="28"/>
          <w:szCs w:val="28"/>
          <w:rtl w:val="true"/>
        </w:rPr>
        <w:t xml:space="preserve"> </w:t>
      </w:r>
      <w:r>
        <w:rPr>
          <w:rFonts w:cs="MCS Jeddah S_I normal."/>
          <w:sz w:val="28"/>
          <w:szCs w:val="28"/>
        </w:rPr>
        <w:t>D</w:t>
      </w:r>
      <w:r>
        <w:rPr>
          <w:rFonts w:cs="MCS Jeddah S_I normal."/>
          <w:sz w:val="28"/>
          <w:szCs w:val="28"/>
          <w:rtl w:val="true"/>
        </w:rPr>
        <w:t xml:space="preserve"> </w:t>
      </w:r>
      <w:r>
        <w:rPr>
          <w:rFonts w:cs="MCS Jeddah S_I normal."/>
          <w:sz w:val="28"/>
          <w:szCs w:val="28"/>
          <w:rtl w:val="true"/>
        </w:rPr>
        <w:t xml:space="preserve"> ) </w:t>
      </w:r>
      <w:r>
        <w:rPr>
          <w:rFonts w:cs="MCS Jeddah S_I normal."/>
          <w:sz w:val="28"/>
          <w:sz w:val="28"/>
          <w:szCs w:val="28"/>
          <w:rtl w:val="true"/>
        </w:rPr>
        <w:t>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I normal.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32"/>
          <w:rtl w:val="true"/>
        </w:rPr>
        <w:t>قلاب</w:t>
      </w:r>
      <w:r>
        <w:rPr>
          <w:rFonts w:cs="Times New Roman"/>
          <w:sz w:val="28"/>
          <w:sz w:val="28"/>
          <w:szCs w:val="32"/>
          <w:rtl w:val="true"/>
        </w:rPr>
        <w:t xml:space="preserve">    </w:t>
      </w:r>
      <w:r>
        <w:rPr>
          <w:sz w:val="28"/>
          <w:szCs w:val="32"/>
        </w:rPr>
        <w:t>D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ال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ي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ا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SR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]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S</w:t>
      </w:r>
      <w:r>
        <w:rPr>
          <w:sz w:val="28"/>
          <w:szCs w:val="32"/>
        </w:rPr>
        <w:t xml:space="preserve"> = </w:t>
      </w:r>
      <w:r>
        <w:rPr>
          <w:sz w:val="28"/>
          <w:szCs w:val="32"/>
        </w:rPr>
        <w:t xml:space="preserve">R </w:t>
      </w:r>
      <w:r>
        <w:rPr>
          <w:sz w:val="28"/>
          <w:szCs w:val="32"/>
        </w:rPr>
        <w:t xml:space="preserve">  = </w: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 xml:space="preserve"> ( </w:t>
      </w:r>
      <w:r>
        <w:rPr>
          <w:sz w:val="28"/>
          <w:sz w:val="28"/>
          <w:szCs w:val="32"/>
          <w:rtl w:val="true"/>
        </w:rPr>
        <w:t>ح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ظر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وح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سا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)</w:t>
      </w:r>
      <w:r>
        <w:rPr>
          <w:sz w:val="28"/>
          <w:szCs w:val="32"/>
          <w:rtl w:val="true"/>
        </w:rPr>
        <w:t>[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ددة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أم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غ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ائ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ل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D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تأك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و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ؤثر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خل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R,S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م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ت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وص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ط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S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وص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كس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( </w:t>
      </w:r>
      <w:r>
        <w:rPr>
          <w:sz w:val="28"/>
          <w:sz w:val="28"/>
          <w:szCs w:val="32"/>
          <w:rtl w:val="true"/>
        </w:rPr>
        <w:t>متم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R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و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( </w:t>
      </w:r>
      <w:r>
        <w:rPr>
          <w:sz w:val="28"/>
          <w:szCs w:val="32"/>
        </w:rPr>
        <w:t>NOT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ظر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ساك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ب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م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ط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ل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D</w:t>
      </w:r>
      <w:r>
        <w:rPr>
          <w:sz w:val="28"/>
          <w:szCs w:val="32"/>
          <w:rtl w:val="true"/>
        </w:rPr>
        <w:t xml:space="preserve">  :    </w:t>
      </w:r>
      <w:r>
        <w:rPr>
          <w:sz w:val="28"/>
          <w:sz w:val="28"/>
          <w:szCs w:val="32"/>
          <w:rtl w:val="true"/>
        </w:rPr>
        <w:t>ذ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بيان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Cs w:val="32"/>
        </w:rPr>
        <w:t>D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"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ن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بض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زا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Cs w:val="32"/>
        </w:rPr>
        <w:t>CK</w:t>
      </w:r>
      <w:r>
        <w:rPr>
          <w:sz w:val="28"/>
          <w:szCs w:val="32"/>
          <w:rtl w:val="true"/>
        </w:rPr>
        <w:t xml:space="preserve">  " </w:t>
      </w:r>
    </w:p>
    <w:p>
      <w:pPr>
        <w:pStyle w:val="Normal"/>
        <w:ind w:left="0" w:right="0" w:hanging="0"/>
        <w:jc w:val="left"/>
        <w:rPr>
          <w:sz w:val="28"/>
          <w:szCs w:val="32"/>
          <w:lang w:val="en-US" w:eastAsia="en-US"/>
        </w:rPr>
      </w:pPr>
      <w:r>
        <w:rPr>
          <w:sz w:val="2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295</wp:posOffset>
                </wp:positionH>
                <wp:positionV relativeFrom="paragraph">
                  <wp:posOffset>139700</wp:posOffset>
                </wp:positionV>
                <wp:extent cx="6108700" cy="1305560"/>
                <wp:effectExtent l="5080" t="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8840" cy="1305720"/>
                          <a:chOff x="0" y="0"/>
                          <a:chExt cx="6108840" cy="1305720"/>
                        </a:xfrm>
                      </wpg:grpSpPr>
                      <wps:wsp>
                        <wps:cNvSpPr txBox="1"/>
                        <wps:spPr>
                          <a:xfrm>
                            <a:off x="4280040" y="208440"/>
                            <a:ext cx="109728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S              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CK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              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440" y="415800"/>
                            <a:ext cx="100584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دخل نبض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زام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1040" y="3906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880" y="7574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1122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320" y="3906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320" y="11228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5600" y="66600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خار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58800" y="964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840" y="403920"/>
                            <a:ext cx="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9880" y="70416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243" h="21600">
                                <a:moveTo>
                                  <a:pt x="7707" y="452"/>
                                </a:moveTo>
                                <a:arcTo wR="10800" hR="10800" stAng="-6398588" swAng="132561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243" h="21600">
                                <a:moveTo>
                                  <a:pt x="7707" y="452"/>
                                </a:moveTo>
                                <a:arcTo wR="10800" hR="10800" stAng="-6398588" swAng="132561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840" y="81072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8560" y="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دخل البيان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268000">
                            <a:off x="3941640" y="1032120"/>
                            <a:ext cx="182880" cy="182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02200" y="1069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83600"/>
                            <a:ext cx="109728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D              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CK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1320"/>
                            <a:ext cx="100584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دخل نبض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زام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3657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329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65760"/>
                            <a:ext cx="4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8000"/>
                            <a:ext cx="4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" y="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دخل البيان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0600" y="795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79560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805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160" y="963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360" y="975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0440" y="964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11pt;width:480.95pt;height:102.8pt" coordorigin="117,220" coordsize="9619,2056">
                <v:shape id="shape_0" fillcolor="white" stroked="t" o:allowincell="f" style="position:absolute;left:6857;top:548;width:172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S              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CK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               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697;top:875;width:158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دخل نبض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زام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09,835" to="6860,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05,1413" to="6956,14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5,1988" to="6864,1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85,835" to="9736,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85,1988" to="9736,1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21;top:1269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خار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41,1738" to="8384,17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37,856" to="6137,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5243,21600" path="l0,21600xee" stroked="t" o:allowincell="f" style="position:absolute;left:6117;top:1329;width:143;height:14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137,1497" to="6137,1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7;top:220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دخل البيان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6324;top:1845;width:287;height:287;mso-wrap-style:none;v-text-anchor:middle;rotation:88" type="_x0000_t12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577;top:1904;width:143;height:143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277;top:509;width:172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D              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CK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7;top:836;width:158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دخل نبض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زامن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1125,796" to="2276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5,1374" to="2376,1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05,796" to="4640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5,1949" to="4640,1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5;top:220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دخل البيان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1,1473" to="2016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1473" to="1441,172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017,1489" to="2017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7,1737" to="1440,17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17,1757" to="2160,17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77,1738" to="3820,17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89305</wp:posOffset>
                </wp:positionH>
                <wp:positionV relativeFrom="paragraph">
                  <wp:posOffset>240665</wp:posOffset>
                </wp:positionV>
                <wp:extent cx="3117850" cy="41402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رمز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منطق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لقلا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ون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لا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R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زام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32.6pt;mso-wrap-distance-left:9.05pt;mso-wrap-distance-right:9.05pt;mso-wrap-distance-top:0pt;mso-wrap-distance-bottom:0pt;margin-top:18.95pt;mso-position-vertical-relative:text;margin-left:62.1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2"/>
                          <w:rtl w:val="true"/>
                        </w:rPr>
                        <w:t>الرمز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منطق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لقلا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</w:rPr>
                        <w:t>D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كوناً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استخدا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قلا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SR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تزام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172585</wp:posOffset>
                </wp:positionH>
                <wp:positionV relativeFrom="paragraph">
                  <wp:posOffset>237490</wp:posOffset>
                </wp:positionV>
                <wp:extent cx="2203450" cy="34163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رمز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منطق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لقلا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6.9pt;mso-wrap-distance-left:9.05pt;mso-wrap-distance-right:9.05pt;mso-wrap-distance-top:0pt;mso-wrap-distance-bottom:0pt;margin-top:18.7pt;mso-position-vertical-relative:text;margin-left:328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2"/>
                          <w:rtl w:val="true"/>
                        </w:rPr>
                        <w:t>الرمز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منطق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لقلا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</w:rPr>
                        <w:t>D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tbl>
      <w:tblPr>
        <w:bidiVisual w:val="true"/>
        <w:tblW w:w="170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2072640</wp:posOffset>
                      </wp:positionH>
                      <wp:positionV relativeFrom="paragraph">
                        <wp:posOffset>158115</wp:posOffset>
                      </wp:positionV>
                      <wp:extent cx="4261485" cy="1554480"/>
                      <wp:effectExtent l="0" t="5080" r="0" b="13589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61320" cy="1554480"/>
                                <a:chOff x="0" y="0"/>
                                <a:chExt cx="426132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71600" y="83160"/>
                                  <a:ext cx="548640" cy="365760"/>
                                </a:xfrm>
                                <a:prstGeom prst="flowChartDelay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10360" y="0"/>
                                  <a:ext cx="695160" cy="155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Q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Q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58480" y="171360"/>
                                  <a:ext cx="541080" cy="339120"/>
                                </a:xfrm>
                                <a:prstGeom prst="flowChartDelay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8480" y="1060560"/>
                                  <a:ext cx="541080" cy="339120"/>
                                </a:xfrm>
                                <a:prstGeom prst="flowChartDelay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83880" y="261720"/>
                                  <a:ext cx="107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78120" y="115056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8120" y="97092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78120" y="43992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560" y="1240920"/>
                                  <a:ext cx="76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560" y="351000"/>
                                  <a:ext cx="76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60280" y="97092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60280" y="35100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8120" y="621000"/>
                                  <a:ext cx="1082160" cy="36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78120" y="621000"/>
                                  <a:ext cx="1082160" cy="36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560" y="300240"/>
                                  <a:ext cx="90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560" y="1177920"/>
                                  <a:ext cx="90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85680" y="43812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94680" y="1300320"/>
                                  <a:ext cx="107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" y="17712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4080" y="1365840"/>
                                  <a:ext cx="58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720" y="35676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720" y="118296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359280"/>
                                  <a:ext cx="0" cy="82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06560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57480" y="10184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2280" y="164520"/>
                                  <a:ext cx="0" cy="118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078200">
                                  <a:off x="731520" y="988920"/>
                                  <a:ext cx="9144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5243" h="21600">
                                      <a:moveTo>
                                        <a:pt x="7707" y="452"/>
                                      </a:moveTo>
                                      <a:arcTo wR="10800" hR="10800" stAng="-6398588" swAng="1325613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5243" h="21600">
                                      <a:moveTo>
                                        <a:pt x="7707" y="452"/>
                                      </a:moveTo>
                                      <a:arcTo wR="10800" hR="10800" stAng="-6398588" swAng="1325613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3160" y="106560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77400">
                                  <a:off x="680760" y="359280"/>
                                  <a:ext cx="182880" cy="18288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31520" y="52956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08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880" y="83124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C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1600" y="1091520"/>
                                  <a:ext cx="548640" cy="365760"/>
                                </a:xfrm>
                                <a:prstGeom prst="flowChartDelay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3880" y="189720"/>
                                  <a:ext cx="90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3880" y="1249200"/>
                                  <a:ext cx="90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3.2pt;margin-top:12.45pt;width:335.5pt;height:122.4pt" coordorigin="3264,249" coordsize="6710,2448">
                      <v:shape id="shape_0" stroked="t" o:allowincell="t" style="position:absolute;left:5424;top:380;width:863;height:575;mso-wrap-style:none;v-text-anchor:middle;mso-position-horizontal-relative:page" type="_x0000_t135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792;top:249;width:1094;height:244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Q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Q                    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shape id="shape_0" stroked="t" o:allowincell="t" style="position:absolute;left:7923;top:519;width:851;height:533;mso-wrap-style:none;v-text-anchor:middle;mso-position-horizontal-relative:page" type="_x0000_t135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23;top:1919;width:851;height:533;mso-wrap-style:none;v-text-anchor:middle;mso-position-horizontal-relative:page" type="_x0000_t135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6231,661" to="7922,661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39,2061" to="7922,2061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39,1778" to="7639,2061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39,942" to="7922,942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75,2203" to="9974,220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75,802" to="9974,80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43,1778" to="9343,2203" stroked="t" o:allowincell="t" style="position:absolute;flip:y;mso-position-horizontal-relative:pag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9343,802" to="9343,1227" stroked="t" o:allowincell="t" style="position:absolute;flip:y;mso-position-horizontal-relative:page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639,1227" to="9342,1794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39,1227" to="9342,1794" stroked="t" o:allowincell="t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8775;top:722;width:141;height:161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775;top:2104;width:141;height:161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651,939" to="7651,1222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8,2297" to="7935,229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4,528" to="5423,528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9,2400" to="5423,2400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36,811" to="5423,811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36,2112" to="5423,2112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36,815" to="5136,211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0,1927" to="5135,1927" stroked="t" o:allowincell="t" style="position:absolute;mso-position-horizontal-relative:page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496,1853" to="9639,1853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6,508" to="4496,2379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5243,21600" path="l0,21600xee" stroked="t" o:allowincell="t" style="position:absolute;left:4416;top:1806;width:143;height:143;flip:y;mso-wrap-style:none;v-text-anchor:middle;rotation:92;mso-position-horizont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820,1927" to="4395,192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336;top:815;width:287;height:287;mso-wrap-style:none;v-text-anchor:middle;rotation:181;mso-position-horizontal-relative:page" type="_x0000_t12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4416;top:1083;width:143;height:143;flip:xy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264;top:364;width:863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53;top:1558;width:863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C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5424;top:1968;width:863;height:575;mso-wrap-style:none;v-text-anchor:middle;mso-position-horizontal-relative:page" type="_x0000_t135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6231;top:548;width:141;height:161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231;top:2216;width:141;height:161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Cs w:val="32"/>
              </w:rPr>
              <w:t>Q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66920</wp:posOffset>
                </wp:positionH>
                <wp:positionV relativeFrom="paragraph">
                  <wp:posOffset>15875</wp:posOffset>
                </wp:positionV>
                <wp:extent cx="1691005" cy="35179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لقل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27.7pt;mso-wrap-distance-left:9.05pt;mso-wrap-distance-right:9.05pt;mso-wrap-distance-top:0pt;mso-wrap-distance-bottom:0pt;margin-top:1.25pt;mso-position-vertical-relative:text;margin-left:359.6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2"/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الحقي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لقلا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520825</wp:posOffset>
                </wp:positionH>
                <wp:positionV relativeFrom="paragraph">
                  <wp:posOffset>-154940</wp:posOffset>
                </wp:positionV>
                <wp:extent cx="2203450" cy="37465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قلا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بواب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نف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8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-12.2pt;mso-position-vertical-relative:text;margin-left:119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2"/>
                          <w:sz w:val="22"/>
                          <w:szCs w:val="28"/>
                          <w:rtl w:val="true"/>
                        </w:rPr>
                        <w:t>بنا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8"/>
                          <w:rtl w:val="true"/>
                        </w:rPr>
                        <w:t>قلا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8"/>
                        </w:rPr>
                        <w:t>D</w:t>
                      </w:r>
                      <w:r>
                        <w:rPr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8"/>
                          <w:rtl w:val="true"/>
                        </w:rPr>
                        <w:t>بوابا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8"/>
                          <w:rtl w:val="true"/>
                        </w:rPr>
                        <w:t>نف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sz w:val="22"/>
                          <w:sz w:val="22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8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204335</wp:posOffset>
                </wp:positionH>
                <wp:positionV relativeFrom="paragraph">
                  <wp:posOffset>3175</wp:posOffset>
                </wp:positionV>
                <wp:extent cx="2377440" cy="562610"/>
                <wp:effectExtent l="635" t="508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562680"/>
                          <a:chOff x="0" y="0"/>
                          <a:chExt cx="2377440" cy="562680"/>
                        </a:xfrm>
                      </wpg:grpSpPr>
                      <wps:wsp>
                        <wps:cNvSpPr/>
                        <wps:spPr>
                          <a:xfrm>
                            <a:off x="91440" y="354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542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205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9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9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79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36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36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7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37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6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7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49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53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3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05pt;margin-top:0.25pt;width:187.15pt;height:44.25pt" coordorigin="6621,5" coordsize="3743,885">
                <v:line id="shape_0" from="6765,563" to="7052,56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765,563" to="6765,850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053,579" to="7053,86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21,825" to="6764,82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85,587" to="7772,58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85,587" to="7485,874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773,603" to="7773,89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53,849" to="7484,84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73,849" to="8204,84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05,583" to="8492,5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05,583" to="8205,870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493,599" to="8493,88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93,869" to="8924,8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25,583" to="9212,5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25,583" to="8925,870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213,599" to="9213,88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13,869" to="9644,8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45,583" to="9932,5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33,599" to="9933,88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33,870" to="10364,8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45,562" to="9645,849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21,294" to="7484,2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85,5" to="7485,29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85,5" to="8924,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25,294" to="10364,2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25,5" to="8925,29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 w:val="28"/>
          <w:szCs w:val="32"/>
          <w:rtl w:val="true"/>
        </w:rPr>
        <w:t>س</w: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 : </w:t>
      </w:r>
      <w:r>
        <w:rPr>
          <w:sz w:val="28"/>
          <w:sz w:val="28"/>
          <w:szCs w:val="32"/>
          <w:rtl w:val="true"/>
        </w:rPr>
        <w:t>أو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رج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</w:rPr>
        <w:t>Q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قل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D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د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قي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لسل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ض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حة</w:t>
      </w:r>
      <w:r>
        <w:rPr>
          <w:rFonts w:cs="Times New Roman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993130</wp:posOffset>
                </wp:positionH>
                <wp:positionV relativeFrom="paragraph">
                  <wp:posOffset>-391795</wp:posOffset>
                </wp:positionV>
                <wp:extent cx="457200" cy="118872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K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3.6pt;mso-wrap-distance-left:9.05pt;mso-wrap-distance-right:9.05pt;mso-wrap-distance-top:0pt;mso-wrap-distance-bottom:0pt;margin-top:-30.85pt;mso-position-vertical-relative:text;margin-left:47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K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س</w:t>
      </w:r>
      <w:r>
        <w:rPr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ق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SR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D</w:t>
      </w:r>
      <w:r>
        <w:rPr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س</w:t>
      </w:r>
      <w:r>
        <w:rPr>
          <w:szCs w:val="32"/>
        </w:rPr>
        <w:t>3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وض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D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استخدام</w:t>
      </w: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بو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طقية</w:t>
      </w: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SR</w:t>
      </w:r>
      <w:r>
        <w:rPr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CS Jeddah S_I normal."/>
          <w:sz w:val="32"/>
          <w:sz w:val="32"/>
          <w:szCs w:val="32"/>
          <w:rtl w:val="true"/>
        </w:rPr>
        <w:t>الق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I normal."/>
          <w:sz w:val="32"/>
          <w:szCs w:val="32"/>
        </w:rPr>
        <w:t>JK</w:t>
      </w:r>
      <w:r>
        <w:rPr>
          <w:rFonts w:cs="MCS Jeddah S_I normal."/>
          <w:sz w:val="32"/>
          <w:szCs w:val="32"/>
          <w:rtl w:val="true"/>
        </w:rPr>
        <w:t xml:space="preserve"> </w:t>
      </w:r>
      <w:r>
        <w:rPr>
          <w:rFonts w:cs="MCS Jeddah S_I normal."/>
          <w:sz w:val="32"/>
          <w:szCs w:val="32"/>
          <w:rtl w:val="true"/>
        </w:rPr>
        <w:t xml:space="preserve">  </w:t>
      </w:r>
      <w:r>
        <w:rPr>
          <w:rFonts w:cs="MCS Jeddah S_I normal."/>
          <w:sz w:val="32"/>
          <w:szCs w:val="32"/>
          <w:rtl w:val="true"/>
        </w:rPr>
        <w:t xml:space="preserve"> </w:t>
      </w:r>
      <w:r>
        <w:rPr>
          <w:rFonts w:cs="MCS Jeddah S_I normal."/>
          <w:sz w:val="32"/>
          <w:sz w:val="32"/>
          <w:szCs w:val="32"/>
          <w:rtl w:val="true"/>
        </w:rPr>
        <w:t>الأسا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I normal."/>
          <w:sz w:val="32"/>
          <w:sz w:val="32"/>
          <w:szCs w:val="32"/>
          <w:rtl w:val="true"/>
        </w:rPr>
        <w:t>المتزامن</w:t>
      </w:r>
    </w:p>
    <w:p>
      <w:pPr>
        <w:pStyle w:val="Normal"/>
        <w:ind w:left="0" w:right="0" w:hanging="0"/>
        <w:jc w:val="left"/>
        <w:rPr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4780</wp:posOffset>
                </wp:positionH>
                <wp:positionV relativeFrom="paragraph">
                  <wp:posOffset>48260</wp:posOffset>
                </wp:positionV>
                <wp:extent cx="6337935" cy="1815465"/>
                <wp:effectExtent l="0" t="635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7800" cy="1815480"/>
                          <a:chOff x="0" y="0"/>
                          <a:chExt cx="6337800" cy="1815480"/>
                        </a:xfrm>
                      </wpg:grpSpPr>
                      <wps:wsp>
                        <wps:cNvSpPr txBox="1"/>
                        <wps:spPr>
                          <a:xfrm>
                            <a:off x="4376880" y="246240"/>
                            <a:ext cx="1177920" cy="107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J              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CK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K              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1080" y="450360"/>
                            <a:ext cx="107964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دخل نبض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زام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6080" y="425520"/>
                            <a:ext cx="73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783720"/>
                            <a:ext cx="785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080" y="1141200"/>
                            <a:ext cx="73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2280" y="425520"/>
                            <a:ext cx="785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2280" y="1141200"/>
                            <a:ext cx="7779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0680" y="603720"/>
                            <a:ext cx="6872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خار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268000">
                            <a:off x="4354200" y="739440"/>
                            <a:ext cx="148680" cy="1180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2560" y="999000"/>
                            <a:ext cx="9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246240"/>
                            <a:ext cx="720" cy="11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4400" y="1449720"/>
                            <a:ext cx="164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رمز المنطقى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449720"/>
                            <a:ext cx="164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رسم المنطق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156240"/>
                            <a:ext cx="782280" cy="10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S        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        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2920" y="335880"/>
                            <a:ext cx="49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1051560"/>
                            <a:ext cx="49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335880"/>
                            <a:ext cx="58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35000"/>
                            <a:ext cx="3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760" y="910080"/>
                            <a:ext cx="9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149400"/>
                            <a:ext cx="441360" cy="3582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8840" y="1168560"/>
                            <a:ext cx="25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8840" y="203760"/>
                            <a:ext cx="19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8840" y="961920"/>
                            <a:ext cx="19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426240"/>
                            <a:ext cx="39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694080"/>
                            <a:ext cx="48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872640"/>
                            <a:ext cx="441360" cy="3582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8840" y="426240"/>
                            <a:ext cx="19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321480"/>
                            <a:ext cx="68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051560"/>
                            <a:ext cx="68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66040"/>
                            <a:ext cx="72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5120"/>
                            <a:ext cx="72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7640"/>
                            <a:ext cx="216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344960"/>
                            <a:ext cx="1968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6880" y="348480"/>
                            <a:ext cx="720" cy="98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8320" y="0"/>
                            <a:ext cx="5760" cy="10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320"/>
                            <a:ext cx="490680" cy="134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CK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120" y="289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2836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0026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10126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3.8pt;width:499pt;height:142.95pt" coordorigin="228,76" coordsize="9980,2859">
                <v:shape id="shape_0" fillcolor="white" stroked="t" o:allowincell="f" style="position:absolute;left:7121;top:464;width:1854;height:1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J              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CK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K               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74;top:785;width:1699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دخل نبض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زام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0,746" to="7119,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0,1310" to="7286,1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0,1873" to="7119,1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2,746" to="10208,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2,1873" to="10196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38;top:1027;width:108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خار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86;top:1240;width:233;height:185;mso-wrap-style:none;v-text-anchor:middle;rotation:88" type="_x0000_t12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73,1649" to="8827,16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48,464" to="5648,229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6912;top:2359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رمز المنطقى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8;top:2359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رسم المنطق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332;top:322;width:1231;height:1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S        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         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79,605" to="3351,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9,1732" to="3351,1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7,605" to="5502,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8,1706" to="5154,1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1509" to="4402,15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37;top:311;width:694;height:563;mso-wrap-style:none;v-text-anchor:middle" type="_x0000_t13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8,1916" to="2026,19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8,397" to="1936,3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8,1591" to="1936,15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9,747" to="1634,16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9,1169" to="1630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7;top:1450;width:694;height:563;mso-wrap-style:none;v-text-anchor:middle" type="_x0000_t13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8,747" to="1936,7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9,582" to="1910,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9,1732" to="1920,1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9,1912" to="1629,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9,100" to="1629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9,104" to="5039,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9,2194" to="4728,2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1,625" to="4711,21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97,76" to="5005,17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8;top:196;width:772;height:21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CK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576;top:531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96;top:52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80;top:1655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76;top:1671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أ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6521" w:type="dxa"/>
        <w:jc w:val="left"/>
        <w:tblInd w:w="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851"/>
        <w:gridCol w:w="992"/>
        <w:gridCol w:w="850"/>
        <w:gridCol w:w="85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b w:val="false"/>
                <w:b w:val="false"/>
                <w:bCs w:val="false"/>
                <w:sz w:val="22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page">
                        <wp:posOffset>3618230</wp:posOffset>
                      </wp:positionH>
                      <wp:positionV relativeFrom="paragraph">
                        <wp:posOffset>6350</wp:posOffset>
                      </wp:positionV>
                      <wp:extent cx="91440" cy="91440"/>
                      <wp:effectExtent l="3810" t="3810" r="3810" b="381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9pt,0.5pt" to="292.05pt,7.6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 w:val="false"/>
                <w:bCs w:val="false"/>
                <w:sz w:val="22"/>
                <w:sz w:val="22"/>
                <w:szCs w:val="28"/>
                <w:rtl w:val="true"/>
              </w:rPr>
              <w:t>حالة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8"/>
                <w:rtl w:val="true"/>
              </w:rPr>
              <w:t>التشغي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K</w:t>
            </w:r>
          </w:p>
        </w:tc>
      </w:tr>
      <w:tr>
        <w:trPr>
          <w:trHeight w:val="14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page">
                        <wp:posOffset>5711190</wp:posOffset>
                      </wp:positionH>
                      <wp:positionV relativeFrom="paragraph">
                        <wp:posOffset>29210</wp:posOffset>
                      </wp:positionV>
                      <wp:extent cx="365125" cy="817245"/>
                      <wp:effectExtent l="0" t="508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040" cy="817200"/>
                                <a:chOff x="0" y="0"/>
                                <a:chExt cx="365040" cy="81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" y="0"/>
                                  <a:ext cx="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240" y="8280"/>
                                  <a:ext cx="0" cy="15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840" y="127080"/>
                                  <a:ext cx="5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8520" y="147960"/>
                                  <a:ext cx="5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" y="21708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" y="217080"/>
                                  <a:ext cx="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225360"/>
                                  <a:ext cx="0" cy="15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20" y="344880"/>
                                  <a:ext cx="5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9880" y="365760"/>
                                  <a:ext cx="5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43056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430560"/>
                                  <a:ext cx="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438840"/>
                                  <a:ext cx="0" cy="15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58000"/>
                                  <a:ext cx="5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3680" y="579240"/>
                                  <a:ext cx="5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65844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658440"/>
                                  <a:ext cx="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66720"/>
                                  <a:ext cx="0" cy="15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86240"/>
                                  <a:ext cx="5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3680" y="807120"/>
                                  <a:ext cx="5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9.7pt;margin-top:2.3pt;width:28.7pt;height:64.3pt" coordorigin="8994,46" coordsize="574,1286">
                      <v:line id="shape_0" from="9124,46" to="9480,46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24,46" to="9124,255" stroked="t" o:allowincell="f" style="position:absolute;mso-position-horizont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9481,59" to="9481,295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33,246" to="9121,246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80,279" to="9568,279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9,388" to="9465,388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9,388" to="9109,597" stroked="t" o:allowincell="f" style="position:absolute;mso-position-horizont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9467,401" to="9467,637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18,589" to="9106,589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6,622" to="9554,622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84,724" to="9440,724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84,724" to="9084,933" stroked="t" o:allowincell="f" style="position:absolute;mso-position-horizont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9442,737" to="9442,973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94,925" to="9082,925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1,958" to="9529,958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84,1083" to="9440,1083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84,1083" to="9084,1292" stroked="t" o:allowincell="f" style="position:absolute;mso-position-horizont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9442,1096" to="9442,1332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94,1284" to="9082,1284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1,1317" to="9529,1317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  <w:szCs w:val="28"/>
              </w:rPr>
              <w:t>NC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2"/>
                <w:sz w:val="22"/>
                <w:szCs w:val="28"/>
                <w:rtl w:val="true"/>
              </w:rPr>
              <w:t>حال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وضع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Cs w:val="28"/>
                <w:rtl w:val="true"/>
              </w:rPr>
              <w:t xml:space="preserve">( </w:t>
            </w:r>
            <w:r>
              <w:rPr>
                <w:sz w:val="22"/>
                <w:szCs w:val="28"/>
              </w:rPr>
              <w:t>0</w:t>
            </w:r>
            <w:r>
              <w:rPr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 w:val="22"/>
                <w:szCs w:val="28"/>
                <w:rtl w:val="true"/>
              </w:rPr>
              <w:t>حال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وضع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Cs w:val="28"/>
                <w:rtl w:val="true"/>
              </w:rPr>
              <w:t xml:space="preserve">( </w:t>
            </w: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 w:val="22"/>
                <w:szCs w:val="28"/>
                <w:rtl w:val="true"/>
              </w:rPr>
              <w:t>وضع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تبدي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262630</wp:posOffset>
                </wp:positionH>
                <wp:positionV relativeFrom="paragraph">
                  <wp:posOffset>28575</wp:posOffset>
                </wp:positionV>
                <wp:extent cx="1737360" cy="342900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قلاب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JK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7pt;mso-wrap-distance-left:9.05pt;mso-wrap-distance-right:9.05pt;mso-wrap-distance-top:0pt;mso-wrap-distance-bottom:0pt;margin-top:2.25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حقيق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قلاب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JK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2"/>
          <w:szCs w:val="32"/>
          <w:lang w:val="en-US" w:eastAsia="en-US"/>
        </w:rPr>
      </w:pPr>
      <w:r>
        <w:rPr>
          <w:sz w:val="2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61540</wp:posOffset>
                </wp:positionH>
                <wp:positionV relativeFrom="paragraph">
                  <wp:posOffset>206375</wp:posOffset>
                </wp:positionV>
                <wp:extent cx="3749040" cy="1517650"/>
                <wp:effectExtent l="5080" t="0" r="0" b="4127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1517760"/>
                          <a:chOff x="0" y="0"/>
                          <a:chExt cx="3749040" cy="1517760"/>
                        </a:xfrm>
                      </wpg:grpSpPr>
                      <wps:wsp>
                        <wps:cNvSpPr txBox="1"/>
                        <wps:spPr>
                          <a:xfrm>
                            <a:off x="2057400" y="302760"/>
                            <a:ext cx="740520" cy="90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Q J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CK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Q        K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3760"/>
                            <a:ext cx="1780560" cy="35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مدخل نبضات التزامن  </w:t>
                              </w:r>
                              <w:r>
                                <w:rPr>
                                  <w:kern w:val="2"/>
                                  <w:szCs w:val="32"/>
                                  <w:sz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32"/>
                                  <w:sz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440" y="45288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74376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104976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7480" y="1216080"/>
                            <a:ext cx="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7480" y="0"/>
                            <a:ext cx="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920" y="45288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920" y="103680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0200" y="572040"/>
                            <a:ext cx="88884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خار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06040" y="91764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453240"/>
                            <a:ext cx="0" cy="60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2pt;margin-top:16.25pt;width:295.2pt;height:119.45pt" coordorigin="3404,325" coordsize="5904,2389">
                <v:shape id="shape_0" stroked="t" o:allowincell="f" style="position:absolute;left:6644;top:802;width:1165;height:1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Q J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CK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Q        K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04;top:1071;width:2803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مدخل نبضات التزامن  </w:t>
                        </w:r>
                        <w:r>
                          <w:rPr>
                            <w:kern w:val="2"/>
                            <w:szCs w:val="32"/>
                            <w:sz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Cs w:val="32"/>
                            <w:sz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6255,1038" to="6643,1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6,1496" to="6743,14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5,1978" to="6643,1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7,2240" to="7227,2714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227,325" to="7227,799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810,1038" to="8393,1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0,1958" to="8393,1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08;top:1226;width:1399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خار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08,1770" to="7604,17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55,1039" to="6255,1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اشتقا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قلا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SR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قلا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JK</w:t>
      </w:r>
      <w:r>
        <w:rPr>
          <w:sz w:val="22"/>
          <w:szCs w:val="28"/>
        </w:rPr>
        <w:t xml:space="preserve"> :                      </w:t>
      </w: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>PR</w:t>
      </w:r>
      <w:r>
        <w:rPr>
          <w:sz w:val="22"/>
          <w:szCs w:val="28"/>
          <w:rtl w:val="true"/>
        </w:rPr>
        <w:t xml:space="preserve">         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92785</wp:posOffset>
                </wp:positionH>
                <wp:positionV relativeFrom="paragraph">
                  <wp:posOffset>13970</wp:posOffset>
                </wp:positionV>
                <wp:extent cx="2367915" cy="134747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1347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ص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j, k , CK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غذ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ستو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خفض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صب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خل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R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خ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ب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ب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دخ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LR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خ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106.1pt;mso-wrap-distance-left:9.05pt;mso-wrap-distance-right:9.05pt;mso-wrap-distance-top:0pt;mso-wrap-distance-bottom:0pt;margin-top:1.1pt;mso-position-vertical-relative:text;margin-left:5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وص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j, k , CK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غذ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مستو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طق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خفض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صب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دخل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PR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دخ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ضب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ب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)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مدخ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CLR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دخ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                                                 </w:t>
      </w:r>
      <w:r>
        <w:rPr>
          <w:sz w:val="22"/>
          <w:szCs w:val="28"/>
        </w:rPr>
        <w:t>CLR</w:t>
      </w:r>
      <w:r>
        <w:rPr>
          <w:sz w:val="22"/>
          <w:szCs w:val="28"/>
          <w:rtl w:val="true"/>
        </w:rPr>
        <w:t xml:space="preserve">                       </w:t>
      </w:r>
    </w:p>
    <w:p>
      <w:pPr>
        <w:pStyle w:val="Normal"/>
        <w:ind w:left="0" w:right="0" w:hanging="0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67685</wp:posOffset>
                </wp:positionH>
                <wp:positionV relativeFrom="paragraph">
                  <wp:posOffset>128270</wp:posOffset>
                </wp:positionV>
                <wp:extent cx="2728595" cy="1043940"/>
                <wp:effectExtent l="0" t="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440" cy="1044000"/>
                          <a:chOff x="0" y="0"/>
                          <a:chExt cx="2728440" cy="1044000"/>
                        </a:xfrm>
                      </wpg:grpSpPr>
                      <wps:wsp>
                        <wps:cNvSpPr txBox="1"/>
                        <wps:spPr>
                          <a:xfrm>
                            <a:off x="1400040" y="198000"/>
                            <a:ext cx="822960" cy="84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J          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CK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6840"/>
                            <a:ext cx="2728440" cy="713160"/>
                          </a:xfrm>
                        </wpg:grpSpPr>
                        <wps:wsp>
                          <wps:cNvSpPr/>
                          <wps:spPr>
                            <a:xfrm>
                              <a:off x="706680" y="19800"/>
                              <a:ext cx="70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78280"/>
                              <a:ext cx="70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619200"/>
                              <a:ext cx="440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0320" y="58320"/>
                              <a:ext cx="528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0320" y="657360"/>
                              <a:ext cx="5284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1040" y="515160"/>
                              <a:ext cx="88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3560" y="224640"/>
                              <a:ext cx="882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243" h="21600">
                                  <a:moveTo>
                                    <a:pt x="7707" y="452"/>
                                  </a:moveTo>
                                  <a:arcTo wR="10800" hR="10800" stAng="-6398588" swAng="132561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243" h="21600">
                                  <a:moveTo>
                                    <a:pt x="7707" y="452"/>
                                  </a:moveTo>
                                  <a:arcTo wR="10800" hR="10800" stAng="-6398588" swAng="132561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332640"/>
                              <a:ext cx="720" cy="29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68000">
                              <a:off x="1090440" y="542160"/>
                              <a:ext cx="160200" cy="17604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6240" y="565200"/>
                              <a:ext cx="8820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68000">
                              <a:off x="1394280" y="238320"/>
                              <a:ext cx="133200" cy="1054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320"/>
                              <a:ext cx="1144440" cy="55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مدخل نبضات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تزام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7680" y="0"/>
                              <a:ext cx="144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360" y="0"/>
                            <a:ext cx="1144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مدخل بيانات </w:t>
                              </w:r>
                              <w:r>
                                <w:rPr>
                                  <w:kern w:val="2"/>
                                  <w:szCs w:val="28"/>
                                  <w:sz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5pt;margin-top:10.1pt;width:214.8pt;height:82.2pt" coordorigin="4831,202" coordsize="4296,1644">
                <v:shape id="shape_0" stroked="t" o:allowincell="f" style="position:absolute;left:7036;top:514;width:1295;height:1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J          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CK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831;top:638;width:4296;height:1131">
                  <v:line id="shape_0" from="5944,669" to="705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1076" to="7048,1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3,1613" to="7056,1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96,730" to="9127,7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96,1673" to="9127,1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4,1449" to="8152,14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5243,21600" path="l0,21600xee" stroked="t" o:allowincell="f" style="position:absolute;left:6317;top:992;width:138;height:142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356,1162" to="6356,1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548;top:1492;width:251;height:276;mso-wrap-style:none;v-text-anchor:middle;rotation:88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778;top:1528;width:138;height:142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7027;top:1014;width:209;height:165;mso-wrap-style:none;v-text-anchor:middle;rotation:88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831;top:673;width:1801;height: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مدخل نبضات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تزام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55,638" to="6356,1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88;top:202;width:1801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مدخل بيانات </w:t>
                        </w:r>
                        <w:r>
                          <w:rPr>
                            <w:kern w:val="2"/>
                            <w:szCs w:val="28"/>
                            <w:sz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شت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J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441450</wp:posOffset>
                </wp:positionH>
                <wp:positionV relativeFrom="paragraph">
                  <wp:posOffset>195580</wp:posOffset>
                </wp:positionV>
                <wp:extent cx="2190750" cy="750570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ص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دخ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اب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OT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صب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خ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9.1pt;mso-wrap-distance-left:9.05pt;mso-wrap-distance-right:9.05pt;mso-wrap-distance-top:0pt;mso-wrap-distance-bottom:0pt;margin-top:15.4pt;mso-position-vertical-relative:text;margin-left:113.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وص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J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مدخ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K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واسط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واب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NOT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صب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دخ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بيان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                                                                   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2"/>
          <w:sz w:val="22"/>
          <w:szCs w:val="28"/>
          <w:rtl w:val="true"/>
        </w:rPr>
        <w:t>قلا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T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 :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09980</wp:posOffset>
                </wp:positionH>
                <wp:positionV relativeFrom="paragraph">
                  <wp:posOffset>150495</wp:posOffset>
                </wp:positionV>
                <wp:extent cx="5486400" cy="1320800"/>
                <wp:effectExtent l="0" t="0" r="635" b="8509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320840"/>
                          <a:chOff x="0" y="0"/>
                          <a:chExt cx="5486400" cy="1320840"/>
                        </a:xfrm>
                      </wpg:grpSpPr>
                      <wps:wsp>
                        <wps:cNvSpPr txBox="1"/>
                        <wps:spPr>
                          <a:xfrm>
                            <a:off x="2834640" y="182160"/>
                            <a:ext cx="11887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مدخل نبضا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زام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79920"/>
                            <a:ext cx="731520" cy="91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T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551880"/>
                            <a:ext cx="48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261720"/>
                            <a:ext cx="24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879480"/>
                            <a:ext cx="24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667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68000">
                            <a:off x="1072440" y="492480"/>
                            <a:ext cx="151920" cy="1098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5920" y="5119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5440"/>
                            <a:ext cx="11887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مدخل نبضا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زام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955080"/>
                            <a:ext cx="5074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توصيل قلاب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JK  ليعمل كقلاب T                               الرمز المنطقى لقلاب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9560" y="76680"/>
                            <a:ext cx="894240" cy="92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J         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CK            K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99440"/>
                            <a:ext cx="74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495360"/>
                            <a:ext cx="59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840" y="746640"/>
                            <a:ext cx="3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3800" y="224640"/>
                            <a:ext cx="37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3800" y="746640"/>
                            <a:ext cx="3726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09680" y="680040"/>
                            <a:ext cx="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1840" y="457200"/>
                            <a:ext cx="741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243" h="21600">
                                <a:moveTo>
                                  <a:pt x="7707" y="452"/>
                                </a:moveTo>
                                <a:arcTo wR="10800" hR="10800" stAng="-6398588" swAng="132561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243" h="21600">
                                <a:moveTo>
                                  <a:pt x="7707" y="452"/>
                                </a:moveTo>
                                <a:arcTo wR="10800" hR="10800" stAng="-6398588" swAng="132561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5529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68000">
                            <a:off x="4199040" y="450360"/>
                            <a:ext cx="128880" cy="896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616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0120" y="1980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4pt;margin-top:11.85pt;width:431.95pt;height:104pt" coordorigin="1748,237" coordsize="8639,2080">
                <v:shape id="shape_0" stroked="f" o:allowincell="f" style="position:absolute;left:6212;top:524;width:187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مدخل نبضات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زام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76;top:363;width:1151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T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708,1106" to="3475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4,649" to="4987,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4,1622" to="4987,1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8,1288" to="4451,12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38;top:1012;width:238;height:172;mso-wrap-style:none;v-text-anchor:middle;rotation:88" type="_x0000_t12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348;top:1043;width:143;height:143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748;top:608;width:187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مدخل نبضات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زام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2;top:1741;width:79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توصيل قلاب 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JK  ليعمل كقلاب T                               الرمز المنطقى لقلاب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93;top:358;width:1407;height:1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J         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CK            K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20,551" to="8396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5,1017" to="8392,1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4,1413" to="8399,1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01,591" to="10387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01,1413" to="10387,1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80,1308" to="9596,13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5243,21600" path="l0,21600xee" stroked="t" o:allowincell="f" style="position:absolute;left:7924;top:957;width:116;height:12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937,1108" to="7937,1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61;top:946;width:202;height:140;mso-wrap-style:none;v-text-anchor:middle;rotation:88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364;top:23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37,549" to="7937,947" stroked="t" o:allowincell="f" style="position:absolute">
                  <v:stroke color="#333333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 w:val="22"/>
          <w:szCs w:val="28"/>
          <w:rtl w:val="true"/>
        </w:rPr>
        <w:t>يسم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قلا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تبد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ه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ب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قلا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JK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عم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حال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بدي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يسم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قلا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قسم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81660</wp:posOffset>
                </wp:positionH>
                <wp:positionV relativeFrom="paragraph">
                  <wp:posOffset>-22860</wp:posOffset>
                </wp:positionV>
                <wp:extent cx="1189355" cy="1006475"/>
                <wp:effectExtent l="5080" t="5080" r="74295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وصل  J,  K  ويغذى بمستوى منطقى عا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يصبح المدخل CK  هو مدخل T  مدخل نبضات التزام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85pt;margin-top:-1.85pt;width:93.6pt;height:79.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يوصل  J,  K  ويغذى بمستوى منطقى عا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يصبح المدخل CK  هو مدخل T  مدخل نبضات التزامن</w:t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                                                  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2"/>
          <w:sz w:val="22"/>
          <w:szCs w:val="28"/>
          <w:rtl w:val="true"/>
        </w:rPr>
        <w:t>مث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 - </w:t>
      </w:r>
      <w:r>
        <w:rPr>
          <w:sz w:val="22"/>
          <w:sz w:val="22"/>
          <w:szCs w:val="28"/>
          <w:rtl w:val="true"/>
        </w:rPr>
        <w:t>أوجد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خر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سلسل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نبض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وضح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ن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دخ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قلا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T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ث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وجد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علاق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دخ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الخر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854835</wp:posOffset>
                </wp:positionH>
                <wp:positionV relativeFrom="paragraph">
                  <wp:posOffset>37465</wp:posOffset>
                </wp:positionV>
                <wp:extent cx="4114800" cy="61531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615240"/>
                          <a:chOff x="0" y="0"/>
                          <a:chExt cx="4114800" cy="615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7864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            2           3          4           5            6           7           8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160" y="6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6840"/>
                            <a:ext cx="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584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9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9800"/>
                            <a:ext cx="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2844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70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70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7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764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25920"/>
                            <a:ext cx="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180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17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1764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25920"/>
                            <a:ext cx="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180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17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1764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25920"/>
                            <a:ext cx="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180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7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764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25920"/>
                            <a:ext cx="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180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360" y="17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360" y="1764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240" y="25920"/>
                            <a:ext cx="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45288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452880"/>
                            <a:ext cx="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6152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604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45072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45072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59000"/>
                            <a:ext cx="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9240" y="45036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240" y="450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604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604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40" y="604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40" y="170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560" y="28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560" y="2844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440" y="36720"/>
                            <a:ext cx="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240" y="181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440" y="191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45324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453240"/>
                            <a:ext cx="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46224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605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240" y="45144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240" y="45144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459720"/>
                            <a:ext cx="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7640" y="605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05pt;margin-top:2.95pt;width:323.95pt;height:48.4pt" coordorigin="2921,59" coordsize="6479,968">
                <v:shape id="shape_0" stroked="f" o:allowincell="f" style="position:absolute;left:2921;top:59;width:6107;height:3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            2           3          4           5            6           7           8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77,70" to="3764,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77,70" to="3477,31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765,84" to="3765,324" stroked="t" o:allowincell="f" style="position:absolute;mso-position-horizontal-relative:pag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197,90" to="4484,9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97,90" to="4197,33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85,104" to="4485,344" stroked="t" o:allowincell="f" style="position:absolute;mso-position-horizontal-relative:pag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765,327" to="4196,3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85,327" to="4916,3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17,87" to="5204,8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17,87" to="4917,3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05,100" to="5205,341" stroked="t" o:allowincell="f" style="position:absolute;mso-position-horizontal-relative:pag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205,343" to="5636,34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37,87" to="5924,8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37,87" to="5637,3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25,100" to="5925,341" stroked="t" o:allowincell="f" style="position:absolute;mso-position-horizontal-relative:pag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925,343" to="6356,34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57,87" to="6644,8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57,87" to="6357,3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45,100" to="6645,341" stroked="t" o:allowincell="f" style="position:absolute;mso-position-horizontal-relative:pag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645,343" to="7076,34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77,87" to="7364,8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77,87" to="7077,3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365,100" to="7365,341" stroked="t" o:allowincell="f" style="position:absolute;mso-position-horizontal-relative:pag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365,343" to="7796,34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97,87" to="8084,8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97,87" to="7797,3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85,100" to="8085,341" stroked="t" o:allowincell="f" style="position:absolute;mso-position-horizontal-relative:pag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765,772" to="4500,7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765,772" to="3765,1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05,786" to="4505,102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05,1011" to="5224,101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05,769" to="5940,7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05,769" to="5205,100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45,782" to="5945,10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85,768" to="8085,100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85,769" to="8228,7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25,1011" to="9400,101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653,1011" to="8084,101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045,1011" to="3764,101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045,328" to="3476,32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17,104" to="8804,10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17,104" to="8517,3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05,117" to="8805,358" stroked="t" o:allowincell="f" style="position:absolute;mso-position-horizontal-relative:pag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085,344" to="8516,3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05,361" to="9380,3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45,773" to="7380,77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45,773" to="6645,101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385,787" to="7385,10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385,1012" to="8104,101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85,770" to="8820,7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85,770" to="8085,10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25,783" to="8825,10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25,1012" to="6644,1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                                                                                                          </w:t>
      </w:r>
      <w:r>
        <w:rPr>
          <w:sz w:val="22"/>
          <w:sz w:val="22"/>
          <w:szCs w:val="28"/>
          <w:rtl w:val="true"/>
        </w:rPr>
        <w:t>دخ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نبض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تزام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96595</wp:posOffset>
                </wp:positionH>
                <wp:positionV relativeFrom="paragraph">
                  <wp:posOffset>4445</wp:posOffset>
                </wp:positionV>
                <wp:extent cx="640080" cy="457200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0.35pt;mso-position-vertical-relative:text;margin-left:54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8"/>
          <w:rtl w:val="true"/>
        </w:rPr>
        <w:t xml:space="preserve">                                                                                                               </w:t>
      </w:r>
      <w:r>
        <w:rPr>
          <w:sz w:val="22"/>
          <w:sz w:val="22"/>
          <w:szCs w:val="28"/>
          <w:rtl w:val="true"/>
        </w:rPr>
        <w:t>المخر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Q</w:t>
      </w:r>
      <w:r>
        <w:rPr>
          <w:sz w:val="22"/>
          <w:szCs w:val="28"/>
          <w:rtl w:val="true"/>
        </w:rPr>
        <w:t xml:space="preserve">  </w:t>
      </w:r>
      <w:r>
        <w:rPr>
          <w:sz w:val="22"/>
          <w:szCs w:val="28"/>
          <w:rtl w:val="true"/>
        </w:rPr>
        <w:t xml:space="preserve"> </w:t>
      </w:r>
    </w:p>
    <w:p>
      <w:pPr>
        <w:pStyle w:val="Heading7"/>
        <w:ind w:left="0" w:right="0" w:hanging="0"/>
        <w:jc w:val="left"/>
        <w:rPr>
          <w:color w:val="000000"/>
          <w:sz w:val="22"/>
          <w:szCs w:val="28"/>
        </w:rPr>
      </w:pPr>
      <w:r>
        <w:rPr>
          <w:color w:val="000000"/>
          <w:sz w:val="22"/>
          <w:sz w:val="22"/>
          <w:szCs w:val="28"/>
          <w:rtl w:val="true"/>
        </w:rPr>
        <w:t>مثال</w:t>
      </w:r>
      <w:r>
        <w:rPr>
          <w:rFonts w:cs="Times New Roman"/>
          <w:color w:val="000000"/>
          <w:sz w:val="22"/>
          <w:sz w:val="22"/>
          <w:szCs w:val="28"/>
          <w:rtl w:val="true"/>
        </w:rPr>
        <w:t xml:space="preserve">  </w:t>
      </w:r>
      <w:r>
        <w:rPr>
          <w:color w:val="000000"/>
          <w:sz w:val="22"/>
          <w:szCs w:val="28"/>
        </w:rPr>
        <w:t>1</w:t>
      </w:r>
      <w:r>
        <w:rPr>
          <w:color w:val="000000"/>
          <w:sz w:val="22"/>
          <w:szCs w:val="28"/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w:rPr>
          <w:sz w:val="22"/>
          <w:sz w:val="22"/>
          <w:szCs w:val="28"/>
          <w:rtl w:val="true"/>
        </w:rPr>
        <w:t>ك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د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دوائ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قلاب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لازم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لحص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رد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نبض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125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kHz</w:t>
      </w:r>
      <w:r>
        <w:rPr>
          <w:sz w:val="22"/>
          <w:szCs w:val="28"/>
          <w:rtl w:val="true"/>
        </w:rPr>
        <w:t xml:space="preserve">  </w:t>
      </w:r>
      <w:r>
        <w:rPr>
          <w:sz w:val="22"/>
          <w:sz w:val="22"/>
          <w:szCs w:val="28"/>
          <w:rtl w:val="true"/>
        </w:rPr>
        <w:t>مصد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رد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2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MHz</w:t>
      </w:r>
      <w:r>
        <w:rPr>
          <w:sz w:val="22"/>
          <w:szCs w:val="28"/>
          <w:rtl w:val="true"/>
        </w:rPr>
        <w:t xml:space="preserve">  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ذك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نوع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وضح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جابت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الرس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الح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نحتا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ربع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دوائ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قلاب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نو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T</w:t>
      </w:r>
      <w:r>
        <w:rPr>
          <w:sz w:val="22"/>
          <w:szCs w:val="28"/>
          <w:rtl w:val="true"/>
        </w:rPr>
        <w:t xml:space="preserve">  </w:t>
      </w:r>
      <w:r>
        <w:rPr>
          <w:sz w:val="22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8"/>
          <w:szCs w:val="28"/>
        </w:rPr>
      </w:pPr>
      <w:r>
        <w:rPr>
          <w:rFonts w:cs="Times New Roman"/>
          <w:sz w:val="18"/>
          <w:szCs w:val="28"/>
          <w:rtl w:val="true"/>
        </w:rPr>
        <w:t xml:space="preserve">         </w:t>
      </w:r>
      <w:r>
        <w:rPr>
          <w:sz w:val="18"/>
          <w:szCs w:val="28"/>
        </w:rPr>
        <w:t>2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MHz                             1MHz                         500KHz                       250KHz                               125KHz</w:t>
      </w:r>
      <w:r>
        <w:rPr>
          <w:sz w:val="1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816735</wp:posOffset>
                </wp:positionH>
                <wp:positionV relativeFrom="paragraph">
                  <wp:posOffset>635</wp:posOffset>
                </wp:positionV>
                <wp:extent cx="4754880" cy="72263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722520"/>
                          <a:chOff x="0" y="0"/>
                          <a:chExt cx="4754880" cy="722520"/>
                        </a:xfrm>
                      </wpg:grpSpPr>
                      <wps:wsp>
                        <wps:cNvSpPr txBox="1"/>
                        <wps:spPr>
                          <a:xfrm>
                            <a:off x="354960" y="0"/>
                            <a:ext cx="638640" cy="72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T            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4000"/>
                            <a:ext cx="35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137160"/>
                            <a:ext cx="28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518040"/>
                            <a:ext cx="28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1520" y="461160"/>
                            <a:ext cx="7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68000">
                            <a:off x="336960" y="275400"/>
                            <a:ext cx="119880" cy="849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680" y="29016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1320" y="0"/>
                            <a:ext cx="638640" cy="72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T            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7640" y="361800"/>
                            <a:ext cx="28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518040"/>
                            <a:ext cx="28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8240" y="486360"/>
                            <a:ext cx="7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68000">
                            <a:off x="1543320" y="300600"/>
                            <a:ext cx="119880" cy="849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0400" y="31572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6760" y="0"/>
                            <a:ext cx="638640" cy="72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T            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5760" y="518040"/>
                            <a:ext cx="28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3680" y="461160"/>
                            <a:ext cx="7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68000">
                            <a:off x="2678760" y="300600"/>
                            <a:ext cx="119880" cy="849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200" y="0"/>
                            <a:ext cx="638640" cy="72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T            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1200" y="137160"/>
                            <a:ext cx="28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0" y="518040"/>
                            <a:ext cx="28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9480" y="48564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68000">
                            <a:off x="3814200" y="300600"/>
                            <a:ext cx="119880" cy="849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4400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14400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520" y="360720"/>
                            <a:ext cx="28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520" y="15048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1280" y="31572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4400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369000"/>
                            <a:ext cx="28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15048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5840" y="31608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05pt;margin-top:0pt;width:374.35pt;height:56.9pt" coordorigin="2861,0" coordsize="7487,1138">
                <v:shape id="shape_0" fillcolor="white" stroked="t" o:allowincell="f" style="position:absolute;left:3420;top:0;width:1005;height:11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T             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1,510" to="3419,5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25,216" to="4871,21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25,816" to="4871,81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54,726" to="4264,72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93;top:434;width:188;height:133;mso-wrap-style:none;v-text-anchor:middle;rotation:88;mso-position-horizontal-relative:pag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307;top:457;width:111;height:113;flip:xy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319;top:0;width:1005;height:11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T             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73,570" to="5319,5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26,816" to="6772,81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055,766" to="6165,76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93;top:474;width:188;height:133;mso-wrap-style:none;v-text-anchor:middle;rotation:88;mso-position-horizontal-relative:pag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208;top:497;width:111;height:113;flip:xy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108;top:0;width:1005;height:11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T             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14,816" to="8560,81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43,726" to="7953,72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81;top:474;width:188;height:133;mso-wrap-style:none;v-text-anchor:middle;rotation:88;mso-position-horizontal-relative:pag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96;top:0;width:1005;height:11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T             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02,216" to="10348,21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02,816" to="10348,81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32,765" to="9743,76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69;top:474;width:188;height:133;mso-wrap-style:none;v-text-anchor:middle;rotation:88;mso-position-horizontal-relative:pag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73,227" to="4873,56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14,227" to="8448,2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49,568" to="8895,5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49,237" to="8449,57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784;top:497;width:111;height:113;flip:xy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326,227" to="6660,2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61,581" to="7107,5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61,237" to="6661,57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996;top:498;width:111;height:113;flip:xy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Heading7"/>
        <w:ind w:left="0" w:right="0" w:hanging="0"/>
        <w:jc w:val="left"/>
        <w:rPr>
          <w:color w:val="000000"/>
          <w:sz w:val="22"/>
          <w:szCs w:val="28"/>
        </w:rPr>
      </w:pPr>
      <w:r>
        <w:rPr>
          <w:color w:val="000000"/>
          <w:sz w:val="22"/>
          <w:sz w:val="22"/>
          <w:szCs w:val="28"/>
          <w:rtl w:val="true"/>
        </w:rPr>
        <w:t>مثال</w:t>
      </w:r>
      <w:r>
        <w:rPr>
          <w:rFonts w:cs="Times New Roman"/>
          <w:color w:val="000000"/>
          <w:sz w:val="22"/>
          <w:sz w:val="22"/>
          <w:szCs w:val="28"/>
          <w:rtl w:val="true"/>
        </w:rPr>
        <w:t xml:space="preserve"> </w:t>
      </w:r>
      <w:r>
        <w:rPr>
          <w:color w:val="000000"/>
          <w:sz w:val="22"/>
          <w:szCs w:val="28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009775</wp:posOffset>
                </wp:positionH>
                <wp:positionV relativeFrom="paragraph">
                  <wp:posOffset>158750</wp:posOffset>
                </wp:positionV>
                <wp:extent cx="5121275" cy="1171575"/>
                <wp:effectExtent l="0" t="0" r="635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1360" cy="1171440"/>
                          <a:chOff x="0" y="0"/>
                          <a:chExt cx="5121360" cy="1171440"/>
                        </a:xfrm>
                      </wpg:grpSpPr>
                      <wps:wsp>
                        <wps:cNvSpPr/>
                        <wps:spPr>
                          <a:xfrm>
                            <a:off x="639360" y="44064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4406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44892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400" y="61092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45324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45324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4622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624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624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45144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4514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4604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60192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45144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4514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4604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61452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45144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4604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61452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46152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325080"/>
                            <a:ext cx="37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16632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166320"/>
                            <a:ext cx="83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325080"/>
                            <a:ext cx="121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6632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709920"/>
                            <a:ext cx="204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70308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861840"/>
                            <a:ext cx="83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61452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45144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4604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46152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760" y="16632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66320"/>
                            <a:ext cx="46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6480" y="139680"/>
                            <a:ext cx="75132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J             Q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CK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Q        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360" y="262800"/>
                            <a:ext cx="43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360" y="493560"/>
                            <a:ext cx="43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360" y="697320"/>
                            <a:ext cx="4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160" y="262800"/>
                            <a:ext cx="31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160" y="697320"/>
                            <a:ext cx="313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3560" y="65340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68000">
                            <a:off x="4041000" y="450720"/>
                            <a:ext cx="106560" cy="74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60" y="424800"/>
                            <a:ext cx="27381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6            5           4          3           2            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5480" cy="11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25pt;margin-top:12.5pt;width:403.2pt;height:92.25pt" coordorigin="3165,250" coordsize="8064,1845">
                <v:line id="shape_0" from="4172,944" to="4464,9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72,944" to="4172,11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65,957" to="4465,1207" stroked="t" o:allowincell="f" style="position:absolute;mso-position-horizontal-relative:pag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024,1212" to="4170,12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05,964" to="5197,96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05,964" to="4905,121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98,978" to="5198,1227" stroked="t" o:allowincell="f" style="position:absolute;mso-position-horizontal-relative:pag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465,1233" to="4904,12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98,1233" to="5637,12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38,961" to="5930,9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38,961" to="5638,12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31,975" to="5931,1224" stroked="t" o:allowincell="f" style="position:absolute;mso-position-horizontal-relative:pag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931,1198" to="6370,119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71,961" to="6663,9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71,961" to="6371,12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64,975" to="6664,1224" stroked="t" o:allowincell="f" style="position:absolute;mso-position-horizontal-relative:pag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664,1218" to="7103,121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04,961" to="7396,9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397,975" to="7397,1224" stroked="t" o:allowincell="f" style="position:absolute;mso-position-horizontal-relative:pag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8130,1218" to="8569,121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04,977" to="7104,12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025,762" to="4611,76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612,512" to="4612,7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612,512" to="5930,51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31,762" to="7836,76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31,512" to="5931,7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025,1368" to="7250,13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51,1357" to="7251,16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51,1607" to="8569,160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397,1218" to="7836,121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37,961" to="8129,9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30,975" to="8130,1224" stroked="t" o:allowincell="f" style="position:absolute;mso-position-horizontal-relative:pag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837,977" to="7837,12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37,512" to="7837,76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37,512" to="8569,51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53;top:470;width:1182;height:1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J             Q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CK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Q         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63,664" to="9555,66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63,1027" to="9553,10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63,1348" to="9558,134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737,664" to="11229,66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737,1348" to="11229,13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2,1279" to="10559,127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30;top:960;width:167;height:117;mso-wrap-style:none;v-text-anchor:middle;rotation:88;mso-position-horizontal-relative:pag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11;top:919;width:4311;height:39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6            5           4          3           2            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5;top:250;width:732;height:18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 w:val="22"/>
          <w:szCs w:val="28"/>
          <w:rtl w:val="true"/>
        </w:rPr>
        <w:t>ف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شك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وض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وج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 - </w:t>
      </w:r>
      <w:r>
        <w:rPr>
          <w:sz w:val="22"/>
          <w:szCs w:val="28"/>
        </w:rPr>
        <w:t>Q , Q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   </w:t>
      </w:r>
      <w:r>
        <w:rPr>
          <w:sz w:val="22"/>
          <w:sz w:val="22"/>
          <w:szCs w:val="28"/>
          <w:rtl w:val="true"/>
        </w:rPr>
        <w:t>م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رس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سلسل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نبض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الح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- </w:t>
      </w:r>
    </w:p>
    <w:tbl>
      <w:tblPr>
        <w:bidiVisual w:val="true"/>
        <w:tblW w:w="76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049"/>
        <w:gridCol w:w="1049"/>
        <w:gridCol w:w="1049"/>
        <w:gridCol w:w="1049"/>
        <w:gridCol w:w="1049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8"/>
                <w:rtl w:val="true"/>
              </w:rPr>
              <w:t>حالة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8"/>
                <w:rtl w:val="true"/>
              </w:rPr>
              <w:t>التشغيل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Q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Q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K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J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K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ح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وض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( </w:t>
            </w:r>
            <w:r>
              <w:rPr>
                <w:sz w:val="28"/>
              </w:rPr>
              <w:t>1</w:t>
            </w:r>
            <w:r>
              <w:rPr>
                <w:sz w:val="28"/>
                <w:rtl w:val="true"/>
              </w:rPr>
              <w:t xml:space="preserve"> )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 xml:space="preserve">( </w:t>
            </w:r>
            <w:r>
              <w:rPr>
                <w:sz w:val="28"/>
              </w:rPr>
              <w:t>NC</w:t>
            </w:r>
            <w:r>
              <w:rPr>
                <w:sz w:val="28"/>
                <w:rtl w:val="true"/>
              </w:rPr>
              <w:t xml:space="preserve"> )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rtl w:val="true"/>
              </w:rPr>
              <w:t>ح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وض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0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 )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rtl w:val="true"/>
              </w:rPr>
              <w:t>ح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وض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0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 )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وض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بديل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rtl w:val="true"/>
              </w:rPr>
              <w:t>وض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ح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( </w:t>
            </w:r>
            <w:r>
              <w:rPr>
                <w:sz w:val="28"/>
              </w:rPr>
              <w:t>0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 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2667635</wp:posOffset>
                      </wp:positionH>
                      <wp:positionV relativeFrom="paragraph">
                        <wp:posOffset>86360</wp:posOffset>
                      </wp:positionV>
                      <wp:extent cx="497205" cy="1143635"/>
                      <wp:effectExtent l="0" t="5080" r="635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7160" cy="1143720"/>
                                <a:chOff x="0" y="0"/>
                                <a:chExt cx="497160" cy="114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1600" y="0"/>
                                  <a:ext cx="308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0"/>
                                  <a:ext cx="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840" y="684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00" y="109800"/>
                                  <a:ext cx="7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0480" y="129600"/>
                                  <a:ext cx="7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187920"/>
                                  <a:ext cx="308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187920"/>
                                  <a:ext cx="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240" y="19512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80" y="297720"/>
                                  <a:ext cx="7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520" y="316080"/>
                                  <a:ext cx="7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372240"/>
                                  <a:ext cx="308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372240"/>
                                  <a:ext cx="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640" y="37908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82760"/>
                                  <a:ext cx="7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5920" y="500400"/>
                                  <a:ext cx="7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568800"/>
                                  <a:ext cx="308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568800"/>
                                  <a:ext cx="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640" y="57672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79320"/>
                                  <a:ext cx="7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5920" y="698040"/>
                                  <a:ext cx="7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798840"/>
                                  <a:ext cx="308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798840"/>
                                  <a:ext cx="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640" y="80568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09360"/>
                                  <a:ext cx="7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5920" y="927000"/>
                                  <a:ext cx="7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006560"/>
                                  <a:ext cx="308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006560"/>
                                  <a:ext cx="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640" y="101412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17080"/>
                                  <a:ext cx="7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5920" y="1135440"/>
                                  <a:ext cx="7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05pt;margin-top:6.8pt;width:39.1pt;height:90pt" coordorigin="4201,136" coordsize="782,1800">
                      <v:line id="shape_0" from="4377,136" to="4862,13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7,136" to="4377,317" stroked="t" o:allowincell="t" style="position:absolute;mso-position-horizont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4864,147" to="4864,35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5,309" to="4375,309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3,340" to="4983,340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7,432" to="4842,43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7,432" to="4357,613" stroked="t" o:allowincell="t" style="position:absolute;mso-position-horizont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4844,443" to="4844,64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4,605" to="4354,60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3,634" to="4963,634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3,722" to="4808,72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3,722" to="4323,903" stroked="t" o:allowincell="t" style="position:absolute;mso-position-horizont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4810,733" to="4810,93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1,896" to="4321,896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9,924" to="4929,924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3,1032" to="4808,103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3,1032" to="4323,1213" stroked="t" o:allowincell="t" style="position:absolute;mso-position-horizont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4810,1044" to="4810,1247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1,1206" to="4321,1206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9,1235" to="4929,123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3,1394" to="4808,1394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3,1394" to="4323,1575" stroked="t" o:allowincell="t" style="position:absolute;mso-position-horizont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4810,1405" to="4810,160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1,1568" to="4321,1568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9,1596" to="4929,1596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3,1721" to="4808,172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3,1721" to="4323,1902" stroked="t" o:allowincell="t" style="position:absolute;mso-position-horizont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4810,1733" to="4810,193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1,1895" to="4321,189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9,1924" to="4929,1924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109470</wp:posOffset>
                </wp:positionH>
                <wp:positionV relativeFrom="paragraph">
                  <wp:posOffset>114300</wp:posOffset>
                </wp:positionV>
                <wp:extent cx="1746250" cy="351790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7.7pt;mso-wrap-distance-left:9.05pt;mso-wrap-distance-right:9.05pt;mso-wrap-distance-top:0pt;mso-wrap-distance-bottom:0pt;margin-top:9pt;mso-position-vertical-relative:text;margin-left:166.1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حقيق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28"/>
          <w:rtl w:val="true"/>
        </w:rPr>
        <w:t>سؤ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- </w:t>
      </w:r>
      <w:r>
        <w:rPr>
          <w:sz w:val="22"/>
          <w:sz w:val="22"/>
          <w:szCs w:val="28"/>
          <w:rtl w:val="true"/>
        </w:rPr>
        <w:t>ف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شك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وض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وجد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وضا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تشغي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سلسل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نبض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خر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طبيع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قلا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JK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عم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ن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حاف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صاع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1342390</wp:posOffset>
            </wp:positionH>
            <wp:positionV relativeFrom="paragraph">
              <wp:posOffset>33020</wp:posOffset>
            </wp:positionV>
            <wp:extent cx="4991100" cy="1093470"/>
            <wp:effectExtent l="0" t="0" r="0" b="0"/>
            <wp:wrapNone/>
            <wp:docPr id="8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Heading3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 :-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imes New Roman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075055</wp:posOffset>
                </wp:positionH>
                <wp:positionV relativeFrom="paragraph">
                  <wp:posOffset>105410</wp:posOffset>
                </wp:positionV>
                <wp:extent cx="5747385" cy="957580"/>
                <wp:effectExtent l="0" t="0" r="635" b="2286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7400" cy="957600"/>
                          <a:chOff x="0" y="0"/>
                          <a:chExt cx="5747400" cy="957600"/>
                        </a:xfrm>
                      </wpg:grpSpPr>
                      <wps:wsp>
                        <wps:cNvSpPr txBox="1"/>
                        <wps:spPr>
                          <a:xfrm>
                            <a:off x="4480560" y="102960"/>
                            <a:ext cx="893520" cy="85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J               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CK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K              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9280" y="246960"/>
                            <a:ext cx="52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547200"/>
                            <a:ext cx="52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848880"/>
                            <a:ext cx="52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246960"/>
                            <a:ext cx="3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812160"/>
                            <a:ext cx="3722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96240" y="746280"/>
                            <a:ext cx="7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68000">
                            <a:off x="4465440" y="492840"/>
                            <a:ext cx="117360" cy="896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36972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36972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37836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240" y="51048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38232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38232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39132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52308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52308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38052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38052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38916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53388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38052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38052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38916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533880"/>
                            <a:ext cx="2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38052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38916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6680" y="53388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39060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70560"/>
                            <a:ext cx="100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225360"/>
                            <a:ext cx="91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7056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69660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852120"/>
                            <a:ext cx="7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53388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520" y="38052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6680" y="38916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520" y="39060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4080" y="7056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70560"/>
                            <a:ext cx="63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4160"/>
                            <a:ext cx="391536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a              b              c            d               e               f              g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0"/>
                            <a:ext cx="315720" cy="92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400" y="35748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35748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36576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520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000" y="6660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23256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852120"/>
                            <a:ext cx="5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696600"/>
                            <a:ext cx="91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69660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69660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696600"/>
                            <a:ext cx="63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69660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852120"/>
                            <a:ext cx="3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200" y="511920"/>
                            <a:ext cx="8208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65pt;margin-top:8.3pt;width:452.5pt;height:75.4pt" coordorigin="1693,166" coordsize="9050,1508">
                <v:shape id="shape_0" fillcolor="white" stroked="t" o:allowincell="f" style="position:absolute;left:8749;top:328;width:1406;height:134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J               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CK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K               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8,555" to="8751,5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28,1028" to="8748,10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28,1503" to="8754,150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58,555" to="10743,5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58,1445" to="10743,145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76,1341" to="9992,134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26;top:942;width:184;height:140;mso-wrap-style:none;v-text-anchor:middle;rotation:88;mso-position-horizontal-relative:pag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43,748" to="3328,74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043,748" to="3043,99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330,762" to="3330,1005" stroked="t" o:allowincell="f" style="position:absolute;mso-position-horizontal-relative:pag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80,970" to="2322,97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760,768" to="4045,7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760,768" to="3760,101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047,782" to="4047,1025" stroked="t" o:allowincell="f" style="position:absolute;mso-position-horizontal-relative:pag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330,990" to="3759,99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047,990" to="4476,99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77,765" to="4762,76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77,765" to="4477,10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764,779" to="4764,1022" stroked="t" o:allowincell="f" style="position:absolute;mso-position-horizontal-relative:pag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764,1007" to="5193,100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94,765" to="5479,76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94,765" to="5194,10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81,779" to="5481,1022" stroked="t" o:allowincell="f" style="position:absolute;mso-position-horizontal-relative:pag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481,1007" to="5911,100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12,765" to="6197,76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99,779" to="6199,1022" stroked="t" o:allowincell="f" style="position:absolute;mso-position-horizontal-relative:pag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916,1007" to="7345,100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12,781" to="5912,10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325,277" to="3902,27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903,521" to="5336,5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903,277" to="3903,52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86,1263" to="3186,15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620,1508" to="5767,15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99,1007" to="6628,100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29,765" to="6914,76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916,779" to="6916,1022" stroked="t" o:allowincell="f" style="position:absolute;mso-position-horizontal-relative:pag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629,781" to="6629,10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337,277" to="5337,52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337,277" to="6340,27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93;top:708;width:6165;height:3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a              b              c            d               e               f              g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6;top:166;width:496;height:14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5,729" to="2611,7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325,729" to="2325,9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13,742" to="2613,985" stroked="t" o:allowincell="f" style="position:absolute;mso-position-horizontal-relative:pag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613,985" to="3042,98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42,271" to="6342,51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42,532" to="7201,5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325,1508" to="3185,15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86,1263" to="4619,126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620,1263" to="4620,15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69,1263" to="5769,15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69,1263" to="6771,126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773,1263" to="6773,15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773,1508" to="7345,15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692;top:972;width:128;height:105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sectPr>
      <w:headerReference w:type="default" r:id="rId5"/>
      <w:footerReference w:type="default" r:id="rId6"/>
      <w:type w:val="nextPage"/>
      <w:pgSz w:w="11906" w:h="16500"/>
      <w:pgMar w:left="907" w:right="1077" w:gutter="0" w:header="720" w:top="851" w:footer="720" w:bottom="79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-63500</wp:posOffset>
              </wp:positionV>
              <wp:extent cx="166370" cy="290195"/>
              <wp:effectExtent l="0" t="0" r="0" b="0"/>
              <wp:wrapSquare wrapText="largest"/>
              <wp:docPr id="8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pt;height:22.85pt;mso-wrap-distance-left:0pt;mso-wrap-distance-right:0pt;mso-wrap-distance-top:0pt;mso-wrap-distance-bottom:0pt;margin-top:-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66ff" stroked="t" o:allowincell="f" style="position:absolute;margin-left:153.75pt;margin-top:279.2pt;width:170.95pt;height:242.95pt;mso-wrap-style:none;v-text-anchor:middle" type="_x0000_t136">
          <v:path textpathok="t"/>
          <v:textpath on="t" fitshape="t" string="A&#10;&amp;&#10;M" style="font-family:&quot;Amaze&quot;;font-size:12pt"/>
          <v:fill o:detectmouseclick="t" type="solid" color2="#cc9900" opacity="0.27"/>
          <v:stroke color="#99ccff" weight="9360" joinstyle="miter" endcap="flat"/>
          <w10:wrap type="none"/>
        </v:shape>
      </w:pict>
    </w:r>
    <w:r>
      <w:rPr>
        <w:rtl w:val="true"/>
        <w:lang w:bidi="ar-EG"/>
      </w:rPr>
      <w:t>مدرس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صباح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ثانو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صناع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بنات</w:t>
    </w:r>
    <w:r>
      <w:rPr>
        <w:rFonts w:cs="Times New Roman"/>
        <w:rtl w:val="true"/>
        <w:lang w:bidi="ar-EG"/>
      </w:rPr>
      <w:t xml:space="preserve">                      </w:t>
    </w:r>
    <w:r>
      <w:rPr>
        <w:rtl w:val="true"/>
        <w:lang w:bidi="ar-EG"/>
      </w:rPr>
      <w:t>مجموعات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تقو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مدرسية</w:t>
    </w:r>
    <w:r>
      <w:rPr>
        <w:rFonts w:cs="Times New Roman"/>
        <w:rtl w:val="true"/>
        <w:lang w:bidi="ar-EG"/>
      </w:rPr>
      <w:t xml:space="preserve">               </w:t>
    </w:r>
    <w:r>
      <w:rPr>
        <w:rtl w:val="true"/>
        <w:lang w:bidi="ar-EG"/>
      </w:rPr>
      <w:t>أ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 xml:space="preserve">/ </w:t>
    </w:r>
    <w:r>
      <w:rPr>
        <w:rtl w:val="true"/>
        <w:lang w:bidi="ar-EG"/>
      </w:rPr>
      <w:t>أحمد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حجازى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&amp;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مبروك</w:t>
    </w:r>
    <w:r>
      <w:rPr>
        <w:rFonts w:cs="Times New Roman"/>
        <w:rtl w:val="true"/>
        <w:lang w:bidi="ar-EG"/>
      </w:rPr>
      <w:t xml:space="preserve">                            </w:t>
    </w:r>
    <w:r>
      <w:rPr>
        <w:rtl w:val="true"/>
        <w:lang w:bidi="ar-EG"/>
      </w:rPr>
      <w:t>حاسبات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 xml:space="preserve">( </w:t>
    </w:r>
    <w:r>
      <w:rPr>
        <w:rtl w:val="true"/>
        <w:lang w:bidi="ar-EG"/>
      </w:rPr>
      <w:t>الصف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ثانى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FF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3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3:51:00Z</dcterms:created>
  <dc:creator>**</dc:creator>
  <dc:description/>
  <dc:language>en-US</dc:language>
  <cp:lastModifiedBy>محمد</cp:lastModifiedBy>
  <cp:lastPrinted>2004-03-17T10:07:00Z</cp:lastPrinted>
  <dcterms:modified xsi:type="dcterms:W3CDTF">2004-03-17T08:12:00Z</dcterms:modified>
  <cp:revision>23</cp:revision>
  <dc:subject/>
  <dc:title/>
</cp:coreProperties>
</file>