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37465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5pt" to="575.95pt,29.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Name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Personal Profile: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</w:tabs>
        <w:ind w:left="360" w:right="216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tionality      :    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</w:tabs>
        <w:ind w:left="360" w:right="216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qama status    :  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</w:tabs>
        <w:ind w:left="360" w:right="216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obile no       :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</w:tabs>
        <w:ind w:left="360" w:right="216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Telephone no  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>
          <w:bCs/>
          <w:sz w:val="20"/>
          <w:szCs w:val="20"/>
        </w:rPr>
        <w:t xml:space="preserve">E-Mail            :          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Objective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00"/>
        </w:rPr>
        <w:t>EDUCATION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6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left="360"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Personal Skills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51" w:leader="none"/>
        </w:tabs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20" w:right="720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righ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</w:tabs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b/>
          <w:sz w:val="22"/>
          <w:szCs w:val="22"/>
        </w:rPr>
        <w:t>Experience</w:t>
      </w:r>
      <w:r>
        <w:rPr>
          <w:b/>
        </w:rPr>
        <w:t>:</w:t>
      </w:r>
    </w:p>
    <w:p>
      <w:pPr>
        <w:pStyle w:val="Normal"/>
        <w:jc w:val="left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righ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ining Courses: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ind w:left="720" w:right="108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ind w:left="720" w:right="108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ind w:left="720" w:right="108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ind w:left="720" w:right="108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ind w:left="720" w:right="108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right="72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b/>
        </w:rPr>
        <w:t>Languages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Arabic : Mother Language.</w:t>
      </w:r>
    </w:p>
    <w:p>
      <w:pPr>
        <w:pStyle w:val="Normal"/>
        <w:numPr>
          <w:ilvl w:val="0"/>
          <w:numId w:val="6"/>
        </w:numPr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English: </w:t>
      </w:r>
    </w:p>
    <w:sectPr>
      <w:type w:val="nextPage"/>
      <w:pgSz w:w="11906" w:h="16838"/>
      <w:pgMar w:left="1260" w:right="110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18:00Z</dcterms:created>
  <dc:creator>ama</dc:creator>
  <dc:description/>
  <cp:keywords/>
  <dc:language>en-US</dc:language>
  <cp:lastModifiedBy>ama</cp:lastModifiedBy>
  <cp:lastPrinted>2007-08-25T09:35:00Z</cp:lastPrinted>
  <dcterms:modified xsi:type="dcterms:W3CDTF">2008-06-23T17:26:00Z</dcterms:modified>
  <cp:revision>41</cp:revision>
  <dc:subject/>
  <dc:title>Curriculum Vitae 010</dc:title>
</cp:coreProperties>
</file>