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 xml:space="preserve">جامعة القاهرة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u w:val="single"/>
          <w:rtl w:val="true"/>
        </w:rPr>
        <w:t>كلية الهندسه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u w:val="single"/>
          <w:rtl w:val="true"/>
        </w:rPr>
        <w:t xml:space="preserve">الدراسات العليا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u w:val="single"/>
          <w:rtl w:val="true"/>
        </w:rPr>
        <w:t>قسم الهندسه المعماريه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838" w:leader="none"/>
        </w:tabs>
        <w:jc w:val="center"/>
        <w:rPr>
          <w:b/>
          <w:b/>
          <w:bCs/>
          <w:sz w:val="72"/>
          <w:szCs w:val="72"/>
          <w:lang w:val="en-US" w:eastAsia="en-US"/>
        </w:rPr>
      </w:pPr>
      <w:r>
        <w:rPr>
          <w:b/>
          <w:b/>
          <w:bCs/>
          <w:sz w:val="72"/>
          <w:sz w:val="72"/>
          <w:szCs w:val="72"/>
          <w:rtl w:val="true"/>
          <w:lang w:val="en-US" w:eastAsia="en-US"/>
        </w:rPr>
        <w:t>الخشب</w:t>
      </w:r>
    </w:p>
    <w:p>
      <w:pPr>
        <w:pStyle w:val="Normal"/>
        <w:tabs>
          <w:tab w:val="clear" w:pos="720"/>
          <w:tab w:val="left" w:pos="7838" w:leader="none"/>
        </w:tabs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نواع وفن البناء بالخشب</w:t>
      </w:r>
    </w:p>
    <w:p>
      <w:pPr>
        <w:pStyle w:val="Normal"/>
        <w:jc w:val="left"/>
        <w:rPr>
          <w:rFonts w:ascii="WinSoftPro-Medium" w:hAnsi="WinSoftPro-Medium" w:cs="WinSoftPro-Medium"/>
          <w:b/>
          <w:b/>
          <w:bCs/>
          <w:color w:val="333333"/>
          <w:sz w:val="36"/>
          <w:szCs w:val="36"/>
          <w:lang w:val="en-US" w:eastAsia="en-US"/>
        </w:rPr>
      </w:pPr>
      <w:r>
        <w:rPr>
          <w:rFonts w:cs="WinSoftPro-Medium" w:ascii="WinSoftPro-Medium" w:hAnsi="WinSoftPro-Medium"/>
          <w:b/>
          <w:bCs/>
          <w:color w:val="333333"/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>
          <w:rFonts w:ascii="WinSoftPro-Medium" w:hAnsi="WinSoftPro-Medium" w:cs="WinSoftPro-Medium"/>
          <w:b/>
          <w:b/>
          <w:bCs/>
          <w:color w:val="333333"/>
          <w:sz w:val="36"/>
          <w:szCs w:val="36"/>
        </w:rPr>
      </w:pPr>
      <w:r>
        <w:rPr>
          <w:rFonts w:cs="WinSoftPro-Medium" w:ascii="WinSoftPro-Medium" w:hAnsi="WinSoftPro-Medium"/>
          <w:b/>
          <w:bCs/>
          <w:color w:val="333333"/>
          <w:sz w:val="36"/>
          <w:szCs w:val="36"/>
          <w:rtl w:val="true"/>
        </w:rPr>
      </w:r>
    </w:p>
    <w:p>
      <w:pPr>
        <w:pStyle w:val="Normal"/>
        <w:jc w:val="left"/>
        <w:rPr>
          <w:rFonts w:ascii="WinSoftPro-Medium" w:hAnsi="WinSoftPro-Medium" w:cs="WinSoftPro-Medium"/>
          <w:b/>
          <w:b/>
          <w:bCs/>
          <w:color w:val="333333"/>
          <w:sz w:val="36"/>
          <w:szCs w:val="36"/>
        </w:rPr>
      </w:pPr>
      <w:r>
        <w:rPr>
          <w:rFonts w:cs="WinSoftPro-Medium" w:ascii="WinSoftPro-Medium" w:hAnsi="WinSoftPro-Medium"/>
          <w:b/>
          <w:bCs/>
          <w:color w:val="333333"/>
          <w:sz w:val="36"/>
          <w:szCs w:val="36"/>
          <w:rtl w:val="true"/>
        </w:rPr>
      </w:r>
    </w:p>
    <w:p>
      <w:pPr>
        <w:pStyle w:val="Normal"/>
        <w:jc w:val="left"/>
        <w:rPr>
          <w:rFonts w:ascii="WinSoftPro-Medium" w:hAnsi="WinSoftPro-Medium" w:cs="WinSoftPro-Medium"/>
          <w:b/>
          <w:b/>
          <w:bCs/>
          <w:color w:val="333333"/>
          <w:sz w:val="36"/>
          <w:szCs w:val="36"/>
        </w:rPr>
      </w:pPr>
      <w:r>
        <w:rPr>
          <w:rFonts w:cs="WinSoftPro-Medium" w:ascii="WinSoftPro-Medium" w:hAnsi="WinSoftPro-Medium"/>
          <w:b/>
          <w:bCs/>
          <w:color w:val="333333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ascii="WinSoftPro-Medium" w:hAnsi="WinSoftPro-Medium" w:cs="WinSoftPro-Medium"/>
          <w:b/>
          <w:b/>
          <w:bCs/>
          <w:color w:val="333333"/>
          <w:sz w:val="40"/>
          <w:szCs w:val="40"/>
        </w:rPr>
      </w:pPr>
      <w:r>
        <w:rPr>
          <w:rFonts w:cs="WinSoftPro-Medium" w:ascii="WinSoftPro-Medium" w:hAnsi="WinSoftPro-Medium"/>
          <w:b/>
          <w:bCs/>
          <w:color w:val="333333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  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قدم  الى</w:t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 xml:space="preserve">                                                          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 xml:space="preserve">د </w:t>
      </w:r>
      <w:r>
        <w:rPr>
          <w:sz w:val="36"/>
          <w:szCs w:val="36"/>
          <w:rtl w:val="true"/>
          <w:lang w:bidi="ar-EG"/>
        </w:rPr>
        <w:t>/</w:t>
      </w:r>
      <w:r>
        <w:rPr>
          <w:sz w:val="36"/>
          <w:sz w:val="36"/>
          <w:szCs w:val="36"/>
          <w:rtl w:val="true"/>
          <w:lang w:bidi="ar-EG"/>
        </w:rPr>
        <w:t>محمد رضا كامل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مقدم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ن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 xml:space="preserve">                                                           </w:t>
      </w:r>
      <w:r>
        <w:rPr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Cs w:val="36"/>
          <w:rtl w:val="true"/>
          <w:lang w:bidi="ar-EG"/>
        </w:rPr>
        <w:t>/</w:t>
      </w:r>
      <w:r>
        <w:rPr>
          <w:sz w:val="36"/>
          <w:sz w:val="36"/>
          <w:szCs w:val="36"/>
          <w:rtl w:val="true"/>
          <w:lang w:bidi="ar-EG"/>
        </w:rPr>
        <w:t>محمد جمال خطاب</w:t>
      </w:r>
    </w:p>
    <w:p>
      <w:pPr>
        <w:pStyle w:val="Normal"/>
        <w:jc w:val="center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838" w:leader="none"/>
        </w:tabs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7838" w:leader="none"/>
        </w:tabs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7838" w:leader="none"/>
        </w:tabs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7838" w:leader="none"/>
        </w:tabs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7838" w:leader="none"/>
        </w:tabs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7838" w:leader="none"/>
        </w:tabs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خشب</w:t>
      </w:r>
    </w:p>
    <w:p>
      <w:pPr>
        <w:pStyle w:val="Normal"/>
        <w:tabs>
          <w:tab w:val="clear" w:pos="720"/>
          <w:tab w:val="left" w:pos="7838" w:leader="none"/>
        </w:tabs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نواعه وفن البناء بالخشب</w:t>
      </w:r>
    </w:p>
    <w:p>
      <w:pPr>
        <w:pStyle w:val="Normal"/>
        <w:jc w:val="left"/>
        <w:rPr>
          <w:rFonts w:ascii="WinSoftPro-Medium" w:hAnsi="WinSoftPro-Medium" w:cs="WinSoftPro-Medium"/>
          <w:b/>
          <w:b/>
          <w:bCs/>
          <w:color w:val="333333"/>
          <w:sz w:val="36"/>
          <w:szCs w:val="36"/>
          <w:lang w:val="en-US" w:eastAsia="en-US"/>
        </w:rPr>
      </w:pPr>
      <w:r>
        <w:rPr>
          <w:rFonts w:cs="WinSoftPro-Medium" w:ascii="WinSoftPro-Medium" w:hAnsi="WinSoftPro-Medium"/>
          <w:b/>
          <w:bCs/>
          <w:color w:val="333333"/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>
          <w:rFonts w:ascii="Polo66R-Hfett" w:hAnsi="Polo66R-Hfett" w:cs="Polo66R-Hfett"/>
          <w:b/>
          <w:b/>
          <w:bCs/>
          <w:color w:val="000000"/>
          <w:sz w:val="36"/>
          <w:szCs w:val="36"/>
        </w:rPr>
      </w:pPr>
      <w:r>
        <w:rPr>
          <w:rFonts w:cs="Polo66R-Hfett" w:ascii="Polo66R-Hfett" w:hAnsi="Polo66R-Hfett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WinSoftPro-Bold" w:hAnsi="WinSoftPro-Bold" w:cs="WinSoftPro-Bold"/>
          <w:b/>
          <w:b/>
          <w:bCs/>
          <w:color w:val="000000"/>
          <w:lang w:bidi="ar-EG"/>
        </w:rPr>
      </w:pPr>
      <w:r>
        <w:rPr>
          <w:rFonts w:ascii="WinSoftPro-Bold" w:hAnsi="WinSoftPro-Bold" w:cs="WinSoftPro-Bold"/>
          <w:b/>
          <w:b/>
          <w:bCs/>
          <w:color w:val="000000"/>
          <w:rtl w:val="true"/>
        </w:rPr>
        <w:t>البناء</w:t>
      </w:r>
      <w:r>
        <w:rPr>
          <w:rFonts w:ascii="WinSoftPro-Bold" w:hAnsi="WinSoftPro-Bold" w:cs="WinSoftPro-Bold"/>
          <w:b/>
          <w:b/>
          <w:bCs/>
          <w:color w:val="000000"/>
          <w:rtl w:val="true"/>
        </w:rPr>
        <w:t xml:space="preserve"> </w:t>
      </w:r>
      <w:r>
        <w:rPr>
          <w:rFonts w:ascii="WinSoftPro-Bold" w:hAnsi="WinSoftPro-Bold" w:cs="WinSoftPro-Bold"/>
          <w:b/>
          <w:b/>
          <w:bCs/>
          <w:color w:val="000000"/>
          <w:rtl w:val="true"/>
        </w:rPr>
        <w:t>بالخشب</w:t>
      </w:r>
    </w:p>
    <w:p>
      <w:pPr>
        <w:pStyle w:val="Normal"/>
        <w:jc w:val="left"/>
        <w:rPr>
          <w:rFonts w:ascii="WinSoftPro-Bold" w:hAnsi="WinSoftPro-Bold" w:cs="WinSoftPro-Bold"/>
          <w:b/>
          <w:b/>
          <w:bCs/>
          <w:color w:val="000000"/>
          <w:lang w:bidi="ar-EG"/>
        </w:rPr>
      </w:pPr>
      <w:r>
        <w:rPr>
          <w:rFonts w:cs="WinSoftPro-Bold" w:ascii="WinSoftPro-Bold" w:hAnsi="WinSoftPro-Bold"/>
          <w:b/>
          <w:bCs/>
          <w:color w:val="00000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زايا البناء بالخشب</w:t>
      </w:r>
    </w:p>
    <w:p>
      <w:pPr>
        <w:pStyle w:val="Normal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ي مناطق كثيرة من العالم، تعود تقاليد البناء بالخشب لمئات بل لآلاف السنين حيث وفرت الغابات المجاور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هذه الماد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قد وصل العاملون بفن البناء بالأخشاب إلى مستويات حرفية ومعرفية عالية اكتسبوها من الصفات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فريدة لمادة الخش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بقيام الثورة الصناعية في القرن التاسع عشر فقد أُحجم عن استخدام هذه الماد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الشكل التقليدي في مناطق كثيرة من العالم وتم استبدالها بمواد أخرى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لكن في السنوات الأخيرة عادت هذه المادة لتكتسب أهميتها مرة أخرى بفضل البحوث الحديثة التي لفتت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انتباه للمزايا الواضحة لهذه الماد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مثل هذه البحوث تشمل الفحوصات الخاصة بمزايا نمو الأشجار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خصائص التركيب المجهري لمادة الخشب وكذلك تطبيق هذه المعارف في استخدام المكونات الأساس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طرق البناء بالخشب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تزامن هذا التطور في بعض البلدان مع ازدياد الوعي البيئي وزيادة الحساسية لحياة صح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قد اعترف العلم</w:t>
      </w:r>
    </w:p>
    <w:p>
      <w:pPr>
        <w:pStyle w:val="Normal"/>
        <w:tabs>
          <w:tab w:val="clear" w:pos="720"/>
          <w:tab w:val="right" w:pos="8312" w:leader="none"/>
        </w:tabs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نفسه بأهمية الأخشاب باعتبارها واسطة تخزين لثاني أكسيد الكربون داخل الغلاف الجوي، وأشار إلى الأهمية</w:t>
      </w:r>
      <w:r>
        <w:rPr>
          <w:b/>
          <w:bCs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7658" w:leader="none"/>
        </w:tabs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بيئية لاستخدام الأخشاب بصورة عام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قد أدت هذه النتائج الإيجابية في زيادة استخدام الأخشاب باعتباره</w:t>
      </w:r>
      <w:r>
        <w:rPr>
          <w:b/>
          <w:bCs/>
          <w:rtl w:val="true"/>
          <w:lang w:bidi="ar-EG"/>
        </w:rPr>
        <w:tab/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ادة للبناء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في نفس الوقت فقد تطورت تكنولوجيا صناعة الأخشاب بشكل كبي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التنوع الكبير في مواد البناء الخشب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جديدة وفي عوامل الربط وطرق البناء قد ساعد فن البناء بالأخشاب في قطع أشواط كبير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على الرغم من أ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ناء بالأخشاب ينظر إليه على إنه توجه عصري والأكثر استخداما في المستقبل في أوروبا الوسطى إلا أن إعاد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راعة أشجار الأخشاب في الغابات تزيد بشكل ملحوظ من معدل استخدام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المنتجات الخشبية التي يتم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ناعتها في ألمانيا لا تستخدم فقط في داخل ألمانيا ولكن يتم تصديرها أيضا وعلى نحو متزايد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b/>
          <w:b/>
          <w:bCs/>
          <w:sz w:val="38"/>
          <w:sz w:val="38"/>
          <w:szCs w:val="38"/>
          <w:rtl w:val="true"/>
          <w:lang w:bidi="ar-EG"/>
        </w:rPr>
        <w:t>الخشب – مادة بناء ذات تكنولوجيا عال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في الوقت الحالي يتم تحويل الخشب إلى عدد من المواد الخشبية والمنتجات الخشبية الصلب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نا يأت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جفيف القمائن باعتباره واحدا من أهم العوامل المتعلقة بالجود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 تصنيف المنتجات الخشبية الصلب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ناء على قوتها وبالتالي يمكن تصنيعها بكافة الأطوال الممكنة تقريبا وعلى شكل المفاصل الإصبع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ن عناصر البناء بالخشب موحدة ولا تطرأ في أبعادها أية تغيرات قد تنتج عن الاختلافات في معدلات الرطوب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قريب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القوى الكبيرة يمكن تحقيقها باستخدام أساليب مختلفة وتُقاس عناصر البناء بالأخشاب وفقا للمبادئ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هندس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تعتمد خصائص القوة بالنسبة للخشب على مدى تناسبه مع وطأة ثقل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يمكن تعليق سيار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توسطة الحجم بحزام شد مصنوع من الخشب بمقطع عرضي مقداره واحد سنتيمتر مربع دون أن يتمزق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حزام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وزنه الخفيف يسمح بالقيام بإجراءات البناء في ظل ظروف لا يمكن استخدام مواد البناء الأخرى معه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فعلى سبيل المثال، بينما يزن سقف خشبي يبلغ سمكه </w:t>
      </w:r>
      <w:r>
        <w:rPr>
          <w:b/>
          <w:b/>
          <w:bCs/>
          <w:lang w:bidi="ar-EG"/>
        </w:rPr>
        <w:t>١٨</w:t>
      </w:r>
      <w:r>
        <w:rPr>
          <w:b/>
          <w:b/>
          <w:bCs/>
          <w:rtl w:val="true"/>
          <w:lang w:bidi="ar-EG"/>
        </w:rPr>
        <w:t xml:space="preserve"> سم </w:t>
      </w:r>
      <w:r>
        <w:rPr>
          <w:b/>
          <w:b/>
          <w:bCs/>
          <w:lang w:bidi="ar-EG"/>
        </w:rPr>
        <w:t>٩٠</w:t>
      </w:r>
      <w:r>
        <w:rPr>
          <w:b/>
          <w:b/>
          <w:bCs/>
          <w:rtl w:val="true"/>
          <w:lang w:bidi="ar-EG"/>
        </w:rPr>
        <w:t xml:space="preserve"> كيلو جرام لكل متر مربع، فإن السقف الذ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يتكون من الخرسانة المسلحة وله نفس السمك يزن </w:t>
      </w:r>
      <w:r>
        <w:rPr>
          <w:b/>
          <w:b/>
          <w:bCs/>
          <w:lang w:bidi="ar-EG"/>
        </w:rPr>
        <w:t>٤٥٠</w:t>
      </w:r>
      <w:r>
        <w:rPr>
          <w:b/>
          <w:b/>
          <w:bCs/>
          <w:rtl w:val="true"/>
          <w:lang w:bidi="ar-EG"/>
        </w:rPr>
        <w:t xml:space="preserve"> كيلو جرام لكل متر مربع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تزن عارضة من الصلب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طولها ثمانية أمتار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lang w:bidi="ar-EG"/>
        </w:rPr>
        <w:t>١٢٠</w:t>
      </w:r>
      <w:r>
        <w:rPr>
          <w:b/>
          <w:b/>
          <w:bCs/>
          <w:rtl w:val="true"/>
          <w:lang w:bidi="ar-EG"/>
        </w:rPr>
        <w:t xml:space="preserve"> ش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lang w:bidi="ar-EG"/>
        </w:rPr>
        <w:t>١٠٨</w:t>
      </w:r>
      <w:r>
        <w:rPr>
          <w:b/>
          <w:b/>
          <w:bCs/>
          <w:rtl w:val="true"/>
          <w:lang w:bidi="ar-EG"/>
        </w:rPr>
        <w:t xml:space="preserve"> كيلو جرام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بينما تزن عارضة مصنوعة من الخشب الملبَّس ولها نفس الطو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وقدرة التحميل </w:t>
      </w:r>
      <w:r>
        <w:rPr>
          <w:b/>
          <w:b/>
          <w:bCs/>
          <w:lang w:bidi="ar-EG"/>
        </w:rPr>
        <w:t>٥٢</w:t>
      </w:r>
      <w:r>
        <w:rPr>
          <w:b/>
          <w:b/>
          <w:bCs/>
          <w:rtl w:val="true"/>
          <w:lang w:bidi="ar-EG"/>
        </w:rPr>
        <w:t xml:space="preserve"> كيلو جرام فقط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وزنه الخفيف يسمح بتقليل الأبعاد الموضوعة للأساسات بحسب الحاج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ذلك يمكن حل المسائل المتعلقة بإضافة زيادات لهياكل المباني القائمة بدون تعقيدات فنية أو بنائ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ولذلك ليس من الغريب أن يكون هناك هياكل خشبية قائمة بذاتها يصل طولها ل </w:t>
      </w:r>
      <w:r>
        <w:rPr>
          <w:b/>
          <w:b/>
          <w:bCs/>
          <w:lang w:bidi="ar-EG"/>
        </w:rPr>
        <w:t>١٠٠</w:t>
      </w:r>
      <w:r>
        <w:rPr>
          <w:b/>
          <w:b/>
          <w:bCs/>
          <w:rtl w:val="true"/>
          <w:lang w:bidi="ar-EG"/>
        </w:rPr>
        <w:t xml:space="preserve"> مت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ناك أمثلة على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هذا في أوروبا وأمريكا واليابان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تم تنفيذ التخطيط الخاص بفن البناء العصري بالأخشاب على الحواسيب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تي تعمل في شبكة عمل تضم وسائل معالجة للأخشاب يتم التحكم فيها بواسطة الحاسو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قد ساعد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تخدام الإنسان الآلي ووحدات الزركشة في إنجاز مشروعات إنشائية تتطلب تكلفة عالية ومعقدة خاصة باليد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العاملة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مثل الخشب أثناء عملية الربط</w:t>
      </w:r>
      <w:r>
        <w:rPr>
          <w:b/>
          <w:bCs/>
          <w:rtl w:val="true"/>
          <w:lang w:bidi="ar-EG"/>
        </w:rPr>
        <w:t>)</w:t>
      </w:r>
      <w:r>
        <w:rPr>
          <w:b/>
          <w:b/>
          <w:bCs/>
          <w:rtl w:val="true"/>
          <w:lang w:bidi="ar-EG"/>
        </w:rPr>
        <w:t>، كذلك قد ساعدت في تحقيق مشاريع بناء بالأخشاب لم نكن نتوقع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حقيقها من قب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لخشب باعتباره مادة بناء صفات مميزة ممتازة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numPr>
          <w:ilvl w:val="0"/>
          <w:numId w:val="4"/>
        </w:numPr>
        <w:ind w:left="567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قاومة الجيدة للحرائق – الجميع يعرف بأن الخشب يحترق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مع ذلك فكلما زاد سمك المقطع العرضي،</w:t>
      </w:r>
    </w:p>
    <w:p>
      <w:pPr>
        <w:pStyle w:val="Normal"/>
        <w:ind w:left="737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كلما زادت الفترة اللازمة لاحتراقه؛ وذلك لأن طبقة الكربون الناجمة عن الاحتراق تحمي الجزء المركزي من</w:t>
      </w:r>
    </w:p>
    <w:p>
      <w:pPr>
        <w:pStyle w:val="Normal"/>
        <w:ind w:left="737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قطع العرضي، والذي يظل محتفظا بهيكل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ذه هي العملية الحسابية التي يتم بواسطتها تصنيف</w:t>
      </w:r>
    </w:p>
    <w:p>
      <w:pPr>
        <w:pStyle w:val="Normal"/>
        <w:ind w:left="737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بناء بالخشب وفقا لقدرة الخشب على مقاومة الحرائق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مقاومة الأجواء الضارة من الأحماض والقواعد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ind w:left="737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هذه هي السمات التي أدت إلى استخدام الأخشاب في بناء مرافق الصناعة الكيميائية ومرافق إعادة التدوير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51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 تحتاج أخشاب البناء التي توجد بالداخل إلى صيان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بينما يلزم تجديد الواجهات الخشبية المعرضة</w:t>
      </w:r>
    </w:p>
    <w:p>
      <w:pPr>
        <w:pStyle w:val="Normal"/>
        <w:ind w:left="68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لعوامل الجوية فقط كل عدة أعوام وبحسب الطرق المختارة في معالجة الأسطح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بل ويمكن ترك الخشب</w:t>
      </w:r>
    </w:p>
    <w:p>
      <w:pPr>
        <w:pStyle w:val="Normal"/>
        <w:ind w:left="68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ذي يتعرض بشكل مباشر للعوامل البيئية دون معالجة شريطة أن يكون قد تم تنفيذ تفاصيل البناء</w:t>
      </w:r>
    </w:p>
    <w:p>
      <w:pPr>
        <w:pStyle w:val="Normal"/>
        <w:ind w:left="68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الشكل المناس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مكن أيضا استبدال عناصر البناء المصنوعة من الخشب بسهول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تشطيبات الداخلية المصنوعة م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شب تمنحك الدفء والرفاه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شفاف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drawing>
          <wp:inline distT="0" distB="0" distL="0" distR="0">
            <wp:extent cx="2426970" cy="19342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ع وسائل التجميع التي يتم التحك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 بالحاسب الآل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b/>
          <w:bCs/>
          <w:lang w:bidi="ar-EG"/>
        </w:rPr>
        <w:t>CNC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كنك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ناعة أي شيء بالتكلفة المناسبة</w:t>
      </w:r>
      <w:r>
        <w:rPr>
          <w:b/>
          <w:bCs/>
          <w:rtl w:val="true"/>
          <w:lang w:bidi="ar-EG"/>
        </w:rPr>
        <w:t>.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drawing>
          <wp:inline distT="0" distB="0" distL="0" distR="0">
            <wp:extent cx="2447925" cy="20586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خشب – مادة تتناسب مع جميع الحواس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بر مئات السنين، أثبتت التجربة إن الأخشاب هي مواد صحية للمعيش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الخشب عبارة عن ناشر ومرشح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معدل لرطوبة الهواء – فإن لخواصه المنظمة للرطوبة أثارًا إيجابية على الأحوال الجوية داخل الغرف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ن الخواص الممتازة للهياكل الخشبية والخاصة بقدرتها على العزل والتي تعطيها صفات المواد العازل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حقيقية، مثل السعة الحرارية العالية لسطحها وقدرتها على امتصاص الأصوات وعدم قبولها للشح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كهربائي ورداءة توصيلها للتيار الكهربائي، لتخلق جوا لطيف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هي تعمل وقاء ضد أنواع معينة من الأمواج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كهرومغناطيسية والتي قد يكون لها أثار سلبية على صحة الإنسان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ذه الخواص تجعل من مادة الخشب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ادة المثالية للاستخدام حتى في حالة وجود متطلبات فنية خاصة، مثل استخدامها في حالة اختبار أجهز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اتصال اللاسلكية عند تعطلها في الطائر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خشب ي مادة تتناسب مع جميع الحواس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فرائحتها زكية وتشعرك بالراحة ولها لون جذاب ولها نكهة وتعط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وتا شجيا – فللخشب أثر إيجابي كبير بالنسبة للجسم والروح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استخدام الخشب أفضل من استخدام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بلاستيك من الجهة الصح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قد اكتشف العلماء أن قدرة البكتريا على البقاء في مادة الخشب أقل بكثير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ن قدرتها على البقاء على المواد الصناعية الأخرى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حمل ثمانية وأربعون عمودا خش</w:t>
      </w:r>
      <w:r>
        <w:rPr>
          <w:b/>
          <w:b/>
          <w:bCs/>
          <w:rtl w:val="true"/>
          <w:lang w:bidi="ar-EG"/>
        </w:rPr>
        <w:t>ب</w:t>
      </w:r>
      <w:r>
        <w:rPr>
          <w:b/>
          <w:b/>
          <w:bCs/>
          <w:rtl w:val="true"/>
          <w:lang w:bidi="ar-EG"/>
        </w:rPr>
        <w:t>يا سقف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 المسجد الذي تم بناؤه من الخش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 إيفليرفولو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دينة بيفليير، تركيا، وكا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 قد تم بناء هذا المسجد في عام </w:t>
      </w:r>
      <w:r>
        <w:rPr>
          <w:b/>
          <w:b/>
          <w:bCs/>
          <w:lang w:bidi="ar-EG"/>
        </w:rPr>
        <w:t>١٢٩٨</w:t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drawing>
          <wp:inline distT="0" distB="0" distL="0" distR="0">
            <wp:extent cx="2972435" cy="21062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4"/>
          <w:szCs w:val="34"/>
          <w:lang w:bidi="ar-EG"/>
        </w:rPr>
      </w:pPr>
      <w:r>
        <w:rPr>
          <w:b/>
          <w:b/>
          <w:bCs/>
          <w:sz w:val="34"/>
          <w:sz w:val="34"/>
          <w:szCs w:val="34"/>
          <w:rtl w:val="true"/>
          <w:lang w:bidi="ar-EG"/>
        </w:rPr>
        <w:t>الثقافة الدولية المتعلقة بالبناء بالخشب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ن الفن العصري للبناء بالأخشاب ليضع التقاليد القديمة في اعتباره؛ لأن الخشب هو جزء من اللاوعي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ليس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هناك مادة صاحبت الإنسان منذ بداية الحياة وحتى الآن غير الخش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جميع أنحاء العالم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إذا نظرنا إلى التقاليد المتبعة في البناء في العالم، فإننا نستطيع أن نميز بين ثلاثة أحزمة مناخية – لا تشمل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غابات الأمطار الإستوائية أو مناطق السافانا أو المناطق الصحراوية – والتي ترتبط ارتباطا وثيقا بالأخشا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«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بداية </w:t>
      </w:r>
      <w:r>
        <w:rPr>
          <w:b/>
          <w:bCs/>
          <w:sz w:val="28"/>
          <w:szCs w:val="28"/>
          <w:rtl w:val="true"/>
          <w:lang w:bidi="ar-EG"/>
        </w:rPr>
        <w:t>»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 استخدام الأخشاب في البناء في دول حوض البحر المتوسط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ي بداية العصر البرونزي عندما تم حصاد مناطق شاسعة من الغابات المتاخمة للبحر المتوسط وذلك للعديد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ن الأغراض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بناء البيوت والمعابد والجسور؛ ولأغراض التدفئة والطهي؛ وبناء السفن التجارية والعسكرية؛ وإنتاج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دوات الحرب والحصون؛ واستخراج المعادن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منذ ثلاثة ألاف سنة، كانت جنوب أسبانيا على سبيل المثال</w:t>
      </w:r>
      <w:r>
        <w:rPr>
          <w:b/>
          <w:bCs/>
          <w:rtl w:val="true"/>
          <w:lang w:bidi="ar-EG"/>
        </w:rPr>
        <w:t>"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صدر الرئيسي للمعادن النفيسة والخامات في منطقة البحر الأبيض المتوسط، ومن أجل صهر هذه المعاد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 من الضروري استخدام كميات هائلة من الأخشا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بالرغم من أن كثافة الغابات الموجودة في حوض البح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وسط كانت أقل من كثافتها كلما ذهبت شمالاً وذلك خلال العصور القديمة، فقد ذُكرت المنازل والمخاز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شبية التي ترجع لعصور ما قبل التاريخ في وثائق فيتروفيوس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فمنذ </w:t>
      </w:r>
      <w:r>
        <w:rPr>
          <w:b/>
          <w:bCs/>
          <w:lang w:bidi="ar-EG"/>
        </w:rPr>
        <w:t>26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م كان نموذج معبد مواط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تريوريا منتصبا في إيطالي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كان قد تم بناؤه بشكل كامل من الخشب، على الرغم من أنه قد تم بناؤه ليبدو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أنه من الحج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خلال العصور الوسطى وحتى عصر النهضة، تبنى الإيطاليون هذا الإسلوب في إخفاء المبان</w:t>
      </w:r>
      <w:r>
        <w:rPr>
          <w:b/>
          <w:b/>
          <w:bCs/>
          <w:rtl w:val="true"/>
          <w:lang w:bidi="ar-EG"/>
        </w:rPr>
        <w:t xml:space="preserve">ى </w:t>
      </w:r>
      <w:r>
        <w:rPr>
          <w:b/>
          <w:b/>
          <w:bCs/>
          <w:rtl w:val="true"/>
          <w:lang w:bidi="ar-EG"/>
        </w:rPr>
        <w:t>الخشبية لتبدو مثل الواجهات المصنوعة من الأحجار بأعلى مستوى من الدقة</w:t>
      </w:r>
      <w:r>
        <w:rPr>
          <w:b/>
          <w:bCs/>
          <w:rtl w:val="true"/>
          <w:lang w:bidi="ar-EG"/>
        </w:rPr>
        <w:t xml:space="preserve">"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كان الحجر الطيني والخشب هما مواد البناء في الأزمنة القديمة وكما نرى في إيطاليا فإن المعابد قد تم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ناؤها من الخشب وإن بنيت بعض أجزائها لتبدو كالأحجا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كما هو الحال في المباني التي ترجع لعصر ما قبل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أسر الحاكمة في مصر واليونان القديمة وآسيا الصغرى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كان قد تم اكتشاف أثار لمبان خشبية وأحجار طين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م تجفيفها بالهواء ترجع لمدينة طراود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كذلك تم العثور على الخشب مرتبطا بالحجر في مباني مدين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ايكينا وجزيرة أقر يطش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كانت معظم الأعمدة والدعائم تصنع من الخشب وترتكز على قواعد حجرية، إلا أ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خشب بصفة عامة قد تم استبداله بالحجر مع مرور التاريخ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لكن في جميع الحالات كانت الأسقف والزواي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عالية تصنع من الخشب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تميزت المنطقة المحصورة بين النهرين وشبه القارة الهندية باستخدامها لمزيج من الحجر والطوب والطي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خشب على الرغم من أن المباني النموذجية في مدن العصور المبكرة كان قد تم بناؤها في الأصل من الحجر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غير أن الوحدات السكنية التي كانت تخص الطبقة الوسطى خلال الإمبراطورية الإخمينية والساسانية وبارثي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كانت تبنى من الخش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قد تأثرت التطورات الأخيرة في فن المعمار بثقافات حضارة ما بين النهرين والحضار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ور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نتيجة للامتداد الإسلامي داخل تركيا، فإننا نجد الآن منازل متعددة الطوابق ومصنوعة من الخشب، تم بناؤه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القرب من بعضها وتلتصق إحداهما بالأخرى وكان قد تم تشييدها ما بين القرن السادس عشر والقرن التاسع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ش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حتى المساجد تم بناؤها من الخش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المناطق الواقعة بشرق البحر المتوسط حيث تندر الغابات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قد استخدم الخشب منذ قرون مضت في صنع منازل أكثر مقاومة للزلاز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عمارة الخشبية المقاومة للزلازل في جميع أنحاء العالم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ن ندرة وجود الغابات في منطقة حوض البحر الأبيض المتوسط قد أدت إلى الإحجام عن البناء بالأخشاب ونتج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ن ذلك فقدان المعرفة اللازمة والخاصة بالمخططين والبنائين والحرفيين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كن إلى يومنا هذا لازلنا نلاحظ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هنا أثار نهضة العمارة الخشب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في إيطاليا مثلاً وفي السنوات القليلة الماضية، رأينا جسور جديدة ومرافق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لرياضة فضلاً عن المنشآت الصناعية والتجارية وقد تم بناء جميع هذه المنشآت من الخش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أكبر هذه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المنشآت بالتأكيد هو المعرض التجاري الجديد بمدينة ريميني والذي يتكون من </w:t>
      </w:r>
      <w:r>
        <w:rPr>
          <w:b/>
          <w:bCs/>
          <w:lang w:bidi="ar-EG"/>
        </w:rPr>
        <w:t>16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نى وقامت بتصميمه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شركة ألمانية، وكانت الخطة الموضوعة له هي إنشاء مبنى قائم بذاته على شكل معين هندسي يبلغ طوله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6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رً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بل لقد تم اكتشاف وجود أثار لمبان تم بناؤها من الخشب فوق شبه جزيرة أيبيري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قطعا فإن الاكتشاف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ديد الخاص بتميز البناء بالأخشاب بقدرته الممتازة في مقاومة الزلازل يأتي في مقدمة السمات التي يتميز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 هذا النوع من البناء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يمتد حزام المناطق المعرضة للزلازل من البرتغال غربًا وحتى الهند والصين واليابان وعلى طول الطريق إلى أ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صل إلى الجزر البولينيزي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قد عكست جميع هذه الثقافات المختلفة هذا الخطر على تقاليدها في البناء وقد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لعب الخشب دورًا رئيسيا في ذلك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يكشف تاريخ العمارة الخاص بشبه القارة الهندية مدى تأثير التنوع في البيئات الطبيعية والأحوال الجو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ختلاف العرقيات والثقافات والديانات الموجودة ب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في الوقت الذي مالت فيه طرق بناء المنازل في المناطق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يفية إلى البساطة، فهي مصنوعة من الخشب والخيزران والطين، نجد في المدن مباني أنيقة تم بناؤها م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حجا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غالبا ما كان الخشب يستخدم في الملحقات أو في عملية تزيين المباني المدن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ذا هو الحال أيض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 الأزمنة الحديثة، حيث كان يستخدم عادة في بناء الأعمدة والأسطح مع غيره من المواد الأخرى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شما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ند وغيرها من الدول التي تقع على سلسلة جبال الهيمالايا سيطر تقليد البناء بالأخشاب على الساح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ق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درج فن العمارة العلمانية وكذلك الدينية للثقافات الإسلامية والهندوسية والبوذية الأخشاب في طرق بنائه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ذلك لتساعد في مقاومة الزلاز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بناء الأطر الخشبية – الربط التقليد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ي الولايات المتحدة وكندا، وباستثناء ناطحات السحاب، فإن الغالبية العظمى من المباني الجديدة يتم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صناعتها من الخشب وتشمل مباني يصل ارتفاعها لسبعة طوابق وتستخدم مكات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عادة ما يتم تزيي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جهات هذه المباني لتحاكي الواجهات المصنوعة من الحجارة أو الخرسان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تتوفر بهذه المباني أنظمة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سلامة من الحرائق ومنها نظام الأمان من الحريق وأجهزة الإنذار وطرق الطوارئ ونظام الرش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يز إسلو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طارات الخشبية المستخدم في بناء هذه المباني، عن طريق بناء الطابق بعد الآخر، بمقاومة الزلازل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ب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وجد هناك في المناطق المعرضة للزلازل تنظيمات تتطلب البناء بطريقة الإطارات الخشب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رغم أ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بعض قبائل السكان الأصليين في أمريكا تقاليد عريقة بخصوص البناء بالخشب إلا أن أساليب بناء الأكواخ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منازل الهيكلية المصنوعة من الخشب جلبها النجارون والمهندسون الأوروبيون معهم إلى كندا والولايات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تحد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بدأت التطورات المعمارية الحديثة مع والتر جروبيس وكونراد واتتشسمان وفرانك لويد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منازل المروج</w:t>
      </w:r>
      <w:r>
        <w:rPr>
          <w:b/>
          <w:bCs/>
          <w:rtl w:val="true"/>
          <w:lang w:bidi="ar-EG"/>
        </w:rPr>
        <w:t>)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ورودولف شيندلر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إطارت شيندلر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واستمرت لتصل إلى تشارلز مور ومهندسي شركته ومنهم تيرنبول وجريفي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ايسلووب وقد تسلم الأخير الوسام الدولي لتصميميه</w:t>
      </w:r>
      <w:r>
        <w:rPr>
          <w:b/>
          <w:bCs/>
          <w:rtl w:val="true"/>
          <w:lang w:bidi="ar-EG"/>
        </w:rPr>
        <w:t xml:space="preserve">« </w:t>
      </w:r>
      <w:r>
        <w:rPr>
          <w:b/>
          <w:b/>
          <w:bCs/>
          <w:rtl w:val="true"/>
          <w:lang w:bidi="ar-EG"/>
        </w:rPr>
        <w:t xml:space="preserve">مزرعة البحر </w:t>
      </w:r>
      <w:r>
        <w:rPr>
          <w:b/>
          <w:bCs/>
          <w:rtl w:val="true"/>
          <w:lang w:bidi="ar-EG"/>
        </w:rPr>
        <w:t xml:space="preserve">» </w:t>
      </w:r>
      <w:r>
        <w:rPr>
          <w:b/>
          <w:b/>
          <w:bCs/>
          <w:rtl w:val="true"/>
          <w:lang w:bidi="ar-EG"/>
        </w:rPr>
        <w:t xml:space="preserve">في كاليفورنيا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Cs/>
          <w:lang w:bidi="ar-EG"/>
        </w:rPr>
        <w:t>1965</w:t>
      </w:r>
      <w:r>
        <w:rPr>
          <w:b/>
          <w:bCs/>
          <w:rtl w:val="true"/>
          <w:lang w:bidi="ar-EG"/>
        </w:rPr>
        <w:t xml:space="preserve"> ). </w:t>
      </w:r>
      <w:r>
        <w:rPr>
          <w:b/>
          <w:b/>
          <w:bCs/>
          <w:rtl w:val="true"/>
          <w:lang w:bidi="ar-EG"/>
        </w:rPr>
        <w:t>وقد كان الفراغ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وقت والتطور الطبيعي للأشياء هو القوة المحركة لهؤلاء المهندسين المتخصصين في الفن الحديث للبناء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أخشاب والذي يتميز ببساطة التركيب والتفصيل والتصميم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لى الرغم من أن أمريكا اللاتينية مغطاة في بعض المناطق بغابات كثيفة إلا أنها قد تأثرت بطرق العمار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حجرية الأسبانية والبرتغالية والفرنسية خلال فترات الاستعما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مع ذلك توجد مبان مصنوعة من الأخشاب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وتحوي تفاصيل من الزخرفة المتقنة والرسومات المفعمة بالألوان في جنوب الولايات المتحدة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ميسيسيب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فلوريدا وغير ذلك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وكذلك في جزر الأنتيل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أما في أمريكا الجنوبية والوسطى فالبنايات الخشبية تعتبر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نادر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قد ترى الخشب في شكل جمالونات حيث تضفي المادة الطبيعية خفيفة اللون خلفيات جميل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مكسيك والبرازيل والأرجنتين فالمباني الخشبية نادرة ومفردة كذلك، على الرغم من بروز اتجاها حديثا قائم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ذاته في فن البناء بالخشب في شيلي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السنوات القليلة الماضية قد تم تشييد العمارات السكن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فنادق وقاعات الاجتماعات والقاعات الرياضية وكذلك المباني الصناعية بالطرق المعمارية البسيطة الت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نسجم مع الطبيع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من القارة الأمريكية انتشرت طريقة بناء الإطارات الخشبية لتصل إلى إستراليا ونيوزلندا وباقي أنحاء العالم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مع ذلك فقد أعيد التفكير في هذا الأمر في أوروبا الوسطى تمش ً يا مع المطالب الأوروبية والجودة العال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عناصر البناء التي يجب توفير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هذا النوع المتطور من أنواع البناء بالإطارات الخشبية يتميز بالجودة العال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كلفة المناسبة وسهولة الإنشاء كما يعتبر أنسب الحلول للمشاكل المتعلقة بالزلازل الأرضية التي تثار ف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يع أنحاء العالم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ي أمريكا الشمالية، يعتبر إسلو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طارات الخشبية هو طريقة البناء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تادة في إنشاء المباني المتعدد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وابق والتي يتمركز بها أعداد كثيفة م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كان وأيضا في إنشاء المباني التجار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تى في وسط المدن الكبرى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drawing>
          <wp:inline distT="0" distB="0" distL="0" distR="0">
            <wp:extent cx="3237230" cy="16300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قاليد الخشب الدائمة</w:t>
      </w:r>
      <w:r>
        <w:rPr>
          <w:b/>
          <w:bCs/>
          <w:sz w:val="32"/>
          <w:szCs w:val="32"/>
          <w:rtl w:val="true"/>
          <w:lang w:bidi="ar-EG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وفي المناطق الشمالية الباردة نسبيا والتي تشمل إسكندنافيا وأجزاء كبيرة من روسيا تترك الطبيعة بصم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قوية على طريقة حياة السكان القاطنين بهذه المناطق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في اسكندنافيا يعتبر البناء بالخشب من التقاليد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تي لا تنقطع والذي أصبح يشكل جزءا من تصورات الناس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قد تم إنشاء مبان هائلة على شكل تكتلات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كنائس ومدن كاملة من الخشب خلال عصر الفيكنجز وقد ظلت تنتقل عبر العصور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واليوم، قد أصبحت الغابات والأخشاب تمثل جزءا من الحياة اليومية في الشمال يتجسد في العودة لفن البناء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الأخشاب والذي يخلق مكانًا ما تجتمع فيه العودة للطبيعة وحداثة التكنولوجيا العال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ذه الجدلية لا يمكن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أن تراها في المنازل فحسب وإنما يمكنك أن تراها أيضا في المشروعات الكبيرة مثل مباني المطارات والملاعب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أولمبية ومبنى البرلمان وقاعات الحفلات الموسيقية والقاعات الرياضية وحتى في المباني السكانية المتعدد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طوابق التي يتم بناؤها من الخشب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خشب كان ولا يزال هو مادة البناء السائدة في مناطق الغابات الواسعة في أوروبا الشرقية والتي تمتد من بولند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تى روسيا وكذلك في القارة الآسيوية حيث تفسح الغابات الصنوبرية اللانهائية المجال لنفضي الغابات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ثقافة البناء بالأخشاب، والتي تمتد من بناء المنازل السكنية البسيطة وحتى الهياكل المقببة المقدسة على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طراز البيزنطي، لها أهميتها المتراسل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تنوعات جديد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في البلدان الناطقة بالألمانية لفتت صناعة الأخشاب الانتباه نحو التراث العريق لهذه البلدان الأمر الذي جعلهم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عودون بخطوات ثابتة للفوز بالنصيب الأكبر من السوق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ولسبب وجيه، وبإنتاجها ل </w:t>
      </w:r>
      <w:r>
        <w:rPr>
          <w:b/>
          <w:bCs/>
          <w:lang w:bidi="ar-EG"/>
        </w:rPr>
        <w:t>3.4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يار متر مكعب فقد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حازت ألمانيا، هذا البلد الذي يقع في قلب أوروبا الوسطى وفي أكثر المناطق الزمنية المناخية، أكبر مخزون م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شاب – لتسبق السويد وفنلندا وفرنس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بناء على مبدأ الاستدامة فقد بدأ التشجير في كافة أرجاء ألماني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لال القرن الثامن عش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وهذا يعني أنه لا يمكن أن تقطع شجرة إلا ويزرع مكانها أخرى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يوم أصبح الهدف من هذا المبدأ وهو مبدأ الاستدامة لا يتعلق بالغابات وإدارة الأخشاب فحسب بل يشمل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نظام الاقتصادي بوجه عام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ففي ألمانيا بينما بلغ مقدار نمو الأخشاب </w:t>
      </w:r>
      <w:r>
        <w:rPr>
          <w:b/>
          <w:bCs/>
          <w:lang w:bidi="ar-EG"/>
        </w:rPr>
        <w:t>8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يون متر مكعب سنويًا، فقد بلغ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مقدار الاستهلاك </w:t>
      </w:r>
      <w:r>
        <w:rPr>
          <w:b/>
          <w:bCs/>
          <w:lang w:bidi="ar-EG"/>
        </w:rPr>
        <w:t>5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يون متر مكعب فقط نتيجة للعمل بهذا المبدأ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تحمي الشهادات الخاصة بالغابات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طبقا لمعايير شهادة الغابات الخاصة بالبلدان الأوروبية</w:t>
      </w:r>
      <w:r>
        <w:rPr>
          <w:b/>
          <w:bCs/>
          <w:rtl w:val="true"/>
          <w:lang w:bidi="ar-EG"/>
        </w:rPr>
        <w:t>*</w:t>
      </w:r>
      <w:r>
        <w:rPr>
          <w:b/>
          <w:bCs/>
          <w:lang w:bidi="ar-EG"/>
        </w:rPr>
        <w:t>PEFC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جلس إدارة الغابات</w:t>
      </w:r>
      <w:r>
        <w:rPr>
          <w:b/>
          <w:bCs/>
          <w:rtl w:val="true"/>
          <w:lang w:bidi="ar-EG"/>
        </w:rPr>
        <w:t>*</w:t>
      </w:r>
      <w:r>
        <w:rPr>
          <w:b/>
          <w:bCs/>
          <w:lang w:bidi="ar-EG"/>
        </w:rPr>
        <w:t>FSC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كاء التجاريين في مجال بيع الأخشا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لم يبلغ الجهد المبذول في مجال تطوير البناء بالخشب في الدول الناطقة بالألمان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ثلما بلغ في السنوات القليلة الماض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نظر الخارج إلى أوروبا الوسطى على إنها منطقة ذات ثقافة جديد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 مجال البناء بالأخشاب وقد أحرزت نقطتها الأولى بعد قيامها بإقامة هذا الكم الهائل من الأسقف خلا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معرض </w:t>
      </w:r>
      <w:r>
        <w:rPr>
          <w:b/>
          <w:bCs/>
          <w:lang w:bidi="ar-EG"/>
        </w:rPr>
        <w:t>2000</w:t>
      </w:r>
      <w:r>
        <w:rPr>
          <w:b/>
          <w:bCs/>
          <w:rtl w:val="true"/>
          <w:lang w:bidi="ar-EG"/>
        </w:rPr>
        <w:t xml:space="preserve"> . </w:t>
      </w:r>
      <w:r>
        <w:rPr>
          <w:b/>
          <w:b/>
          <w:bCs/>
          <w:rtl w:val="true"/>
          <w:lang w:bidi="ar-EG"/>
        </w:rPr>
        <w:t>وفي نفس الوقت، ففي مجال بناء العمارات السكنية المتعددة الطوابق وذات الكثافة الشديد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 تم إنجاز الأعمال المبتكرة وكذلك تم إنشاء عدد هائل من المناطق السكنية الحديثة والتي تم بناؤها م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شب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قع أكبر كنيسة خشبية في العالم ف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يريماكي بفنلند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قد تم الانتهاء م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بناؤها في عام </w:t>
      </w:r>
      <w:r>
        <w:rPr>
          <w:b/>
          <w:b/>
          <w:bCs/>
          <w:lang w:bidi="ar-EG"/>
        </w:rPr>
        <w:t>١٨٤٧</w:t>
      </w:r>
      <w:r>
        <w:rPr>
          <w:b/>
          <w:b/>
          <w:bCs/>
          <w:rtl w:val="true"/>
          <w:lang w:bidi="ar-EG"/>
        </w:rPr>
        <w:t xml:space="preserve">وبها </w:t>
      </w:r>
      <w:r>
        <w:rPr>
          <w:b/>
          <w:b/>
          <w:bCs/>
          <w:lang w:bidi="ar-EG"/>
        </w:rPr>
        <w:t>٣٠٠٠</w:t>
      </w:r>
      <w:r>
        <w:rPr>
          <w:b/>
          <w:b/>
          <w:bCs/>
          <w:rtl w:val="true"/>
          <w:lang w:bidi="ar-EG"/>
        </w:rPr>
        <w:t xml:space="preserve"> مقعد للزوار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drawing>
          <wp:inline distT="0" distB="0" distL="0" distR="0">
            <wp:extent cx="3027680" cy="21437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4"/>
          <w:szCs w:val="34"/>
          <w:lang w:bidi="ar-EG"/>
        </w:rPr>
      </w:pPr>
      <w:r>
        <w:rPr>
          <w:b/>
          <w:b/>
          <w:bCs/>
          <w:sz w:val="34"/>
          <w:sz w:val="34"/>
          <w:szCs w:val="34"/>
          <w:rtl w:val="true"/>
          <w:lang w:bidi="ar-EG"/>
        </w:rPr>
        <w:t>الإمكانات الابتكارية للبناء بالأخشاب</w:t>
      </w:r>
    </w:p>
    <w:p>
      <w:pPr>
        <w:pStyle w:val="Normal"/>
        <w:jc w:val="left"/>
        <w:rPr>
          <w:b/>
          <w:b/>
          <w:bCs/>
          <w:sz w:val="34"/>
          <w:szCs w:val="34"/>
          <w:lang w:bidi="ar-EG"/>
        </w:rPr>
      </w:pPr>
      <w:r>
        <w:rPr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بساطة إن مادة البناء التقليدية التي تجاهلناها لعقود هي في طريقها لتكون مادة بناء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قبل ذ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كنولوجيا العالية وقد ظل الباحثون على مر السنين يتطلعون إلى طرق جديدة تمكنه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 استخدام الخشب باعتباره مادة مصنعة للبناء وعن طريق تحديث الطرق القديمة، مع الأخذ في الاعتبار بأ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بتكارات الفنية غالبا ما يصاحبها شروط ضرورية تخص الإصلاحات البيئية المتعلقة بعمليات البناء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أ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س أصبحوا يعيشون فترات أطول وهؤلاء المنشغلون بالأفكار الخاصة بزيادة صلاحيات الأخشاب العمر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ذلك لابد من أن تكون الابتكارات التي يتم تقديمها ذات جودة عال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المنتجات الخشبية الابتكارية تطرح حلولاً إبداع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ن تحويل الصورة الذهنية إلى شيء له قيمة طويلة الأمد هو جزء من الإبداع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عندما نسقط هذه الحقيقة على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بناء بالأخشاب، فهذه العملية تبدأ مع الخشب الصلب الذي يتم استخراجه من الأشجار بعد قطع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كل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ملية تطبيقية تتطلب منتجات لها حد أدنى لا يمكن تجاوزه من المعايير المحدد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أن للأخشاب خصائص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مختلفة بناء على الظروف الطبيعية لذلك يتم وضع تصنيفات معينة بمساعدة معايير اختيار الخصائص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ف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لمانيا تم وضع نظام شامل خاص بهذه المعايير وينطبق هو نفسه مع المبادئ التوجيهية الموضوعة من قبل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اتحاد الأوروبي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يتم تصنبف الأخشاب بناء على أنواع التحولات وجودة الأسطح الخشبية وقدرة التحمل الخاص</w:t>
      </w:r>
      <w:r>
        <w:rPr>
          <w:b/>
          <w:b/>
          <w:bCs/>
          <w:rtl w:val="true"/>
          <w:lang w:bidi="ar-EG"/>
        </w:rPr>
        <w:t xml:space="preserve">ة </w:t>
      </w:r>
      <w:r>
        <w:rPr>
          <w:b/>
          <w:b/>
          <w:bCs/>
          <w:rtl w:val="true"/>
          <w:lang w:bidi="ar-EG"/>
        </w:rPr>
        <w:t>بالأبعاد وقوة الثبات الخاصة بالأبعاد ومحتوى الرطوبة والثبات الهيكلي والشقوق ثم المؤشرات النوعية للجود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وحتى أبسط أنواع خشب البناء يتم تجفيفها الآن طبقا للمعايير الألمانية بحيث تلبي متطلبات التركيب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نتيجة لذلك فإنه يمكن تقليل التشوهات والتشققات وأصبح من الممكن الحصول على أغلفة للمبان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حكمة التماسك بحيث لا تسمح بمرور الهواء وكذلك لا يمكن أن تتلف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 عمل التطورات الخاصة بأشمل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تقييمات – سواء لأجزاء البناء الأحادية أو الثنائية الأبعاد – بناء على مبدأ التفكيك وإعادة الربط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عن طريق ربط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واح المفردة معا بالغراء مع المحافظة على إعطائها أفضل صورة ممكنة لها وتكون أقل عرضة للتصد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وبهذه الطريقة يمكن إنتاج عوارض خشبية بمستوى محدد من محتوى الرطوبة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 xml:space="preserve">بحد أقصى </w:t>
      </w:r>
      <w:r>
        <w:rPr>
          <w:b/>
          <w:b/>
          <w:bCs/>
          <w:lang w:bidi="ar-EG"/>
        </w:rPr>
        <w:t>١٥</w:t>
      </w:r>
      <w:r>
        <w:rPr>
          <w:b/>
          <w:b/>
          <w:bCs/>
          <w:rtl w:val="true"/>
          <w:lang w:bidi="ar-EG"/>
        </w:rPr>
        <w:t xml:space="preserve"> في المائة</w:t>
      </w:r>
      <w:r>
        <w:rPr>
          <w:b/>
          <w:bCs/>
          <w:rtl w:val="true"/>
          <w:lang w:bidi="ar-EG"/>
        </w:rPr>
        <w:t>)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ن تنوع مقادير القوى بالنسبة للأنواع المختلفة للخشب المكون من طبقات متلاصقة بالغراء لتمكننا من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تخدام النوع المناسب من هذه الأنواع وبحسب نوع البناء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إن إجراءات مراقبة الجودة على المنتجات التي يقو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 كل من الحكومة والمصنع لتضمن توحيد الجود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قدم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منتجات خشب البناء الصلبة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أصبحت متطلبات منتجات البناء الحديثة دقيقة جد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ذا هو السبب الذي جعل صناعة نشر الأخشاب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ألمانية تقوم بعرض منتجات بناء خشبية ثابتة ويتم مراقبة جودتها وسنقوم بوصفها بشكل مختصر ف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صفحات التال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خشب البناء الصلب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قد تم التعريف بخصائص ومميزات مادة البناء هذه بشكل مختص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لخشب البناء الصلب محتوى رطوبة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 xml:space="preserve">قياسي </w:t>
      </w:r>
      <w:r>
        <w:rPr>
          <w:b/>
          <w:bCs/>
          <w:rtl w:val="true"/>
          <w:lang w:bidi="ar-EG"/>
        </w:rPr>
        <w:t xml:space="preserve">% </w:t>
      </w:r>
      <w:r>
        <w:rPr>
          <w:b/>
          <w:bCs/>
          <w:lang w:bidi="ar-EG"/>
        </w:rPr>
        <w:t>1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ومحتوى رطوبة عند التسليم </w:t>
      </w:r>
      <w:r>
        <w:rPr>
          <w:b/>
          <w:bCs/>
          <w:rtl w:val="true"/>
          <w:lang w:bidi="ar-EG"/>
        </w:rPr>
        <w:t xml:space="preserve">% </w:t>
      </w:r>
      <w:r>
        <w:rPr>
          <w:b/>
          <w:bCs/>
          <w:lang w:bidi="ar-EG"/>
        </w:rPr>
        <w:t>15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3</w:t>
      </w:r>
      <w:r>
        <w:rPr>
          <w:b/>
          <w:bCs/>
          <w:rtl w:val="true"/>
          <w:lang w:bidi="ar-EG"/>
        </w:rPr>
        <w:t>±</w:t>
      </w:r>
      <w:r>
        <w:rPr>
          <w:b/>
          <w:b/>
          <w:bCs/>
          <w:rtl w:val="true"/>
          <w:lang w:bidi="ar-EG"/>
        </w:rPr>
        <w:t>بالمئة</w:t>
      </w:r>
      <w:r>
        <w:rPr>
          <w:b/>
          <w:bCs/>
          <w:rtl w:val="true"/>
          <w:lang w:bidi="ar-EG"/>
        </w:rPr>
        <w:t xml:space="preserve">). </w:t>
      </w:r>
      <w:r>
        <w:rPr>
          <w:b/>
          <w:b/>
          <w:bCs/>
          <w:rtl w:val="true"/>
          <w:lang w:bidi="ar-EG"/>
        </w:rPr>
        <w:t xml:space="preserve">فخشب البناء الصلب يتوافق مع المتطلبات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صارمة الخاصة بالمباني الخشبية الحديثة كما يتم مراقبة جودته</w:t>
      </w:r>
      <w:r>
        <w:rPr>
          <w:b/>
          <w:bCs/>
          <w:rtl w:val="true"/>
          <w:lang w:bidi="ar-EG"/>
        </w:rPr>
        <w:t>.</w:t>
      </w:r>
      <w:r>
        <w:rPr>
          <w:b/>
          <w:b/>
          <w:bCs/>
          <w:rtl w:val="true"/>
          <w:lang w:bidi="ar-EG"/>
        </w:rPr>
        <w:t>ويتم تصنيفه بناء على قوة تركيبه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بالتالي يستخدم بشكل أساسي في بناء منشآت يتم حساب قدرة تحمل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كما يجب أن يتوفر بمادة البناء هذه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متطلبات إضافية بالنسبة لمحتوى الرطوبة والثبات الخاص بأبعادها ووجود العقد وقوة سطح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بناء على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غرض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 استخدامها يتوفر هناك تصنيفان بخصوص المباني المكشوفة وغير المكشوف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تتفق العلامات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تجارية الخاصة بالمنتج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 هذه المعايي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ل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رتبط المنتج بالشكل الإصبعي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وبالإضافة لذلك فيمكن اعتبار المنتجات التي لا تحمل علامات تجارية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تطابقة مع متطلبات خشب البناء الصل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مع هذه المعايير التي تعتبر المعيار الأساسي لكافة أنواع منتجات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الأخشاب الصلبة نضمن أعلى درجات الجودة الخاصة بخشب البناء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drawing>
          <wp:inline distT="0" distB="0" distL="0" distR="0">
            <wp:extent cx="1825625" cy="3406775"/>
            <wp:effectExtent l="0" t="23495" r="23495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3430270"/>
                    </a:xfrm>
                    <a:prstGeom prst="rect">
                      <a:avLst/>
                    </a:prstGeom>
                    <a:effectLst>
                      <a:outerShdw dist="33020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عوارض الخشبية الثنائية والثلاث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من أجل الحصول على تركيبات مكشوفة عالية الجودة فإنه يتم تصنيع عناصر البناء الخشبية من اثنتين أو ثلاث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لاملات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ألواح أو شرائح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متلاصقة مع بعضها بالغراء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ذه العوارض الخشبية الثنائية أو الثلاثية الشرائح عبارة ع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مائن يتم تجفيفها وتصنيفها بحسب قوتها ثم يتم اختبار جودت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ذه هي طريقة تصنيع العوارض الخشب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الثنائية أو الثلاثية الشرائح في ألمانيا وطبقا لموافقة سلطات الرقابة على البناء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Cs/>
          <w:lang w:bidi="ar-EG"/>
        </w:rPr>
        <w:t>440</w:t>
      </w:r>
      <w:r>
        <w:rPr>
          <w:b/>
          <w:bCs/>
          <w:rtl w:val="true"/>
          <w:lang w:bidi="ar-EG"/>
        </w:rPr>
        <w:t>-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Z-9.1</w:t>
      </w:r>
      <w:r>
        <w:rPr>
          <w:b/>
          <w:b/>
          <w:bCs/>
          <w:rtl w:val="true"/>
          <w:lang w:bidi="ar-EG"/>
        </w:rPr>
        <w:t>وتُستخدم العوارض الخشبية الثنائية والثلاثية لإنتاج المقاطع الخشبية ذات الحجم الكبير، على سبيل المثال، في المقاط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شبية التي يتم استخدامها في بناء المنازل الخشب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ي المواضع المكشوفة، يفضل استخدام السوار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وارض الدعم والعوارض الخشبية والركائز وعوارض الأسطح المائلة وذلك لتميزها بأسطحها الخالية من الشقوق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خصائص الخشب الصلب بمفاصلها المرئية بوضوح وخاصة في المواضع الداخلية والخارجية من السقف حيث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نها تتناسب لتلبية المتطلبات الإنشائية الصارمة المتعلقة بأغلفة المباني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خشب الشرائح الملتصقة بالغراء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خشب الشرائح عبارة عن عدة أنواع من الألواح التي تتكون من شرائح يتم ربطها مع بعضها بالغراء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إنتاج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هذا النوع من الخشب غالبا ما يتم استخدام أخشاب الصنوبر على الرغم من إن استخدام غيره من الأخشاب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خفيفة هو أمر تسمح به التنظيمات أيض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 تصميم هذا النوع من الخشب من صفائح رقيقة عريضة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 xml:space="preserve">يتم تجفيفها ليصل الحد الأقصى لمحتوى الرطوبة بها إلى </w:t>
      </w:r>
      <w:r>
        <w:rPr>
          <w:b/>
          <w:bCs/>
          <w:lang w:bidi="ar-EG"/>
        </w:rPr>
        <w:t>1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 المائة ثم يتم تنظيمها وربطها إصبعي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ويبلغ محتوى الرطوبة القياسي إلى </w:t>
      </w:r>
      <w:r>
        <w:rPr>
          <w:b/>
          <w:bCs/>
          <w:lang w:bidi="ar-EG"/>
        </w:rPr>
        <w:t>1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في المائة؛ ومحتوى الرطوبة الخاص بالأداء يكون الحد الأقصى له </w:t>
      </w:r>
      <w:r>
        <w:rPr>
          <w:b/>
          <w:bCs/>
          <w:lang w:bidi="ar-EG"/>
        </w:rPr>
        <w:t>18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ئ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 ربط هذه الصفائح الرقيقة مع بعضها ثم يتم لصقها مع القطع اللوحي بحسب الطول المناس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بناء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 استخدام الصمغ الصناعي والبوليريثان والغراء</w:t>
      </w:r>
      <w:r>
        <w:rPr>
          <w:b/>
          <w:bCs/>
          <w:rtl w:val="true"/>
          <w:lang w:bidi="ar-EG"/>
        </w:rPr>
        <w:t>.</w:t>
      </w:r>
      <w:r>
        <w:rPr>
          <w:b/>
          <w:b/>
          <w:bCs/>
          <w:rtl w:val="true"/>
          <w:lang w:bidi="ar-EG"/>
        </w:rPr>
        <w:t>ويمكن استخدام هذا النوع من الخشب فقط عنص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ميل إذا قامت بصناعته شركة تعمل وفق المعايير الألمان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إن تصنيف هذا النوع من الخشب بنا ً ء على قدر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حميل ليعمل على توفير الاستخدام الأمثل لعناصر البناء الخشبية لأغراض محدد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من الممكن تصنيف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فائح ذات مقطع معين إلى مجموعتين مختلفتين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في مواضع المقاطع العرضية لأحد عناصر البناء الت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لزم أن تتحمل توتر، فإن الألواح تقوم بتحديد درجة قوة هذا النوع من الخش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بتجهيز هذه الصفائح الرقيق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وربطها مع بعضها البعض فإن عنصر البناء </w:t>
      </w:r>
      <w:r>
        <w:rPr>
          <w:b/>
          <w:bCs/>
          <w:rtl w:val="true"/>
          <w:lang w:bidi="ar-EG"/>
        </w:rPr>
        <w:t>- -</w:t>
      </w:r>
      <w:r>
        <w:rPr>
          <w:b/>
          <w:b/>
          <w:bCs/>
          <w:rtl w:val="true"/>
          <w:lang w:bidi="ar-EG"/>
        </w:rPr>
        <w:t>الخشب، الذي يكون شكله الطبيعي محدود الأبعاد، تصبح له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بعاد غير متناهية إلى جانب إنه يمكن إجراء تعديلات بخصائصه الفنية لتتناسب مع الحاج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تعتبر عناص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ناء لخشب الشرائح المتلاصقة مثالية بشكل خاص للمواضع التي تتطلب درجات عالية من استقرار الأبعا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وتر وطول الأبعاد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لذلك يتم استخدامها في السواري والأغلفة وغير ذلك من مكونات الأبنية التي غالبا م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عرض للتوتر والتي تم تصميمها وفقا لمبادئ الهندس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عناصر الجدار والسقف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تم إنتاج عناصر مخصصة للأسطح، للجدران والواجهات، والتي يتم تحديد قياساتها من قبل المصنع ليصل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سمكها إلى </w:t>
      </w:r>
      <w:r>
        <w:rPr>
          <w:b/>
          <w:bCs/>
          <w:lang w:bidi="ar-EG"/>
        </w:rPr>
        <w:t>29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نتيمترً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تتوافق هذه العناصر مع مبادئ الجودة التوجيهية الصارمة والخاصة بصناع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نشآت الخشب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تتناسب عناصر البناء هذه مع الأرضيات والجدران والزوايا العالية ومكونات السقف وف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نفس الوقت يمكن استخدامها في جميع المجالات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مكن إنشاء الجدران الخارجية لمبنى يبلغ ارتفاعه أربع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طوابق وتجميعها في قطعة واحدة باستخدام مثل هذه العناصر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نواع الاخشاب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لواح الصفائح الرقيق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تكون هذه الألواح من ثلاث أو خمس طبقات من الخشب الملتصقة مع بعضها البعض بالغراء من الجانبي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وبزاوية مقدارها </w:t>
      </w:r>
      <w:r>
        <w:rPr>
          <w:b/>
          <w:bCs/>
          <w:lang w:bidi="ar-EG"/>
        </w:rPr>
        <w:t>9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رج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 استخدام الراتينجات الصناعية مثل الميلامين والفينول باعتباره غراء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كذلك يت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خدام ألواح الخشب الصلب باعتبارها ألواحا للحمل الجزئي ولدعم الجدران والزوايا العالية وألواح السقف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 المنازل الخشبية، بحسب اتفاقات الهيئة العامة للرقابة على البناء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ناك العديد من الاستخدامات الأخرى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ضافية لهذه العناصر في عمليات التشطيبات الداخلية والأثاث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 صناعة هذه العناصر من الخشب اللي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خشب الصلد وتتميز بنفس الخصائص التي يتميز بها الخشب الصلب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drawing>
          <wp:inline distT="0" distB="0" distL="0" distR="0">
            <wp:extent cx="1665605" cy="30283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لواح الخشب المكونة من طبقات رقيق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تكون لوح الخشب هذا من قشور رقيقة متلاصقة مع بعضها البعض عل هيئة صليب بأي عدد من الراتينجات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صناعية بناء على نوع اللوح والغرض المستخدم ل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ويتراوح السمك مابين ثمانية إلى </w:t>
      </w:r>
      <w:r>
        <w:rPr>
          <w:b/>
          <w:bCs/>
          <w:lang w:bidi="ar-EG"/>
        </w:rPr>
        <w:t>2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ليمترً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حال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الألواح المصنوعة من الخشب الزان فقد يصل السمك على </w:t>
      </w:r>
      <w:r>
        <w:rPr>
          <w:b/>
          <w:bCs/>
          <w:lang w:bidi="ar-EG"/>
        </w:rPr>
        <w:t>4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ليمترً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على نحو ألواح الخشب الصلب فإ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لواح البناء الرقيقة هذه يمكن أن تستخدم بصورة جزئية باعتبارها ألواح حمل وتقوية للجدران أو لألواح السقف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زوايا العالية في المنازل الخشب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تستخدم الألواح الرقيقة المصنوعة من خشب البتولا في استخدام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عديدة منها تزيين المباني الخشبية ذات الشرائح أو في جعلها أكثر مقاومة للاختراق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خشب الرقائقى أو الابلكاش</w:t>
      </w:r>
      <w:r>
        <w:rPr>
          <w:rtl w:val="true"/>
        </w:rPr>
        <w:br/>
      </w:r>
      <w:r>
        <w:rPr>
          <w:b/>
          <w:b/>
          <w:bCs/>
          <w:rtl w:val="true"/>
        </w:rPr>
        <w:t xml:space="preserve">يتكون الخشب الأبلكاش الرقائقى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Plywood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 عدة طبقات من القشرة الخشبية الرقيقة والملتصقة معها بحيث يكون اتجاه الألياف بكل طبقة متعامدًا على اتجاهه بالطبقات الملصوقة معه من الجهت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عادة ما يكون عدد الطبقات من 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بقات بسمك يتراوح بين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12</w:t>
      </w:r>
      <w:r>
        <w:rPr>
          <w:b/>
          <w:b/>
          <w:bCs/>
          <w:rtl w:val="true"/>
        </w:rPr>
        <w:t>م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يناسب الأبلكاش الاستعمالات الداخلية لتغطية الأسقف وحوائط الانشاءات الهيكلية الخشبية، وفى حالة استخدامه خارجيًا بالواجه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جب معالجته أو طلاؤه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بدهانات مقاومة للعوامل الجوية وخاصة الرطوبة وبخار الماء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>-</w:t>
      </w:r>
      <w:r>
        <w:rPr>
          <w:b/>
          <w:bCs/>
        </w:rPr>
        <w:t>23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ستورد هذه النوعية من الخشب م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يلرندا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.</w:t>
      </w:r>
      <w:r>
        <w:rPr>
          <w:rtl w:val="true"/>
          <w:lang w:val="en-US" w:eastAsia="en-US"/>
        </w:rPr>
        <w:drawing>
          <wp:inline distT="0" distB="0" distL="0" distR="0">
            <wp:extent cx="2752725" cy="2124075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ألواح الخشب المضغوط</w:t>
      </w:r>
      <w:r>
        <w:rPr>
          <w:b/>
          <w:bCs/>
          <w:sz w:val="32"/>
          <w:szCs w:val="32"/>
          <w:rtl w:val="true"/>
        </w:rPr>
        <w:t>:</w:t>
      </w:r>
      <w:r>
        <w:rPr>
          <w:rtl w:val="true"/>
        </w:rPr>
        <w:br/>
      </w:r>
      <w:r>
        <w:rPr>
          <w:b/>
          <w:b/>
          <w:bCs/>
          <w:rtl w:val="true"/>
        </w:rPr>
        <w:t>تنتج ألواح الخشب ال</w:t>
      </w:r>
      <w:r>
        <w:rPr>
          <w:b/>
          <w:b/>
          <w:bCs/>
          <w:rtl w:val="true"/>
        </w:rPr>
        <w:t xml:space="preserve">مضغوط بحيث تستخدم فى الانشاءات بحيث يتم من خلالها انشاء </w:t>
      </w:r>
      <w:r>
        <w:rPr>
          <w:b/>
          <w:b/>
          <w:bCs/>
          <w:rtl w:val="true"/>
        </w:rPr>
        <w:t>الأدوار بالمنشأ عن دور أو دورين</w:t>
      </w:r>
      <w:r>
        <w:rPr>
          <w:b/>
          <w:bCs/>
          <w:rtl w:val="true"/>
        </w:rPr>
        <w:t>.</w:t>
        <w:br/>
        <w:t xml:space="preserve"> </w:t>
      </w:r>
      <w:r>
        <w:rPr>
          <w:b/>
          <w:b/>
          <w:bCs/>
          <w:rtl w:val="true"/>
        </w:rPr>
        <w:t>سهولة وسرعة الن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تميز هذه الإنشاءات بسهولة وسرعة النقل مع عدم وجود اشتراطات خاصة لها فى حالة نقلها كوحدات مفصلة صغيرة الحج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ما يؤدى إلى خفض التكلفة العامة لهذه الإنشاءا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وضح الرس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ص</w:t>
      </w:r>
      <w:r>
        <w:rPr>
          <w:b/>
          <w:bCs/>
        </w:rPr>
        <w:t>4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 القوائم الخشبية المستخدمة فى إنشاء الوحدات البنائية المتنقل</w:t>
      </w:r>
      <w:r>
        <w:rPr>
          <w:b/>
          <w:b/>
          <w:bCs/>
          <w:rtl w:val="true"/>
        </w:rPr>
        <w:t xml:space="preserve">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3390900" cy="1866265"/>
            <wp:effectExtent l="0" t="0" r="0" b="0"/>
            <wp:docPr id="9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واح خشب الارو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تتنتج الواح الارو من الغابات وتستورد دائما م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نمسا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تستخدم كثيرا فى الاثاث لان له شكل جذاب ويستخدم ايضا فى الارضايات الباركية </w:t>
      </w:r>
      <w:r>
        <w:rPr>
          <w:b/>
          <w:bCs/>
          <w:rtl w:val="true"/>
        </w:rPr>
        <w:t>.</w:t>
      </w:r>
      <w:r>
        <w:rPr>
          <w:b/>
          <w:bCs/>
          <w:rtl w:val="true"/>
          <w:lang w:val="en-US" w:eastAsia="en-US"/>
        </w:rPr>
        <w:drawing>
          <wp:inline distT="0" distB="0" distL="0" distR="0">
            <wp:extent cx="3810635" cy="2877820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واح خشب العزيز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rtl w:val="true"/>
        </w:rPr>
        <w:t xml:space="preserve">يتم استخدام الخشب العزيز فى الاماكن الهامة المهمة لكونه خشب ثمين يستخدم فى المنابر والابواب المعرضة دائما للشمس مثل ابواب المساجد والكنائس </w:t>
      </w:r>
      <w:r>
        <w:rPr>
          <w:b/>
          <w:bCs/>
          <w:rtl w:val="true"/>
        </w:rPr>
        <w:t>.</w:t>
      </w:r>
      <w:r>
        <w:rPr>
          <w:b/>
          <w:bCs/>
          <w:i/>
          <w:iCs/>
          <w:rtl w:val="true"/>
          <w:lang w:val="en-US" w:eastAsia="en-US"/>
        </w:rPr>
        <w:drawing>
          <wp:inline distT="0" distB="0" distL="0" distR="0">
            <wp:extent cx="3706495" cy="2524125"/>
            <wp:effectExtent l="0" t="0" r="0" b="0"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لواح الرقائق الخشب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تكون ألواح الرقائق الخشبية من رقائق يبلغ سمكها ثلاثة ملليمترات التي تم تجميعها بوضع كل طبق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محاذاة الأخرى أو بوضع كل واحدة بصورة مائلة على الأخرى بدرجة معينة بحسب نوع اللوح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الغراء المستخد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 هذا النوع من الألواح هو الفينول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مكن صناعة هذه المواد بأطوال وعرض وسمك أكبر بكثير من الأبعاد الت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كن أن تتوفر بغيرها من المواد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فسمكها يتراوح مابين </w:t>
      </w:r>
      <w:r>
        <w:rPr>
          <w:b/>
          <w:bCs/>
          <w:lang w:bidi="ar-EG"/>
        </w:rPr>
        <w:t>21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و </w:t>
      </w:r>
      <w:r>
        <w:rPr>
          <w:b/>
          <w:bCs/>
          <w:lang w:bidi="ar-EG"/>
        </w:rPr>
        <w:t>7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ملليمترًا وقد يصل طولها إلى </w:t>
      </w:r>
      <w:r>
        <w:rPr>
          <w:b/>
          <w:bCs/>
          <w:lang w:bidi="ar-EG"/>
        </w:rPr>
        <w:t>23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رًا وق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يصل عرضها إلى </w:t>
      </w:r>
      <w:r>
        <w:rPr>
          <w:b/>
          <w:bCs/>
          <w:lang w:bidi="ar-EG"/>
        </w:rPr>
        <w:t>2.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متر 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ذه المادة التي تستخدم للأسطح هي الأنسب للمباني الخشبية التي تستخد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ا الشرائح الخشبية أيضا حيث يعمل شكلها الشريطي إطار دعم للسطح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لواح الخشب الحبيب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صنع هذه الألواح من رقائق صغيرة متلاصقة مع بعضها بنوع من أنواع الغراء الصناعية أو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PMDI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اللاصقة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البا ما تتكون الألواح الحبيبية المفلطحة والمضغوطة من أكثر من طبق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غالبا ما تكون الرقائق متوازية م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طح اللوح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مكن استخدام لوح الحبيبات في حمل وتقوية الأرضيات والجدران والزوايا العالية وألواح الأسقف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 المنازل التي يتم بناؤها من الخشب كما يمكن استخدام هذه الألواح في العناصر التي يتم تجهيزها مسبق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مبنى الشطائر</w:t>
      </w:r>
      <w:r>
        <w:rPr>
          <w:b/>
          <w:bCs/>
          <w:rtl w:val="true"/>
          <w:lang w:bidi="ar-EG"/>
        </w:rPr>
        <w:t xml:space="preserve">). </w:t>
      </w:r>
      <w:r>
        <w:rPr>
          <w:b/>
          <w:b/>
          <w:bCs/>
          <w:rtl w:val="true"/>
          <w:lang w:bidi="ar-EG"/>
        </w:rPr>
        <w:t>ويمكن استخدامه أيضا في التشطيبات الداخلية والأثاث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ألواح المجدو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OSB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تكون هذه الألواح من رقاقات كبيرة موضوعة فوق بعضها البعض بمجازاة سطح اللوح، وهذه الجدائل التي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 xml:space="preserve">تتراوح أطولها ما بين </w:t>
      </w:r>
      <w:r>
        <w:rPr>
          <w:b/>
          <w:bCs/>
          <w:lang w:bidi="ar-EG"/>
        </w:rPr>
        <w:t>7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و </w:t>
      </w:r>
      <w:r>
        <w:rPr>
          <w:b/>
          <w:bCs/>
          <w:lang w:bidi="ar-EG"/>
        </w:rPr>
        <w:t>13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ملليمترًا ويصل عرضها إلى </w:t>
      </w:r>
      <w:r>
        <w:rPr>
          <w:b/>
          <w:bCs/>
          <w:lang w:bidi="ar-EG"/>
        </w:rPr>
        <w:t>3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ليمترً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 صناعة هذه الألواح أساسا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من الخشب المزروع في غير موسم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وقد تم حشيها بالصمغ الصناعي و </w:t>
      </w:r>
      <w:r>
        <w:rPr>
          <w:b/>
          <w:bCs/>
          <w:lang w:bidi="ar-EG"/>
        </w:rPr>
        <w:t>PMDI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اصق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وفي الطبقة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طحية من اللوح تكون الطبقات متوازية بينما تكون عمودية على اتجاه الإنتاج في الطبقة الوسطى من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لوح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وتستخدم الألواح المجدولة </w:t>
      </w:r>
      <w:r>
        <w:rPr>
          <w:b/>
          <w:bCs/>
          <w:lang w:bidi="ar-EG"/>
        </w:rPr>
        <w:t>OSB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بشكل رئيسي في عمليات البناء بالأخشاب وذلك لخصائصها البنائية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جيد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كذلك يمكن استخدامها لأغراض التزيين بسبب تركيبة سطحها الأخاذة وذلك مثل استخدامها ف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رضيات المناز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ألواح الليف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تم إنتاج هذا النوع الصلب من الألواح خلال عملية تخمير بدون إضافة المزيد من الغراء ويتم الترابط ما بي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كونات الطبيعية نتيجة عملية تلبيد الألياف المفردة للخش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يتراوح سمك هذه الألواح ما بين اثنين وثلاث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لليمترات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يقصر استخدامها على بعض الاستخدامات المحددة وهي حمل أو تقوية الجدران والزوايا العال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ألواح السقف في عملية البناء بالألواح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مكن حشو الألواح الليفية المتوسطة الصلابة أو المتوسطة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سمك بالغراء أو بدون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وفي حالة استخدام الغراء فقد تكون صمغا صناعيا أو </w:t>
      </w:r>
      <w:r>
        <w:rPr>
          <w:b/>
          <w:bCs/>
          <w:lang w:bidi="ar-EG"/>
        </w:rPr>
        <w:t>PMDI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اصق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وتتراوح كثافة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الخام من هذه الألواح ما بين </w:t>
      </w:r>
      <w:r>
        <w:rPr>
          <w:b/>
          <w:bCs/>
          <w:lang w:bidi="ar-EG"/>
        </w:rPr>
        <w:t>33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و </w:t>
      </w:r>
      <w:r>
        <w:rPr>
          <w:b/>
          <w:bCs/>
          <w:lang w:bidi="ar-EG"/>
        </w:rPr>
        <w:t>8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يلوجرام لكل متر مكع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مكن استخدام الألواح التي تبل كثاف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الخام منها </w:t>
      </w:r>
      <w:r>
        <w:rPr>
          <w:b/>
          <w:bCs/>
          <w:lang w:bidi="ar-EG"/>
        </w:rPr>
        <w:t>65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يلوجرام لكل متر مكعب ووفقا لشهادة الموافقة في بناء الجدران وألواح الأسقف، لكن فقط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 أجل تقويتها ضد الالتواء أو الكسر نتيجة وجود الشقوق وكذلك يمكن استخدامها بشكل جزئي ألواح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لتحميل لمقاومة ضغط الهواء غير إنها لا يمكن استخدامها بأي شكل في مواضع الضغط الأخرى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مكن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 xml:space="preserve">استخدام الألواح التي تبلغ كثافتها </w:t>
      </w:r>
      <w:r>
        <w:rPr>
          <w:b/>
          <w:bCs/>
          <w:lang w:bidi="ar-EG"/>
        </w:rPr>
        <w:t>65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يلوجرام لكل متر مكعب ووفقا لشهادة الموافقة في تقوية الجدرا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و الزوايا العالية أو ألواح الأسقف في عملية البناء بالألواح، وفي الوقت نفسه فهي لا تمنع التمزق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لواح المعادن المترابطة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يمكن استخدام لوح الجزيئات المترابطة بالأسمنت بشكل جزئي ألواحا لحمل وتقوية المنشآت الخشبية وف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جدران الخارج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أما الألواح المترابطة بالجبس فيمكن استخدامها في المواضع الداخلية، حيث لابد أن يكو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قد تم التنويه عن معدل الضغط الموجود في شهادة الموافق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يتم إنتاج ألواح البناء الصوخشبية الخفيف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وزن من الصوف الخشبي والذي يتم الربط بين جزيئاته بعوامل الربط المعدنية مثل الأسمنت أو كربونات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اغنسيوم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ي تستخدم للوقاية من الحرارة والضوضاء والنار كما تستخدم باعتبارها لوح قاعدة لاصق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ربط وعوامله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ستخدمت مهارة الربط بين الخشب بالخشب بشكل أساسي في الفن التقليدي للبناء بالخش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غالبا ما يوفر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هذا الإسلوب مفاصل ووصلات متقنة إلا أنه في نفس الوقت يضعف من قوة الأخشاب، لذا كان من الضروري توفي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رضات خشبية ضخمة قبل البدء في عملية الربط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مع تطور تكنولوجيا الإنسان الآلي التي يتم التحكم فيه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لال الحاسب الآلي، أصبحت عمليات الربط المعقدة تتم الآن بصورة أسهل وأكثر اقتصاديً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قد تم استخدام الغراء في الإنتاج الصناعي لعناصر البناء بالأخشاب والتي يمكن وضع خصائصها بنا ً ء على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استخدام المرغو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 صناعة مثل هذه الغراء من الراتينجات الصناعية من مختلف المشتقات أو م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بوليريثان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 ربط ألواح معينة من الخشب باستخدام الأسمنت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صبحت الأشكال المختلفة لعوامل الربط المصنوعة من الصلب والتي تم تطويرها من خلال الصناعة وذلك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ن أجل تجميع المكونات المفردة تتوفر بشكل كبي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تشتمل التشكيلة المكونة من المسامير والأوتاد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والمسامير اللولبية على مسامير خاصة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على سبيل المثال، المستخدمة في ربط أشكال ألواح الفولاذ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كم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تشتمل على مسامير لولبية خاصة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على سبيل المثال، المستخدمة في ربط المركبات الخاصة بالخرسان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خشبية المقاوم للتجريد</w:t>
      </w:r>
      <w:r>
        <w:rPr>
          <w:b/>
          <w:bCs/>
          <w:rtl w:val="true"/>
          <w:lang w:bidi="ar-EG"/>
        </w:rPr>
        <w:t xml:space="preserve">). </w:t>
      </w:r>
      <w:r>
        <w:rPr>
          <w:b/>
          <w:b/>
          <w:bCs/>
          <w:rtl w:val="true"/>
          <w:lang w:bidi="ar-EG"/>
        </w:rPr>
        <w:t>بالإضافة إلى مسامير الجرف فإن الترابيس والأوتاد الخاصة يتم استخدامها ف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ربط العوارض الخشب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تساعد أدوات الضبط والعوارض الخشبية والمواد المساعدة في التماسك المستخدم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ي تماسك الدعامات الخشبية وكذلك مثبتات العوارض ومثبتات القواعد وغير ذلك من القطع الفولاذية، ف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ربط المتماسك لأجزاء الهياكل الخشبية بحيث تتحمل جميع أشكال الضغط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لقد أثبتت أشكال المسامير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عدنية والأوتاد القابضة والمثبتات فعاليتها في عملية ربط المفاصل المكشوفة وكذلك تم إدخال بعضه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ضمن عناصر البناء الخشبي ولذلك أصبحت تستخدم على نطاق واسع بدون أن تكون معرضة للرؤ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تخدام أربطة الدعامات الفولاذية ونظم قضبان الشد المصنوعة من الفولاذ أو الفولاذ المصبوب لتقو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هياكل المباني الخشب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ميل الخشب إلى التفلج في مواضع المفاص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 يوجد بها مسامير ويزيد تعرضه للتفلج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ما ضاقت المسافة بين عوامل الربط وه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امي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يمكن تجنب حدوث التشققات الت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 تقع في مواض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فاصل وكذلك يمك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يادة قوة التحمل بإدراج رفاصات مخصصة بي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امير الربط وبشكل عمودي على السطح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المعرض لوقوع الضغط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drawing>
          <wp:inline distT="0" distB="0" distL="0" distR="0">
            <wp:extent cx="1714500" cy="1695450"/>
            <wp:effectExtent l="0" t="76200" r="7620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7165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ربط عوارض خشبية مزدوجة لها شك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امل مع سارية في بناء إطاري هيكل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نظر الصورة المقابلة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بواسطة مسامي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رف ومزاليج وأوتاد ذات تركيب خاص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drawing>
          <wp:inline distT="0" distB="0" distL="0" distR="0">
            <wp:extent cx="2105025" cy="21139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طرق البناء بالاخشاب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يتم استخدام الخشب مع غيره من مواد البناء الأخرى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في أنواع المباني المختلطة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في بناء الأشكال المختلف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ن المنشآت الخشبية، فعلى سبيل المثال، الجمالونات والوجهات والمناطق الداخلية وفي بناء الطوابق العلي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خفيفة الوزن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نظرة عامة على طرق البناء بالأخشاب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بناء بالجذوع الخشب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 أحد أقدم طرق البناء بالأخشاب لذلك يعتبر البناء بالجذوع أحد التقاليد الهامة في فن البناء بالأخشا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يستخدم في بناء المنازل فقط بل تم استخدامه في بناء الأبراج والكنائس والجسور وغير ذلك من أنواع المنشآت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التي قد يصل ارتفاعها إلى خمسة طوابق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ا تزال تستخدم أساليب الربط التقليدية المعروفة بأساليب ربط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ايا، مثل الربط الإصبعي أو النصفي أو الربط التقاطعي، إلى اليوم بالرغم من إنها أصبحت يتم تنفيذها بصور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كثر دقة في وجود الأجهزة المتقدم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كذلك يمكن استخدام هذه الطريقة في إنشاء جدران تميل بزوايا تتجاوز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عين درج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 تشكيل عوارض الخشب اللين أو العوارض الدائرية، على سبيل المثال، نقر أخاديد بها أو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ناعة ألسن خشب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كما استخدمت العوارض المثبتة بالغراء في زيادة ترسيخ كتل العوارض الخشبية أو م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جل جعل الجدران أكثر ثباتً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فرق ما بين الجدران المصنوعة من الجذوع الخشبية والجدران المصنوعة من عدة طبقات هو التفاوت ف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قدرة الجدران على عزل الحرار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خشى من حدوث تراخي كلي للمبنى في حالة استخدام المقاطع العرض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صنوعة من الخشب الصلب ولذلك فمن الضروري استخدام المفاصل المنزلقة في المناطق المفتوحة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وفي النوافذ والأبواب والسواري وفي مناطق الارتباط مع الأحجا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قدرة طبقة واحدة والتي تقل عن واحد بالمائ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من المقاطع العرضية في منع تخلل الهواء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ختبار ثبات الباب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تكون كافية إذا أمكن اتخاذ الإجراء المناسب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تتوقف إمكانية حدوث التراخي على نسبة الانكماش التي تحدث للأخشاب بعد جفافها كما يعتمد على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محتوى الرطوبة وذلك بعد عملية التركيب والتي يجب ألا تقل عن </w:t>
      </w:r>
      <w:r>
        <w:rPr>
          <w:b/>
          <w:bCs/>
          <w:lang w:bidi="ar-EG"/>
        </w:rPr>
        <w:t>2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 المائ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تحتوي العناصر الحديثة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 xml:space="preserve">للبناء بالخشب مثل خشب الشرائح على محتوى رطوبة يعادل </w:t>
      </w:r>
      <w:r>
        <w:rPr>
          <w:b/>
          <w:bCs/>
          <w:lang w:bidi="ar-EG"/>
        </w:rPr>
        <w:t>1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في المائة و أقل، </w:t>
      </w:r>
      <w:r>
        <w:rPr>
          <w:b/>
          <w:bCs/>
          <w:lang w:bidi="ar-EG"/>
        </w:rPr>
        <w:t>3</w:t>
      </w:r>
      <w:r>
        <w:rPr>
          <w:b/>
          <w:bCs/>
          <w:rtl w:val="true"/>
          <w:lang w:bidi="ar-EG"/>
        </w:rPr>
        <w:t xml:space="preserve">± </w:t>
      </w:r>
      <w:r>
        <w:rPr>
          <w:b/>
          <w:b/>
          <w:bCs/>
          <w:rtl w:val="true"/>
          <w:lang w:bidi="ar-EG"/>
        </w:rPr>
        <w:t>في المائة، وبالتالي فإ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كلة الانكماش تتضاءل عند استخدام هذه المواد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شكل إسلوب التركيب المستور مشكلة بالنسبة للبناء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صنوع من طبقة واحدة من الجذوع ولكن في الوقت نفسه فإن الكتل الخشبية الضخمة بصفاتها الصح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سهم في تلطيف جو الغرفة فضلاً عن كونها غير ضارة بالبيئ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البناء الإطاري النصف خشب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نتشر هذا النوع من البناء التقليدي المتنوع بحسب الموقع الجغرافي في جميع أنحاء أوروبا الوسطى بشك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اسي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الوقت الحاضر أصبح استخدامه نادرًا وعلى نحو متقطع</w:t>
      </w:r>
      <w:r>
        <w:rPr>
          <w:b/>
          <w:bCs/>
          <w:rtl w:val="true"/>
          <w:lang w:bidi="ar-EG"/>
        </w:rPr>
        <w:t>.</w:t>
      </w:r>
      <w:r>
        <w:rPr>
          <w:b/>
          <w:b/>
          <w:bCs/>
          <w:rtl w:val="true"/>
          <w:lang w:bidi="ar-EG"/>
        </w:rPr>
        <w:t>ومع أن التطور في مجال آلات المعالج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 يتم التحكم فيها عبر الحاسب قد أنتج أنواعا من المفاصل الفنية، فإن هذا النوع الذي يستخدم في بناء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شآت النصف خشبية أصبح مرة أخرى مجديًا من الناحية الاقتصاد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أن هذه المفاصل تعمل على إضعاف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قاطع الخشب العرضية، فإن مكونات المبنى تصبح ذات أبعاد أكب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 بناء المباني التي تحتوي على ألواح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وائم وعارضات وقضبان عرضية وألواح رأسية ومتصلبات فردية على هيئة طابق واحد وفي وقت واحد، مع وجو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قطار في أركان المبنى وبالتالي يتم توجيه قوى الرياح نحو العوارض الخشبية مباشر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 تجهيز المبان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صف خشبية بشكل مسبق وهذا في حد ذاته يعتبر نظام ثابت وصارم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مكن أن يتم إضافة العديد م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اد أثناء عملية البناء ولكن عادة ما يؤدي هذا إلى ما نعتبره اليوم قيم عزل حراري غير مرضية ، لذا يصبح م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روري إيجاد طرق لتوفير المزيد من معدلات العزل الحراري الإضافية لجوانب المبنى الداخلية والخارج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drawing>
          <wp:inline distT="0" distB="0" distL="0" distR="0">
            <wp:extent cx="2005330" cy="532511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532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بناء الإطاري الهيكل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ي هذه الأنواع من المباني تكون عناصر التحميل مكشوفة بشكل عام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 ترتيب العناصر التي تشكل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الجدران بين السواري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غالبا ألواح مصقولة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أو يتم ترتيبها لتطويق إطار الدعم ليكون غلافا غير مربوط للمبنى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يتكون هيكل التحميل من السواري والعوارض الخشبية وكذلك يمكن إقامة العوارض الخشبية للزوايا العال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سقف على هيئة شبكة قد تصل أبعادها إلى ثمانية أمتا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ذا يترك قدرًا كبيرًا من الحرية في التصميم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تكيف خلال وضع المخطط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في البناء الإطاري الهيكلي يتم استخدام عناصر الخشب المكونة من شرائح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بشكل أساسي وبأطوال كبيرة وذلك لتوفر هذه العناصر بأطوال غير محدودة وبأشكال مختلفة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على سبيل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ثال، السواري الدائرية</w:t>
      </w:r>
      <w:r>
        <w:rPr>
          <w:b/>
          <w:bCs/>
          <w:rtl w:val="true"/>
          <w:lang w:bidi="ar-EG"/>
        </w:rPr>
        <w:t xml:space="preserve">). </w:t>
      </w:r>
      <w:r>
        <w:rPr>
          <w:b/>
          <w:b/>
          <w:bCs/>
          <w:rtl w:val="true"/>
          <w:lang w:bidi="ar-EG"/>
        </w:rPr>
        <w:t>علاوة على ذلك، فإن هذه العناصر تتميز بقوتها الكبيرة في حالات التصدع البسيط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كما إنها تتميز بمقاومتها الممتازة ضد الحرائق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تم تحديد أساليب البناء التالية وفقا لعدد وطرق ترتيب السواري والعوارض الخشبية الموجودة بالبناء الإطار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كلي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397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سواري والعوارض الخشبية</w:t>
      </w:r>
    </w:p>
    <w:p>
      <w:pPr>
        <w:pStyle w:val="Normal"/>
        <w:ind w:left="34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مكن ربط العوارض الخشبية المزدوجة باستخدام مسامير جرف أو يتم تثبيت بعضها البعض باستخدام</w:t>
      </w:r>
    </w:p>
    <w:p>
      <w:pPr>
        <w:pStyle w:val="Normal"/>
        <w:ind w:left="34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قواس من الفولاذ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حالة استخدام مسامير الجرف فلابد أن تتوفر بالمقابل المقاطع العرضية للدعامات</w:t>
      </w:r>
    </w:p>
    <w:p>
      <w:pPr>
        <w:pStyle w:val="Normal"/>
        <w:ind w:left="34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أطوال كبيرة نتيجة لضعف الخشب بسبب عمليات الحفر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397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عوارض الخشبية بين السواري المزدوجة</w:t>
      </w:r>
    </w:p>
    <w:p>
      <w:pPr>
        <w:pStyle w:val="Normal"/>
        <w:ind w:left="34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مكن تركيب العوارض الخشبية للسقف عن طريق إدراج العوارض الخشبية والسواري بين السواري</w:t>
      </w:r>
    </w:p>
    <w:p>
      <w:pPr>
        <w:pStyle w:val="Normal"/>
        <w:ind w:left="34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عضها البعض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وجود العوارض الخشبية الأفقية يتم حشو المسافات البينية بين السواري باستخدام</w:t>
      </w:r>
    </w:p>
    <w:p>
      <w:pPr>
        <w:pStyle w:val="Normal"/>
        <w:ind w:left="34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حشوات مكسوة بالغراء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كل هذه الحالات يتم الربط باستخدام المزاليج اللولب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397" w:right="0" w:hanging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العوارض الخشبية المفردة والسواري</w:t>
      </w:r>
    </w:p>
    <w:p>
      <w:pPr>
        <w:pStyle w:val="Normal"/>
        <w:ind w:left="34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ن الضروري بالنسبة لهذه الطريقة أن نفرق ما بين البناء المكون من طابق واحد وغيره المكون من</w:t>
      </w:r>
    </w:p>
    <w:p>
      <w:pPr>
        <w:pStyle w:val="Normal"/>
        <w:ind w:left="34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طابقين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هناك عدة طرق للربط ما بين العوارض الخشبية والسواري باستخدام الفولاذ وبغير ذلك من عوامل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الربط الخشب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المباني المكونة من طابق واحد عادة ما ترتكز عوارض الدعم الخشبية على الدعام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 ترتكز بدورها على السواري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المباني المتعددة الطوابق فإن العوارض الخشبية ترتكز على المواض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 بين السواري الأفقية والرأس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 وضع عوارض الدعم إما بين العوارض الخشبية يشكلان شبكة أو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م وضعها عليها مباشر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ind w:left="34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drawing>
          <wp:inline distT="0" distB="0" distL="0" distR="0">
            <wp:extent cx="1285240" cy="31330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b/>
          <w:b/>
          <w:bCs/>
          <w:sz w:val="38"/>
          <w:sz w:val="38"/>
          <w:szCs w:val="38"/>
          <w:rtl w:val="true"/>
          <w:lang w:bidi="ar-EG"/>
        </w:rPr>
        <w:t>البناء الإطار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ي أمريكا الشمالية يعتبر البناء الإطاري هو أشهر أنواع البناء، بالرغم من أن العديد منها تم بناؤها لتشبه البناء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حجار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ستخدم إطار السلم وف ً قا لطريقة طابق بعد طابق في بناء ما يصل إلى ثمانية طوابق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أوروبا ت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تطبيق هذا الإسلوب على المستويات المحلية وأثبت إنه إسلوب بناء سريع واقتصادي وآمن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وكذلك تم تطبيقه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 المناطق المعرضة للزلازل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هذا الإسلوب سهل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يتم بناء الأعمدة بأطوال تعتمد على قدرات الأرضية ثم يتم تثبيتها على شكل شبك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صغيرة نسب ً يا بحيث يبعد كل منهما عن الآخر بمقدار </w:t>
      </w:r>
      <w:r>
        <w:rPr>
          <w:b/>
          <w:bCs/>
          <w:lang w:bidi="ar-EG"/>
        </w:rPr>
        <w:t>62.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نتيمتر مع العوارض السفلية والعلوية للجدرا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تي يتم تقويتها بلوح ثنائي الجانب الذي يتم صناعته من الخشب المكون من طبقات رقيقة أو من ألواح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جدولة أو من ألواح مصنوعة من الجزيئات المجمع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تميز هذا النوع من البناء باستخدام المقاطع العرض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كونة من الخشب الصلب ذات الوحدات القياسية المنخفضة وكذلك يتميز بالروابط البسيطة باستخدام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سامي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يبدأ هذا النوع من الإنتاج بالربط الآلي لأنواع الخشب القياسية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غالبا ما يكون الخشب لصلب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عوارض الخشبية في جانب البناء وينتهي بالتجهيز المسبق للجدران الكاملة والزوايا العالية وعناصر الأسقف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 يتم تركيبها بواسطة الرافع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يبلغ قطر شبكة إطار الدعم القياسي </w:t>
      </w:r>
      <w:r>
        <w:rPr>
          <w:b/>
          <w:bCs/>
          <w:lang w:bidi="ar-EG"/>
        </w:rPr>
        <w:t>62.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نتيمتر طبقا للمقاييس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وحدة دول ً يا وذلك من أجل الحفاظ على مقياس القطع ليكون عند أقل حد ل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تُملأ المسافات الواقعة بي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عوارض الخشبية بمواد عازلة أو فنية ضرورية لمتطلبات الوقاية من الحرارة والضوضاء ومتطلبات السلام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كذلك يتم تركيب الأسلاك والأنابيب بداخل إطار العمود أو خلال مرحلة ثانية داخل المبنى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أيضا ألواح الزينة الإضافية ضرورية بداخل المبنى وخارج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تقوم القوائم العرضية بتحسين طرق استخدام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خشب وتخفيف عملية التجهيز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ففي أوروبا الآن يعتبر الخشب الصلب الذي يبلغ محتوى الرطوبة به </w:t>
      </w:r>
      <w:r>
        <w:rPr>
          <w:b/>
          <w:b/>
          <w:bCs/>
          <w:lang w:bidi="ar-EG"/>
        </w:rPr>
        <w:t>١٥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المائة هو نوع قياسي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من أجل الحصول على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بان تتميز بنسب عزل عالية يمكن استخدام العوارض الخشب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المزدوجة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عارضة</w:t>
      </w:r>
      <w:r>
        <w:rPr>
          <w:b/>
          <w:bCs/>
          <w:rtl w:val="true"/>
          <w:lang w:bidi="ar-EG"/>
        </w:rPr>
        <w:t>-</w:t>
      </w: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>)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بناء الإطاري الخشبي يتلاءم مع تعدد الطوابق لأنه يتم بطريقة بناء الطابق بعد الآخر</w:t>
      </w:r>
      <w:r>
        <w:rPr>
          <w:b/>
          <w:bCs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خلال هذه العملية يتم استخدام السقف الذي يتم الانتهاء منه باعتباره أرضية للعمل أثناء بناء الطابق التالي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ينما في البناء الإطاري الهيكلي فإن السواري هي التي تتحمل الضغط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حيث يشتمل البناء الإطاري الخشب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لى إسلوب بناء الصفائح حيث لا يوجد فصل بين السارية والفراغ الموجود بين السواري الأخرى وبالأحرى دعام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وارض التقوية الخاصة بالسقف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وفر البناء الإطاري الخشبي في داخل المبنى إمكانيات منوعة بخصوص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ليات التكييف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إطار عملية الربط بالمسامير المعتادة يمكن استخدام عملية ربط الخشب بالخش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 سبيل المثال، عملية الربط بالمفاصل المتوافقة المعروفة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والتي أثبتت فعاليتها حتى في حالة وجو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طلبات خاص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بناء الأسقف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عتبر الميزة الحاسمة في الخشب باعتباره مادة تستخدم في بناء الأسقف هي سعة وزنه الخفيف بالنسب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سعة تحميل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ذا الوزن الخفيف للخشب يجعل من عملية وضع الأساس والجدران عملية سهلة إلى جانب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سهولة عملية النقل والتركيب الخاصة بها ويترتب على هذا بالطبع انخفاض نسبة التكاليف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ضلاً عن وجود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قليد الصناعة والتزيين بشكل مسبق للمباني مما يتيح تنفيذ عملية التركيب الدقيقة بشكل أسرع وبعيد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ن التأثر بعوامل الطقس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إلى جانب أن استخدام المواد الخشبية المبتكرة مثل خشب الشرائح الملتصق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الغراء وخشب القشرة والخشب الحبيبي قد مكننا من الحصول على أطوال كبيرة وأشكال جديدة للأسقف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وتشتمل أشكال الأسقف التي يقوم المصنع بصناعتها على الأسقف الجمالونية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أسقف المدادات أو أسقف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عوارض الخشبية المائلة عند التركيب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وأنواع الأسقف المستدقة والمائلة وكذلك أنواع الأسقف المسطح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>بالرغم من بساطة أشكال أسقف المدادات إلا أنه يمكن استخدامها في بناء أسقف مسطحة</w:t>
      </w:r>
      <w:r>
        <w:rPr>
          <w:b/>
          <w:bCs/>
          <w:rtl w:val="true"/>
          <w:lang w:bidi="ar-EG"/>
        </w:rPr>
        <w:t>)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أنواع الأسقف الجمالونية</w:t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سقف المدادات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تكون أسقف المدادات من مدادات سفلية ومتوسطة وعلوية وهي الجمالون الذي ترتكز عليه المدادات</w:t>
      </w:r>
    </w:p>
    <w:p>
      <w:pPr>
        <w:pStyle w:val="Normal"/>
        <w:jc w:val="left"/>
        <w:rPr>
          <w:b/>
          <w:b/>
          <w:bCs/>
          <w:lang w:bidi="ar-EG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14165</wp:posOffset>
            </wp:positionH>
            <wp:positionV relativeFrom="paragraph">
              <wp:posOffset>39370</wp:posOffset>
            </wp:positionV>
            <wp:extent cx="1285875" cy="2952750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  <w:lang w:bidi="ar-EG"/>
        </w:rPr>
        <w:t>المتوسطة والروافد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مكن استخدام تركيبها البسيط في صنع أشكال عديدة من الأسقف وخطط الأرضي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شب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حالة الأسقف المكونة من مدادات يقع معظم الضغط على الجدران الداخلية بينما لا تتحم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دران الخارجية إلا مقدارًا محدودًا من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تعتبر الأسقف المسطحة والأسقف المائلة البسيطة والمعقد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صنوعة من الروافد الخشبية المائلة أبسط أشكال الأسقف المكونة من مدادات خشب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سقف الروافد الخشب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وفر أسقف الروافد مسافات بالسقف بدون سواري وبالتالي فهي مثالية لإنشاء سقف يميل بزاوية تتراوح ما بي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3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و </w:t>
      </w:r>
      <w:r>
        <w:rPr>
          <w:b/>
          <w:bCs/>
          <w:lang w:bidi="ar-EG"/>
        </w:rPr>
        <w:t>6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رج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ترتبط الروافد ببعضها عند قمة البناء حيث يتم تركيب قضبان الضغط الثلاثية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بناء محددًا هيكليا</w:t>
      </w:r>
      <w:r>
        <w:rPr>
          <w:b/>
          <w:bCs/>
          <w:rtl w:val="true"/>
          <w:lang w:bidi="ar-EG"/>
        </w:rPr>
        <w:t>.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تحمل الجدران الخارجية ضغط السقف وحدها وبالتالي فهي تحتاج إلى دعم الروافد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الحقيقة فإن أسقف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وافد لا تناسب مع الأسقف التي تحتوي على نوافذ أو الأسقف المسنمة أو خطط الأرضيات ذات الزواي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أسقف الجمالوني ذات العتبة الشدَّاد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هذه الأسقف عبارة عن أسقف روافد خشبية ذات عارضات للتقوية وهذه العارضات توجد أسفل قمة المبنى</w:t>
      </w:r>
      <w:r>
        <w:rPr>
          <w:b/>
          <w:bCs/>
          <w:rtl w:val="true"/>
          <w:lang w:bidi="ar-EG"/>
        </w:rPr>
        <w:t>.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ذا يتيح صناعة سارية ذات عرض أكبر وبنفس المقاطع العرضية المصنوعة من الخش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أسقف المائل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مكن إنشاء المباني ذات الأسقف المائلة بأخشاب مربعة الشكل وبعوارض ثنائية وثلاثية متفاوتة القوى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مصنوعة من الخشب الصلب الهيكلي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مسافة بين عوارض الدعم – تصل إلى سبعة أمتار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خشب شرائح متماسكة بالغراء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مسافة بين عوارض الدعم – من </w:t>
      </w:r>
      <w:r>
        <w:rPr>
          <w:b/>
          <w:bCs/>
          <w:lang w:bidi="ar-EG"/>
        </w:rPr>
        <w:t>7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إلى </w:t>
      </w:r>
      <w:r>
        <w:rPr>
          <w:b/>
          <w:bCs/>
          <w:lang w:bidi="ar-EG"/>
        </w:rPr>
        <w:t>4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رًا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ارضة جمالونية متوازية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مسافة بين عوارض الدعم – من </w:t>
      </w:r>
      <w:r>
        <w:rPr>
          <w:b/>
          <w:bCs/>
          <w:lang w:bidi="ar-EG"/>
        </w:rPr>
        <w:t>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إلى </w:t>
      </w:r>
      <w:r>
        <w:rPr>
          <w:b/>
          <w:bCs/>
          <w:lang w:bidi="ar-EG"/>
        </w:rPr>
        <w:t>5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رًا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عارضة جمالونية خشبية مصنوعة من خشب الشرائح الخشبية المتماسكة بالغراء 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خشب الشرائح</w:t>
      </w:r>
    </w:p>
    <w:p>
      <w:pPr>
        <w:pStyle w:val="Normal"/>
        <w:ind w:left="737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المتماسكة – من </w:t>
      </w:r>
      <w:r>
        <w:rPr>
          <w:b/>
          <w:bCs/>
          <w:lang w:bidi="ar-EG"/>
        </w:rPr>
        <w:t>2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إلى </w:t>
      </w:r>
      <w:r>
        <w:rPr>
          <w:b/>
          <w:bCs/>
          <w:lang w:bidi="ar-EG"/>
        </w:rPr>
        <w:t>8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رًا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رابطة جمالونية لسقف مائل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مسافة بين عوارض الدعم – من </w:t>
      </w:r>
      <w:r>
        <w:rPr>
          <w:b/>
          <w:bCs/>
          <w:lang w:bidi="ar-EG"/>
        </w:rPr>
        <w:t>7.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إلى </w:t>
      </w:r>
      <w:r>
        <w:rPr>
          <w:b/>
          <w:bCs/>
          <w:lang w:bidi="ar-EG"/>
        </w:rPr>
        <w:t>2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رًا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رابطة جمالونية لسقف مائل ذا إفريز مرتفع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مسافة بين عوارض الدعم – </w:t>
      </w:r>
      <w:r>
        <w:rPr>
          <w:b/>
          <w:bCs/>
          <w:lang w:bidi="ar-EG"/>
        </w:rPr>
        <w:t>7.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إلى </w:t>
      </w:r>
      <w:r>
        <w:rPr>
          <w:b/>
          <w:bCs/>
          <w:lang w:bidi="ar-EG"/>
        </w:rPr>
        <w:t>3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رًا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وارض معكوسة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مسافة بين عوارض الدعم – من </w:t>
      </w:r>
      <w:r>
        <w:rPr>
          <w:b/>
          <w:bCs/>
          <w:lang w:bidi="ar-EG"/>
        </w:rPr>
        <w:t>8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إلى </w:t>
      </w:r>
      <w:r>
        <w:rPr>
          <w:b/>
          <w:bCs/>
          <w:lang w:bidi="ar-EG"/>
        </w:rPr>
        <w:t>8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رً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سقف مسطح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تجنب تراكم المياه فوق سطح السقف فلابد أن يكون الحد الأدنى لزاوية ميل السقف اثنين بالمائ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تكو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عوارض المصنوعة من الخشب الصلب مثالية باستخدامها باعتبارها عوارض امتداد مفردة مع توفر مسافات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بين عوارض الدعم تصل إلى </w:t>
      </w:r>
      <w:r>
        <w:rPr>
          <w:b/>
          <w:bCs/>
          <w:lang w:bidi="ar-EG"/>
        </w:rPr>
        <w:t>4.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متر تقريبا وبين العوارض الأفقية تصل إلى </w:t>
      </w:r>
      <w:r>
        <w:rPr>
          <w:b/>
          <w:bCs/>
          <w:lang w:bidi="ar-EG"/>
        </w:rPr>
        <w:t>6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تار تقريب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خلاف ذلك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نصح باستخدام خشب الشرائح المتماسكة بالغراء أو عناصر الربط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تكون المباني المصنوعة من الأخشاب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ذات الشكل المربع ومن العوارض الثنائية والثلاثية المتفاوتة القوى والمصنوعة من الخشب الصلب الهيكلي،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ثالية في بناء الأسقف المسطحة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مسافة بين عوارض الدعم – تصل إلى سبعة أمتار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خشب الشرائح المتماسكة بالغراء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من </w:t>
      </w:r>
      <w:r>
        <w:rPr>
          <w:b/>
          <w:bCs/>
          <w:lang w:bidi="ar-EG"/>
        </w:rPr>
        <w:t>7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إلى </w:t>
      </w:r>
      <w:r>
        <w:rPr>
          <w:b/>
          <w:bCs/>
          <w:lang w:bidi="ar-EG"/>
        </w:rPr>
        <w:t>4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رًا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عوارض الجمالونية المتوازية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مسافة بين عوارض الدعم – </w:t>
      </w:r>
      <w:r>
        <w:rPr>
          <w:b/>
          <w:bCs/>
          <w:lang w:bidi="ar-EG"/>
        </w:rPr>
        <w:t>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إلى </w:t>
      </w:r>
      <w:r>
        <w:rPr>
          <w:b/>
          <w:bCs/>
          <w:lang w:bidi="ar-EG"/>
        </w:rPr>
        <w:t>5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رًا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وارض جمالونية متوازية مصنوعة من خشب الشرائح المتماسكة بالغراء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خشب الشرائح المتماسكة</w:t>
      </w:r>
    </w:p>
    <w:p>
      <w:pPr>
        <w:pStyle w:val="Normal"/>
        <w:ind w:left="68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بالغراء – من </w:t>
      </w:r>
      <w:r>
        <w:rPr>
          <w:b/>
          <w:bCs/>
          <w:lang w:bidi="ar-EG"/>
        </w:rPr>
        <w:t>2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إلى </w:t>
      </w:r>
      <w:r>
        <w:rPr>
          <w:b/>
          <w:bCs/>
          <w:lang w:bidi="ar-EG"/>
        </w:rPr>
        <w:t>8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رًا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دعامة إطارية معكوسة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مسافة بين عوارض الدعم – من </w:t>
      </w:r>
      <w:r>
        <w:rPr>
          <w:b/>
          <w:bCs/>
          <w:lang w:bidi="ar-EG"/>
        </w:rPr>
        <w:t>8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إلى </w:t>
      </w:r>
      <w:r>
        <w:rPr>
          <w:b/>
          <w:bCs/>
          <w:lang w:bidi="ar-EG"/>
        </w:rPr>
        <w:t>8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رً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شبكات العوارض الخشبية</w:t>
      </w:r>
    </w:p>
    <w:p>
      <w:pPr>
        <w:pStyle w:val="Normal"/>
        <w:ind w:left="794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تكون الإطارات الهيكلية للعوارض الخشبية من مجموعات من العوارض التي تتلاقى بزاوية معينة وترتبط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 العوارض ببعضها البعض ارتباطا محكما عند نقطة التلاقي هذ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ضمن هذا الترابط الزوجي توزي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ضغط على جميع العوارض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مالونات الأماكن المفتوحة</w:t>
      </w:r>
    </w:p>
    <w:p>
      <w:pPr>
        <w:pStyle w:val="Normal"/>
        <w:ind w:left="624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ند استخدام رابطة جمالونية مسطحة فإن كل مفصل يتكون من قضيبان في مستوى واحد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حالة</w:t>
      </w:r>
    </w:p>
    <w:p>
      <w:pPr>
        <w:pStyle w:val="Normal"/>
        <w:ind w:left="624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جمالون الفضائي يتكون كل ارتباط من ثلاثة قضبان وعلى عدة مستويات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هذا السبب فإن المفصل الكرو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 من الأهمية ما ل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وفي حالة استخدام القضبان الخشبية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في بعض حالات تُستخدم الغراء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يتم عمل ثقو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ind w:left="624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 xml:space="preserve">– </w:t>
      </w:r>
      <w:r>
        <w:rPr>
          <w:b/>
          <w:b/>
          <w:bCs/>
          <w:rtl w:val="true"/>
          <w:lang w:bidi="ar-EG"/>
        </w:rPr>
        <w:t>أشكال صغيرة معدة لاستخدامها في صنع أي نوع من أنواع المظلات أو في بناء مصنع للإنتاج أو مستودع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الأغلفة المسطحة</w:t>
      </w:r>
    </w:p>
    <w:p>
      <w:pPr>
        <w:pStyle w:val="Normal"/>
        <w:ind w:left="680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ادة ما يتكون إطار دعم السقف من عوارض ودعامات رئيسية وثانو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يمكننا تقليل هيكل الدعم عن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خدام مواد على شكل ألواح لها تتميز بسعة حمل عال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الألواح تتحمل عامل الحمولة الرأسي والقوى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اعم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الألواح ترتكز بشكل عمودي على نظام إطار الدعم الرئيسي حيث تترتب المفاصل الطول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وق العوارض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حالة تصميم المقطع العرضي لسطح السقف بحيث يتخلل الأوتار المعكوسة ف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منطقة الضغط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مادة اللوح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 xml:space="preserve">ومنطقة الشد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أوتار المصنوعة من الصلب</w:t>
      </w:r>
      <w:r>
        <w:rPr>
          <w:b/>
          <w:bCs/>
          <w:rtl w:val="true"/>
          <w:lang w:bidi="ar-EG"/>
        </w:rPr>
        <w:t>)</w:t>
      </w:r>
      <w:r>
        <w:rPr>
          <w:b/>
          <w:b/>
          <w:bCs/>
          <w:rtl w:val="true"/>
          <w:lang w:bidi="ar-EG"/>
        </w:rPr>
        <w:t>، فعند ذلك ينشأ نوعا من أنوا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فإنه يمكن تحقيق أطوال مدى كبيرة لألواح الخشب </w:t>
      </w:r>
      <w:r>
        <w:rPr>
          <w:b/>
          <w:bCs/>
          <w:rtl w:val="true"/>
          <w:lang w:bidi="ar-EG"/>
        </w:rPr>
        <w:t xml:space="preserve">« </w:t>
      </w:r>
      <w:r>
        <w:rPr>
          <w:b/>
          <w:b/>
          <w:bCs/>
          <w:rtl w:val="true"/>
          <w:lang w:bidi="ar-EG"/>
        </w:rPr>
        <w:t xml:space="preserve">أثر شعاع العجلة </w:t>
      </w:r>
      <w:r>
        <w:rPr>
          <w:b/>
          <w:bCs/>
          <w:rtl w:val="true"/>
          <w:lang w:bidi="ar-EG"/>
        </w:rPr>
        <w:t xml:space="preserve">» </w:t>
      </w:r>
      <w:r>
        <w:rPr>
          <w:b/>
          <w:b/>
          <w:bCs/>
          <w:rtl w:val="true"/>
          <w:lang w:bidi="ar-EG"/>
        </w:rPr>
        <w:t>الجمالونات الفضائ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بسب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قيقة نسب ً يا وبدون سواري أو دعامات</w:t>
      </w:r>
      <w:r>
        <w:rPr>
          <w:b/>
          <w:bCs/>
          <w:rtl w:val="true"/>
          <w:lang w:bidi="ar-EG"/>
        </w:rPr>
        <w:t>.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ind w:left="68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68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التدعيم</w:t>
      </w:r>
    </w:p>
    <w:p>
      <w:pPr>
        <w:pStyle w:val="Normal"/>
        <w:ind w:left="624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تم تنفيذ تدعيم هيكل السقف بشكل عمودي على المبنى من خلال إطار السقف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تكون الدعامات ضرور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 طول البناء وذلك من أجل تصديها لضغط الرياح وضمان الاستقرا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مصدات الرياح وألواح السقف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صنوعة من ألواح الخشب يمكنها تحقيق ذلك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هندسة الاخشاب</w:t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ن أجل توفير كفاءة متوسطة أو كبيرة القيمة في المواضع المختلفة، يتم إيجاد نظم إطار دعم ثانوية أو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ول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ويمكن صناعة هذه المواد من الخشب الصلب والمكونات التي تدخل الغراء في صناعتها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خشب الشرائح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تماسكة بالغراء وخشب القشرة والخشب الحبيبي وغيرهم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 xml:space="preserve">والمقاطع العرضية المركبة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عوارض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شبكية والعوارض الصندوقية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 xml:space="preserve">أو الجمالونات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نظم المتنوعة والخاصة من عوارض الجمالونات</w:t>
      </w:r>
      <w:r>
        <w:rPr>
          <w:b/>
          <w:bCs/>
          <w:rtl w:val="true"/>
          <w:lang w:bidi="ar-EG"/>
        </w:rPr>
        <w:t xml:space="preserve">). </w:t>
      </w:r>
      <w:r>
        <w:rPr>
          <w:b/>
          <w:b/>
          <w:bCs/>
          <w:rtl w:val="true"/>
          <w:lang w:bidi="ar-EG"/>
        </w:rPr>
        <w:t>وتتنوع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ناصر الربط ما بين المسامير التقليدية والمفاصل الفولاذية المبتكر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مكن تصنيف جميع أشكال البناء بناء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لى مدى أطوالها التي تعتمد على طريقة البناء وموافقة السلطات المعنية بالبناء ومدى موافقتها للعوامل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اقتصاد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انظر التمثيل الخاص بالنظم الممكنة الخاصة بدعم الخشب في الصفحات</w:t>
      </w:r>
      <w:r>
        <w:rPr>
          <w:b/>
          <w:bCs/>
          <w:lang w:bidi="ar-EG"/>
        </w:rPr>
        <w:t>80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81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مباني ذات الأسقف الاسطوان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تناسب أسطح السقف البسيطة المنحنية مع الامتدادات ذات الأطوال الكبيرة والتي تعتمد على عوارض دعم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ذاتية وأيضا تتناسب مع القاعات الكبيرة التي تتطلب قطاعات فراغ مناسبة لبث الضوء خلال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يعتبر الرابط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المصنوع من خشب الشرائح المتماسكة بالغراء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قوس المزدوج الروابط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هو الأنسب من بين عوامل البناء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ذلك لصنع الأسقف الأسطوانية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مسافة بين عوارض الدعم – من </w:t>
      </w:r>
      <w:r>
        <w:rPr>
          <w:b/>
          <w:bCs/>
          <w:lang w:bidi="ar-EG"/>
        </w:rPr>
        <w:t>2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إلى </w:t>
      </w:r>
      <w:r>
        <w:rPr>
          <w:b/>
          <w:bCs/>
          <w:lang w:bidi="ar-EG"/>
        </w:rPr>
        <w:t>1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ر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رابطة خشب الشرائح المتماسكة بالغراء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قوس ثلاثي المفاصل</w:t>
      </w:r>
      <w:r>
        <w:rPr>
          <w:b/>
          <w:bCs/>
          <w:rtl w:val="true"/>
          <w:lang w:bidi="ar-EG"/>
        </w:rPr>
        <w:t xml:space="preserve">): </w:t>
      </w:r>
      <w:r>
        <w:rPr>
          <w:b/>
          <w:b/>
          <w:bCs/>
          <w:rtl w:val="true"/>
          <w:lang w:bidi="ar-EG"/>
        </w:rPr>
        <w:t xml:space="preserve">المسافة بين عوارض الدعم – من </w:t>
      </w:r>
      <w:r>
        <w:rPr>
          <w:b/>
          <w:bCs/>
          <w:lang w:bidi="ar-EG"/>
        </w:rPr>
        <w:t>2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إلى </w:t>
      </w:r>
      <w:r>
        <w:rPr>
          <w:b/>
          <w:bCs/>
          <w:lang w:bidi="ar-EG"/>
        </w:rPr>
        <w:t>6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رً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جمالون قوسي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 xml:space="preserve">المسافة بين عوارض الدعم – من </w:t>
      </w:r>
      <w:r>
        <w:rPr>
          <w:b/>
          <w:bCs/>
          <w:lang w:bidi="ar-EG"/>
        </w:rPr>
        <w:t>4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إلى </w:t>
      </w:r>
      <w:r>
        <w:rPr>
          <w:b/>
          <w:bCs/>
          <w:lang w:bidi="ar-EG"/>
        </w:rPr>
        <w:t>12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رً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drawing>
          <wp:inline distT="0" distB="0" distL="0" distR="0">
            <wp:extent cx="5501640" cy="64770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خطيط البناء بالاخشاب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 يعتبر البناء مجرد عمل تشترك فيه التكنولوجيا والتصميم – إننا من الممكن أن ننظر إليه على إنه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>«</w:t>
      </w:r>
      <w:r>
        <w:rPr>
          <w:b/>
          <w:b/>
          <w:bCs/>
          <w:rtl w:val="true"/>
          <w:lang w:bidi="ar-EG"/>
        </w:rPr>
        <w:t>طبقة</w:t>
      </w:r>
      <w:r>
        <w:rPr>
          <w:b/>
          <w:b/>
          <w:bCs/>
          <w:rtl w:val="true"/>
          <w:lang w:bidi="ar-EG"/>
        </w:rPr>
        <w:t xml:space="preserve"> الجلد الثالثة للكائن بشري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ففي العلاقة الشعورية بين المادة والناس والطقس والبيئة والخشب باعتبارها 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دة بناء توجد سمات خاصة جيد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لابد أن نستفيد من الميزات التي تكتنفها هذه المادة فقابليتها اللانهائ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ريبا للتشكيل بحسب ما يريد التصميم وخصائصها الفنية والفيزيائية الجيدة وكذلك آثارها الجيدة على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ئة والإنسان، كل هذا لابد أن ينظر إليه باعتباره ميزة ونتعامل معها بالتخطيط العبقري والتطبيق المناسب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نه لمن المثير أن يشترك الجميع منذ اللحظة الأولى في عملية التخطيط للبناء – العميل والمعمار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المهندسون والمقاول – الجميع يعملون معا من أجل ضمان نجاح المشروع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بناء الحقيقي بالخشب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مكن الحفاظ على البناء الخشبي الذي يطول أمده والذي يبقى أمنا إذا ما تم بناؤه بالطريقة التي تتماشى مع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طبيعة مادة الخش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ذا يعني أنه يمكن تجنب إمكانية تلف مادة الخشب بإجراء الترتيبات الصحيحة في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ملية البناء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أول هذه الإجراءات هو الاختيار الصحيح لنوع الخشب وجودته والتفاصيل الخاصة بالعمل والبناء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حيح وذلك لتجنب تراكم محتوى الرطوبة بعناصر البناء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أنه من الضروري بالنسبة للحشرات وفطري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التحلل وجود وسط بيئي مناسب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 xml:space="preserve">على سبيل المثال، رطوبة طويلة الأجل بالخشب تزيد عن </w:t>
      </w:r>
      <w:r>
        <w:rPr>
          <w:b/>
          <w:bCs/>
          <w:lang w:bidi="ar-EG"/>
        </w:rPr>
        <w:t>2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مائة ف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الة فطر التحلل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فلابد أن تتخذ جميع الإجراءات اللازمة والخاصة بالبناء لضمان حمايته من الترسيب والرطوب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رضية والقيام بعملية التجفيف للمواضع التي يصبها البلل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حالة الإحاطة الكاملة بعناصر البناء فإ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رص حدوث أي تلف ينتج عن الحشرات تقل؛ يمكن فحص ومراقبة العناصر المرئ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في الأماكن المعرضة للكوارث تبرز أهمية البناء بأنواع الخشب التي تعمر طويلاً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بالنسبة للمواضع الخارج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رضة بشكل مستمر للأرض أو المياه فمن المستحسن استخدام طرق الحماية الكيميائية في معالج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شب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مكن منع حدوث أي تلف باستخدام الخشب والمواد الخشبية التي تتميز بدراجات جفاف تتناسب مع وظيفته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الأخشاب والمواد المصنوعة منها التي تم فحصها وفق المعايير الألمانية تتميز بهذه الحما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قد أوضحت الحسابات الفيزيائية التي تم إجراؤها على المكونات الخارجية لمباني تختلف مواقعها المناخية بأنه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 يمكن لقطرات الندى أن تتخلل القطاع العرضي ل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الأجزاء الخارجية المحكمة للبناء تمنع من انتقال بخا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ء أو تجمعات الندى كما تمنع عمليتي سحب أو فقد الحرارة و</w:t>
      </w:r>
      <w:r>
        <w:rPr>
          <w:b/>
          <w:bCs/>
          <w:rtl w:val="true"/>
          <w:lang w:bidi="ar-EG"/>
        </w:rPr>
        <w:t>/</w:t>
      </w:r>
      <w:r>
        <w:rPr>
          <w:b/>
          <w:b/>
          <w:bCs/>
          <w:rtl w:val="true"/>
          <w:lang w:bidi="ar-EG"/>
        </w:rPr>
        <w:t>أو البرد وبالتالي فإنها تسهم في خلق جو مريح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داخل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ويمكن تحديد قدرة المادة على تصديها لتخلل الهواء من خلالها </w:t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تكيف مع الطقس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شير الطقس إلى متوسط الأحوال المناخية التي تم قياسها عبر عدة عقود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من الضروري في هذه القياسات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عرفة الكميات الخاصة بمتوسط تكثف البخار وإشعاع الشمس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تتشكل الحياة النباتية والحيوانية لمنطق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ا بنا ً ء على نوع الطقس ب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كذلك يلعب الطقس الخاص بمنطقة ما دورًا هاما في ثقافة البناء الخاصة بأبناء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 المنطق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هذا السبب فإن فيزياء البناء تعتبر أحد المجالات القليلة في هندسة البناء التي لا تتغير عن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نتقال من منطقة ذات طقس ما إلى منطقة ذات طقس مخالف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بالنسبة للمناطق الباردة تعتبر مكونات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بناء الأكثر تعقيدا والتي تتميز بمساحات سطحية صغيرة وكذلك المكونات الخارجية التي تتميز بقدراته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عازلة هي المواد الأكثر تلاءم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أما في المناطق ذات الطقس المعتدل فإن التوجه السائد في الجنوب وهو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تخدام أسطح زجاجية كبيرة لاكتساب الطاقة الشمسية الكامنة إلى جانب استخدام أجهزة الحماية م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شمس والمواد العازلة في الصيف هي الطرق الأكثر ملائم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المناطق ذات الطقس الجاف فيجب أن تقع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غرف حول فناء به مصدر مائي كما يجب أن تتوفر منافذ صغيرة بالجدران الخارجية ومخارج مظللة مفتوح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لى الفناء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وفي المناطق الإستوائية ذات الطقس الجاف الرطب تُفضل المباني القائمة على ركائز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خلال الفصل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طير، والفيضان، وفي حالات العاصفة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 xml:space="preserve">والمصنوعة من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خشب، والخيزران</w:t>
      </w:r>
      <w:r>
        <w:rPr>
          <w:b/>
          <w:bCs/>
          <w:rtl w:val="true"/>
          <w:lang w:bidi="ar-EG"/>
        </w:rPr>
        <w:t xml:space="preserve">). </w:t>
      </w:r>
      <w:r>
        <w:rPr>
          <w:b/>
          <w:b/>
          <w:bCs/>
          <w:rtl w:val="true"/>
          <w:lang w:bidi="ar-EG"/>
        </w:rPr>
        <w:t>وتوفر الأسقف المتدلية الحما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ن الشمس والرياح؛ كما تقوم الفتحات الكبيرة في أسطح المباني بتوفير درجة جيدة من التهوية والتجفيف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لى من يقوم بعملية التخطيط القيام بعمل تغييرات مناسبة بناء على أحوال الطقس والفصل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عن طريق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تخدام الخشب باعتبارها مادة بناء يمكن الحصول على مبان توفر الراحة لمن يعيش بداخل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ضمان تنفيذ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شروع بناء ما بالطريقة الصحيحة، فلابد أن تتوفر البيانات التالية والخاصة بالأرصاد الجوية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تقلبات الجوية الخارجية اليومية والفصل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تقلبات اليومية والفصلية في إشعاع الشمس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تقلبات اليومية والفصلية في درجة الرطوب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رعات العامة للرياح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اتجاه العام للرياح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ساقط الأمطار السنو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التهديدات الخاصة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أعاصير، والفيضان، وغير ذلك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التصنيع المسبق والتجميع وإنجاز العمل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وفر البناء بالخشب العديد من الفرص لتوفير الأموال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تصنيع الأخشاب بشكل مسبق قبل عملية البناء بها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هو تقليد مألوف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ذا يؤدي على إنجاز عمليات البناء في أوقات قصيرة وفي الأوقات المحددة لها بالضبط بدو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رتباط بأحوال الطقس وبدون وجود الضغوط المتعلقة بعملية التمويل أو الأجور أو المتعلقة بعمليات تعط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تاج كما في حالات الإنشاءات التجار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مكن تسليم مكونات البناء القياسية بسهولة بمجرد اكتمال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ملية التصنيع المسبق لأجزاء البناء وعناصر الجدران سابقة التركي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تجعل عملية الربط المعروفة بربط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خشب بالخشب عمليتي التصنيع والتشذيب اللتين يتم إنجازهما بوسائل معالجة الحاسب الآلي في البلد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مصدر عملية اقتصادية كما تضمن الدقة عند التجميع في موقع البناء والجودة في البناء ذات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إذا أٌُخذت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اتجاهات الموضوعة لطريقة البناء في الاعتبار عند ذلك يمكن توفير المزيد من التكاليف وجهود التخطيط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ن عناصر البناء المصنوعة من الخشب التي تتميز بخفة وزنها يمكن أن يتم تصديرها وهي في حالة نصف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جمع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أحيانًا تعيق عوامل المرور عملية نقل أنظمة الربط الخاصة بالمشاريع الكبير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هذه الحالة يتم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نفيذ أنظمة الربط بموقع البناء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تم عملية التجميع في فترة وجيزة – تتراوح ما بين يوم إلى أسابيع قليلة – بناء على درجة التصنيع المسبق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حجم المشروع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 الخشب يتميز بالوزن الخفيف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سهولة استخدامه، لذلك فمن الممك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صنيع العناصر الكبيرة بشكل مسبق ث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م تركيبها بموقع البناء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drawing>
          <wp:inline distT="0" distB="0" distL="0" distR="0">
            <wp:extent cx="4535170" cy="315150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قد أثبت المنزل الإطاري الخشبي باعتباره نوع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 أنواع البناء بالخشب أنه آمنا وأن تكاليفه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قتصادية وذلك في جميع أنحاء العالم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drawing>
          <wp:inline distT="0" distB="0" distL="0" distR="0">
            <wp:extent cx="3770630" cy="58769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متطلبات الخاصة لمقاومة الزلازل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يكون البناء بمأمن عن الخطر الناتج عن الزلازل في حالة عدم انهياره؛ نتيجة الهزات الناتجة عن هذه الزلاز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كلما زادت الهزات التي يتعرض لها المنزل نتيجة لاهتزاز القشرة الأرضية وكلما زاد التمايل الناتج عن هذه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هزات فإن فرص انهيار المنزل تزداد هي الأخرى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للتصدي لهذا الخطر فلابد من اختيار نوع البناء المناسب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كذلك لابد من استيفاء جميع المتطلبات الخاصة بهذا البناء بداية من الأساس ونهاية بمادة البناء نفسها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تعتبر الطريقة التي تتم بها عملية التركيب أحد أهم العوامل في ذلك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قد تم بناء المنازل المقاومة للزلازل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في اليابان على مر العصور وهذه المنازل تحتوي على مفاصل خشبية معقدة وتبقى هذه المفاصل لينة مرن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خلال الهزات وبالتالي تعمل على تقليل حدة الهزات المدمر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غالبا ما تعود هذه الهياكل إلى مواضعها الأصلية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رة أخرى بعد تعرضها لهذه الهزات بأسبوع أو اثنين ويمكن إنجاز ذلك بشكل يدوي بعمل عدة تعديلات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مع ذلك</w:t>
      </w:r>
      <w:r>
        <w:rPr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فقد تتعرض هذه المنازل للدمار وذلك بسبب اشتعال الحرائق في حالة تركيب أنابيب الغاز بطريقة صلبة وتتمث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قاية من ذلك في التركيبات المرنة لهذه الأنابيب أو تجهيز المنزل بنظام الإغلاق الذاتي لمصدر الغاز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خشب البناء من أجل مقاومة جيدة للزلاز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في أنكوراج بألاسكا، عندما أقدمت شركة على إنشاء مبنى تجاري يبلغ ارتفاعه </w:t>
      </w:r>
      <w:r>
        <w:rPr>
          <w:b/>
          <w:bCs/>
          <w:lang w:bidi="ar-EG"/>
        </w:rPr>
        <w:t>2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رًا في منطقة بها تصد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قت الشركة الموافقة على هذا البناء شريطة أن يتم البناء من الخش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الزلازل تتسبب في إيجاد توتر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ركية في إطار الدعم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ذه التوترات تنتقل بشكل مباشر خلال مكونات البناء ومنها إلى الأساس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تق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وترات الأفقية الناتجة عن وزن السقف والزوايا العليا على مكون الدعم الرأسي وفي اتجاه الأسفل وفي الوق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ه تزداد قوى الضغط من طابق إلى آخر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بهذه الطريقة ينتقل الضغط الأعلى من قاعدة الجدران القص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 شرائح القاعد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تعتبر مادة الخشب قوية جدا بالنسبة إلى وزنه، فهو أقوى مواد البناء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ذا هو السر وراء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حتفاظ الخشب بأقل درجات القصور الذاتي الخاصة بجميع المواد الثقيلة وهذا يعني أن الخشب أقل الموا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رضا للتوتر الناتج عن الزلازل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أضف إلى ذلك المرونة التي تتميز بها هذه المادة والقوة التي يتميز بها البناء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اته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ناك عامل ضروري جدا في هذا وهو عامل اللدونة المعروف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و أهم الخصائص التي تتميز بها عوام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ناء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هو الذي يتسبب في تغير شكل الروابط الموجودة في البناء الإطاري الخشبي بشكل مرن أثناء الهز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رضية والتي يتم دعمها من قبل البطانات التجويفية الموجودة بمادة الخشب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تكون هناك حاجة لمقدار م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 xml:space="preserve">الطاقة لأجل هذه العملية الأخيرة وبالتالي يستنفذ هذا المقدار من الطاقة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تبديد الطاقة</w:t>
      </w:r>
      <w:r>
        <w:rPr>
          <w:b/>
          <w:bCs/>
          <w:rtl w:val="true"/>
          <w:lang w:bidi="ar-EG"/>
        </w:rPr>
        <w:t xml:space="preserve">). </w:t>
      </w:r>
      <w:r>
        <w:rPr>
          <w:b/>
          <w:b/>
          <w:bCs/>
          <w:rtl w:val="true"/>
          <w:lang w:bidi="ar-EG"/>
        </w:rPr>
        <w:t>ويمكن التأثير على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بيعة اللدائنية لعوامل الربط بطرق محدودة للغاي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حتى في حالة حدوث توابع، فإن البناء يبقى آمنا حتى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م إجلاء الأحياء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عتبر الاستخدام الوحيد المحتمل لجدران البناء الإطاري هو استخدامها في البناء الإطار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كلي المتعدد الطوابق والمصنوع من الخرسانة المسلحة حيث تعمل دعامات لتقوية الجدران الداخل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خارجية وبالتالي تجعل هذه المباني آمن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توترات العالية الناتجة عن الزلازل تنتق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 إطار الدعم والتي تتحول بعد ذلك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طريقة مباشرة إلى الأساس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في هذه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الة تكون المفاصل اللدائنية في غا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همية وذلك لأنها تقوم بتبديد بعض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اقة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يقوم التركيب المتناسق للمفاص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ضمان التدفق السلس للقوى خلال أساس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ناء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تقوم التفاصيل الموجودة في الجان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يمن من الصفحة بعرض مفصل أرض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زاوية خارجية وموضع تثبيت نقطة الارتكاز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 الأساس ومفصل إفريزي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drawing>
          <wp:inline distT="0" distB="0" distL="0" distR="0">
            <wp:extent cx="2247265" cy="405638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drawing>
          <wp:inline distT="0" distB="0" distL="0" distR="0">
            <wp:extent cx="5586095" cy="572516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572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SoftPro-Medium">
    <w:charset w:val="b2"/>
    <w:family w:val="auto"/>
    <w:pitch w:val="default"/>
  </w:font>
  <w:font w:name="Polo66R-Hfett">
    <w:charset w:val="b2"/>
    <w:family w:val="auto"/>
    <w:pitch w:val="default"/>
  </w:font>
  <w:font w:name="WinSoftPro-Bold"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2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12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22:00Z</dcterms:created>
  <dc:creator>Se7ven</dc:creator>
  <dc:description/>
  <cp:keywords/>
  <dc:language>en-US</dc:language>
  <cp:lastModifiedBy>momo</cp:lastModifiedBy>
  <dcterms:modified xsi:type="dcterms:W3CDTF">2012-12-29T00:49:00Z</dcterms:modified>
  <cp:revision>153</cp:revision>
  <dc:subject/>
  <dc:title/>
</cp:coreProperties>
</file>