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TT31c38700;Times New Roman" w:hAnsi="MSTT31c38700;Times New Roman" w:cs="Naskh4 Bold"/>
          <w:b/>
          <w:b/>
          <w:bCs/>
          <w:sz w:val="40"/>
          <w:szCs w:val="40"/>
          <w:lang w:val="en-US" w:eastAsia="en-US"/>
        </w:rPr>
      </w:pPr>
      <w:r>
        <w:rPr>
          <w:rFonts w:cs="Naskh4 Bold" w:ascii="MSTT31c38700;Times New Roman" w:hAnsi="MSTT31c38700;Times New Roman"/>
          <w:b/>
          <w:bCs/>
          <w:sz w:val="40"/>
          <w:szCs w:val="40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169035</wp:posOffset>
            </wp:positionH>
            <wp:positionV relativeFrom="paragraph">
              <wp:posOffset>-695325</wp:posOffset>
            </wp:positionV>
            <wp:extent cx="7448550" cy="10191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8550" cy="10191750"/>
                    </a:xfrm>
                    <a:prstGeom prst="rect">
                      <a:avLst/>
                    </a:prstGeom>
                    <a:ln w="9525">
                      <a:solidFill>
                        <a:srgbClr val="CCFF99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MSTT31c38700;Times New Roman" w:hAnsi="MSTT31c38700;Times New Roman" w:cs="Naskh4 Bold"/>
          <w:b/>
          <w:b/>
          <w:bCs/>
          <w:sz w:val="40"/>
          <w:szCs w:val="40"/>
        </w:rPr>
      </w:pPr>
      <w:r>
        <w:rPr>
          <w:rFonts w:cs="Naskh4 Bold" w:ascii="MSTT31c38700;Times New Roman" w:hAnsi="MSTT31c38700;Times New Roman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ascii="MSTT31c38700;Times New Roman" w:hAnsi="MSTT31c38700;Times New Roman" w:cs="Naskh4 Bold"/>
          <w:b/>
          <w:b/>
          <w:bCs/>
          <w:sz w:val="40"/>
          <w:szCs w:val="40"/>
          <w:lang w:val="en-US" w:eastAsia="en-US"/>
        </w:rPr>
      </w:pPr>
      <w:r>
        <w:rPr>
          <w:rFonts w:cs="Naskh4 Bold" w:ascii="MSTT31c38700;Times New Roman" w:hAnsi="MSTT31c38700;Times New Roman"/>
          <w:b/>
          <w:bCs/>
          <w:sz w:val="40"/>
          <w:szCs w:val="40"/>
          <w:rtl w:val="true"/>
          <w:lang w:val="en-US" w:eastAsia="en-US"/>
        </w:rPr>
        <mc:AlternateContent>
          <mc:Choice Requires="wps">
            <w:drawing>
              <wp:anchor behindDoc="1" distT="0" distB="0" distL="43180" distR="114935" simplePos="0" locked="0" layoutInCell="0" allowOverlap="1" relativeHeight="3">
                <wp:simplePos x="0" y="0"/>
                <wp:positionH relativeFrom="column">
                  <wp:posOffset>1324610</wp:posOffset>
                </wp:positionH>
                <wp:positionV relativeFrom="paragraph">
                  <wp:posOffset>80645</wp:posOffset>
                </wp:positionV>
                <wp:extent cx="2806700" cy="1133475"/>
                <wp:effectExtent l="0" t="6985" r="49530" b="116840"/>
                <wp:wrapTight wrapText="bothSides">
                  <wp:wrapPolygon edited="0">
                    <wp:start x="2155" y="-6"/>
                    <wp:lineTo x="19445" y="-6"/>
                    <wp:lineTo x="0" y="21606"/>
                    <wp:lineTo x="21605" y="21606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560" cy="1133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80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Old Antic Bold" w:hAnsi="Old Antic Bold" w:eastAsia="Old Antic Bold" w:cs="Old Antic Bold"/>
                                <w:lang w:bidi="hi-IN"/>
                              </w:rPr>
                              <w:t>الإهداء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104.3pt;margin-top:6.35pt;width:220.95pt;height:89.2pt;mso-wrap-style:none;v-text-anchor:middle" type="_x0000_t17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80"/>
                          <w:b/>
                          <w:i w:val="false"/>
                          <w:kern w:val="2"/>
                          <w:spacing w:val="1"/>
                          <w:sz w:val="21"/>
                          <w:rFonts w:ascii="Old Antic Bold" w:hAnsi="Old Antic Bold" w:eastAsia="Old Antic Bold" w:cs="Old Antic Bold"/>
                          <w:lang w:bidi="hi-IN"/>
                        </w:rPr>
                        <w:t>الإهداء</w:t>
                      </w:r>
                    </w:p>
                  </w:txbxContent>
                </v:textbox>
                <v:path textpathok="t"/>
                <v:textpath on="t" fitshape="t" string="الإهداء" style="font-family:&quot;Old Antic Bold&quot;;font-size:40pt"/>
                <v:fill o:detectmouseclick="t" color2="#ffcc00"/>
                <v:stroke color="blue" weight="12600" joinstyle="miter" endcap="flat"/>
                <v:shadow on="t" obscured="f" color="#875b0d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rFonts w:ascii="MSTT31c38700;Times New Roman" w:hAnsi="MSTT31c38700;Times New Roman" w:cs="Naskh4 Bold"/>
          <w:b/>
          <w:b/>
          <w:bCs/>
          <w:sz w:val="40"/>
          <w:szCs w:val="40"/>
        </w:rPr>
      </w:pPr>
      <w:r>
        <w:rPr>
          <w:rFonts w:cs="Naskh4 Bold" w:ascii="MSTT31c38700;Times New Roman" w:hAnsi="MSTT31c38700;Times New Roman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ascii="MSTT31c38700;Times New Roman" w:hAnsi="MSTT31c38700;Times New Roman" w:cs="Naskh4 Bold"/>
          <w:b/>
          <w:b/>
          <w:bCs/>
          <w:sz w:val="40"/>
          <w:szCs w:val="40"/>
        </w:rPr>
      </w:pPr>
      <w:r>
        <w:rPr>
          <w:rFonts w:cs="Naskh4 Bold" w:ascii="MSTT31c38700;Times New Roman" w:hAnsi="MSTT31c38700;Times New Roman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ascii="MSTT31c38700;Times New Roman" w:hAnsi="MSTT31c38700;Times New Roman" w:cs="Naskh4 Bold"/>
          <w:b/>
          <w:b/>
          <w:bCs/>
          <w:sz w:val="40"/>
          <w:szCs w:val="40"/>
        </w:rPr>
      </w:pPr>
      <w:r>
        <w:rPr>
          <w:rFonts w:cs="Naskh4 Bold" w:ascii="MSTT31c38700;Times New Roman" w:hAnsi="MSTT31c38700;Times New Roman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ascii="MSTT31c38700;Times New Roman" w:hAnsi="MSTT31c38700;Times New Roman" w:cs="Naskh4 Bold"/>
          <w:b/>
          <w:b/>
          <w:bCs/>
          <w:sz w:val="40"/>
          <w:szCs w:val="40"/>
          <w:lang w:bidi="ar-SA"/>
        </w:rPr>
      </w:pPr>
      <w:r>
        <w:rPr>
          <w:rFonts w:cs="Naskh4 Bold" w:ascii="MSTT31c38700;Times New Roman" w:hAnsi="MSTT31c38700;Times New Roman"/>
          <w:b/>
          <w:bCs/>
          <w:sz w:val="40"/>
          <w:szCs w:val="40"/>
          <w:rtl w:val="true"/>
          <w:lang w:bidi="ar-SA"/>
        </w:rPr>
      </w:r>
    </w:p>
    <w:p>
      <w:pPr>
        <w:pStyle w:val="Normal"/>
        <w:jc w:val="center"/>
        <w:rPr>
          <w:rFonts w:ascii="MSTT31c38700;Times New Roman" w:hAnsi="MSTT31c38700;Times New Roman" w:cs="Naskh4 Bold"/>
          <w:b/>
          <w:b/>
          <w:bCs/>
          <w:sz w:val="34"/>
          <w:szCs w:val="34"/>
          <w:lang w:bidi="ar-SA"/>
        </w:rPr>
      </w:pPr>
      <w:r>
        <w:rPr>
          <w:rFonts w:cs="Naskh4 Bold" w:ascii="MSTT31c38700;Times New Roman" w:hAnsi="MSTT31c38700;Times New Roman"/>
          <w:b/>
          <w:bCs/>
          <w:sz w:val="34"/>
          <w:szCs w:val="34"/>
          <w:rtl w:val="true"/>
          <w:lang w:bidi="ar-SA"/>
        </w:rPr>
      </w:r>
    </w:p>
    <w:p>
      <w:pPr>
        <w:pStyle w:val="Normal"/>
        <w:jc w:val="center"/>
        <w:rPr>
          <w:rFonts w:ascii="MSTT31c38700;Times New Roman" w:hAnsi="MSTT31c38700;Times New Roman" w:cs="Naskh4 Bold"/>
          <w:b/>
          <w:b/>
          <w:bCs/>
          <w:sz w:val="34"/>
          <w:szCs w:val="34"/>
          <w:lang w:bidi="ar-SA"/>
        </w:rPr>
      </w:pPr>
      <w:r>
        <w:rPr>
          <w:rFonts w:cs="Naskh4 Bold" w:ascii="MSTT31c38700;Times New Roman" w:hAnsi="MSTT31c38700;Times New Roman"/>
          <w:b/>
          <w:bCs/>
          <w:sz w:val="34"/>
          <w:szCs w:val="34"/>
          <w:rtl w:val="true"/>
          <w:lang w:bidi="ar-SA"/>
        </w:rPr>
      </w:r>
    </w:p>
    <w:p>
      <w:pPr>
        <w:pStyle w:val="Normal"/>
        <w:jc w:val="center"/>
        <w:rPr>
          <w:rFonts w:ascii="MSTT31c38700;Times New Roman" w:hAnsi="MSTT31c38700;Times New Roman"/>
          <w:b/>
          <w:b/>
          <w:bCs/>
          <w:sz w:val="34"/>
          <w:szCs w:val="34"/>
        </w:rPr>
      </w:pPr>
      <w:r>
        <w:rPr>
          <w:rFonts w:ascii="MSTT31c38700;Times New Roman" w:hAnsi="MSTT31c38700;Times New Roman" w:cs="Naskh4 Bold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MSTT31c38700;Times New Roman" w:hAnsi="MSTT31c38700;Times New Roman" w:eastAsia="MSTT31c38700;Times New Roman" w:cs="MSTT31c38700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MSTT31c38700;Times New Roman" w:hAnsi="MSTT31c38700;Times New Roman" w:cs="Naskh4 Bold"/>
          <w:b/>
          <w:b/>
          <w:bCs/>
          <w:sz w:val="34"/>
          <w:sz w:val="34"/>
          <w:szCs w:val="34"/>
          <w:rtl w:val="true"/>
        </w:rPr>
        <w:t>والدي</w:t>
      </w:r>
      <w:r>
        <w:rPr>
          <w:rFonts w:ascii="MSTT31c38700;Times New Roman" w:hAnsi="MSTT31c38700;Times New Roman" w:eastAsia="MSTT31c38700;Times New Roman" w:cs="MSTT31c38700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MSTT31c38700;Times New Roman" w:hAnsi="MSTT31c38700;Times New Roman" w:cs="Naskh4 Bold"/>
          <w:b/>
          <w:b/>
          <w:bCs/>
          <w:sz w:val="34"/>
          <w:sz w:val="34"/>
          <w:szCs w:val="34"/>
          <w:rtl w:val="true"/>
        </w:rPr>
        <w:t>حفظة</w:t>
      </w:r>
      <w:r>
        <w:rPr>
          <w:rFonts w:ascii="MSTT31c38700;Times New Roman" w:hAnsi="MSTT31c38700;Times New Roman" w:eastAsia="MSTT31c38700;Times New Roman" w:cs="MSTT31c38700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MSTT31c38700;Times New Roman" w:hAnsi="MSTT31c38700;Times New Roman" w:cs="Naskh4 Bol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MSTT31c38700;Times New Roman" w:hAnsi="MSTT31c38700;Times New Roman" w:eastAsia="MSTT31c38700;Times New Roman" w:cs="MSTT31c38700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MSTT31c38700;Times New Roman" w:hAnsi="MSTT31c38700;Times New Roman" w:cs="Naskh4 Bold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ascii="MSTT31c38700;Times New Roman" w:hAnsi="MSTT31c38700;Times New Roman" w:eastAsia="MSTT31c38700;Times New Roman" w:cs="MSTT31c38700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MSTT31c38700;Times New Roman" w:hAnsi="MSTT31c38700;Times New Roman" w:cs="Naskh4 Bold"/>
          <w:b/>
          <w:b/>
          <w:bCs/>
          <w:sz w:val="34"/>
          <w:sz w:val="34"/>
          <w:szCs w:val="34"/>
          <w:rtl w:val="true"/>
        </w:rPr>
        <w:t>علمني</w:t>
      </w:r>
      <w:r>
        <w:rPr>
          <w:rFonts w:ascii="MSTT31c38700;Times New Roman" w:hAnsi="MSTT31c38700;Times New Roman" w:eastAsia="MSTT31c38700;Times New Roman" w:cs="MSTT31c38700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MSTT31c38700;Times New Roman" w:hAnsi="MSTT31c38700;Times New Roman" w:cs="Naskh4 Bold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MSTT31c38700;Times New Roman" w:hAnsi="MSTT31c38700;Times New Roman" w:eastAsia="MSTT31c38700;Times New Roman" w:cs="MSTT31c38700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MSTT31c38700;Times New Roman" w:hAnsi="MSTT31c38700;Times New Roman" w:cs="Naskh4 Bold"/>
          <w:b/>
          <w:b/>
          <w:bCs/>
          <w:sz w:val="34"/>
          <w:sz w:val="34"/>
          <w:szCs w:val="34"/>
          <w:rtl w:val="true"/>
        </w:rPr>
        <w:t>الرجال</w:t>
      </w:r>
      <w:r>
        <w:rPr>
          <w:rFonts w:ascii="MSTT31c38700;Times New Roman" w:hAnsi="MSTT31c38700;Times New Roman" w:eastAsia="MSTT31c38700;Times New Roman" w:cs="MSTT31c38700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MSTT31c38700;Times New Roman" w:hAnsi="MSTT31c38700;Times New Roman" w:cs="Naskh4 Bold"/>
          <w:b/>
          <w:b/>
          <w:bCs/>
          <w:sz w:val="34"/>
          <w:sz w:val="34"/>
          <w:szCs w:val="34"/>
          <w:rtl w:val="true"/>
        </w:rPr>
        <w:t>وحدهم</w:t>
      </w:r>
      <w:r>
        <w:rPr>
          <w:rFonts w:ascii="MSTT31c38700;Times New Roman" w:hAnsi="MSTT31c38700;Times New Roman" w:eastAsia="MSTT31c38700;Times New Roman" w:cs="MSTT31c38700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MSTT31c38700;Times New Roman" w:hAnsi="MSTT31c38700;Times New Roman" w:cs="Naskh4 Bol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MSTT31c38700;Times New Roman" w:hAnsi="MSTT31c38700;Times New Roman" w:eastAsia="MSTT31c38700;Times New Roman" w:cs="MSTT31c38700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MSTT31c38700;Times New Roman" w:hAnsi="MSTT31c38700;Times New Roman" w:cs="Naskh4 Bold"/>
          <w:b/>
          <w:b/>
          <w:bCs/>
          <w:sz w:val="34"/>
          <w:sz w:val="34"/>
          <w:szCs w:val="34"/>
          <w:rtl w:val="true"/>
        </w:rPr>
        <w:t>يقهرون</w:t>
      </w:r>
      <w:r>
        <w:rPr>
          <w:rFonts w:ascii="MSTT31c38700;Times New Roman" w:hAnsi="MSTT31c38700;Times New Roman" w:eastAsia="MSTT31c38700;Times New Roman" w:cs="MSTT31c38700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MSTT31c38700;Times New Roman" w:hAnsi="MSTT31c38700;Times New Roman" w:cs="Naskh4 Bold"/>
          <w:b/>
          <w:b/>
          <w:bCs/>
          <w:sz w:val="34"/>
          <w:sz w:val="34"/>
          <w:szCs w:val="34"/>
          <w:rtl w:val="true"/>
        </w:rPr>
        <w:t>الصعاب</w:t>
      </w:r>
      <w:r>
        <w:rPr>
          <w:rFonts w:ascii="MSTT31c38700;Times New Roman" w:hAnsi="MSTT31c38700;Times New Roman" w:eastAsia="MSTT31c38700;Times New Roman" w:cs="MSTT31c38700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MSTT31c38700;Times New Roman" w:hAnsi="MSTT31c38700;Times New Roman" w:cs="Naskh4 Bold"/>
          <w:b/>
          <w:b/>
          <w:bCs/>
          <w:sz w:val="34"/>
          <w:sz w:val="34"/>
          <w:szCs w:val="34"/>
          <w:rtl w:val="true"/>
        </w:rPr>
        <w:t>ويصلون</w:t>
      </w:r>
      <w:r>
        <w:rPr>
          <w:rFonts w:ascii="MSTT31c38700;Times New Roman" w:hAnsi="MSTT31c38700;Times New Roman" w:eastAsia="MSTT31c38700;Times New Roman" w:cs="MSTT31c38700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MSTT31c38700;Times New Roman" w:hAnsi="MSTT31c38700;Times New Roman" w:cs="Naskh4 Bold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MSTT31c38700;Times New Roman" w:hAnsi="MSTT31c38700;Times New Roman" w:eastAsia="MSTT31c38700;Times New Roman" w:cs="MSTT31c38700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MSTT31c38700;Times New Roman" w:hAnsi="MSTT31c38700;Times New Roman" w:cs="Naskh4 Bold"/>
          <w:b/>
          <w:b/>
          <w:bCs/>
          <w:sz w:val="34"/>
          <w:sz w:val="34"/>
          <w:szCs w:val="34"/>
          <w:rtl w:val="true"/>
        </w:rPr>
        <w:t>الهدف</w:t>
      </w:r>
      <w:r>
        <w:rPr>
          <w:rFonts w:cs="Naskh4 Bold" w:ascii="MSTT31c38700;Times New Roman" w:hAnsi="MSTT31c38700;Times New Roman"/>
          <w:b/>
          <w:bCs/>
          <w:sz w:val="34"/>
          <w:szCs w:val="34"/>
          <w:rtl w:val="true"/>
        </w:rPr>
        <w:t>.</w:t>
      </w:r>
    </w:p>
    <w:p>
      <w:pPr>
        <w:pStyle w:val="Normal"/>
        <w:jc w:val="center"/>
        <w:rPr>
          <w:rFonts w:ascii="MSTT31c38700;Times New Roman" w:hAnsi="MSTT31c38700;Times New Roman" w:cs="Naskh4 Bold"/>
          <w:b/>
          <w:b/>
          <w:bCs/>
          <w:sz w:val="34"/>
          <w:szCs w:val="34"/>
        </w:rPr>
      </w:pPr>
      <w:r>
        <w:rPr>
          <w:rFonts w:cs="Naskh4 Bold" w:ascii="MSTT31c38700;Times New Roman" w:hAnsi="MSTT31c38700;Times New Roman"/>
          <w:b/>
          <w:bCs/>
          <w:sz w:val="34"/>
          <w:szCs w:val="34"/>
          <w:rtl w:val="true"/>
        </w:rPr>
      </w:r>
    </w:p>
    <w:p>
      <w:pPr>
        <w:pStyle w:val="Normal"/>
        <w:jc w:val="center"/>
        <w:rPr>
          <w:rFonts w:ascii="MSTT31c38700;Times New Roman" w:hAnsi="MSTT31c38700;Times New Roman"/>
          <w:b/>
          <w:b/>
          <w:bCs/>
          <w:sz w:val="34"/>
          <w:szCs w:val="34"/>
        </w:rPr>
      </w:pPr>
      <w:r>
        <w:rPr>
          <w:rFonts w:ascii="MSTT31c38700;Times New Roman" w:hAnsi="MSTT31c38700;Times New Roman" w:cs="Naskh4 Bold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MSTT31c38700;Times New Roman" w:hAnsi="MSTT31c38700;Times New Roman" w:eastAsia="MSTT31c38700;Times New Roman" w:cs="MSTT31c38700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MSTT31c38700;Times New Roman" w:hAnsi="MSTT31c38700;Times New Roman" w:cs="Naskh4 Bold"/>
          <w:b/>
          <w:b/>
          <w:bCs/>
          <w:sz w:val="34"/>
          <w:sz w:val="34"/>
          <w:szCs w:val="34"/>
          <w:rtl w:val="true"/>
        </w:rPr>
        <w:t>والدتي</w:t>
      </w:r>
      <w:r>
        <w:rPr>
          <w:rFonts w:ascii="MSTT31c38700;Times New Roman" w:hAnsi="MSTT31c38700;Times New Roman" w:eastAsia="MSTT31c38700;Times New Roman" w:cs="MSTT31c38700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MSTT31c38700;Times New Roman" w:hAnsi="MSTT31c38700;Times New Roman" w:cs="Naskh4 Bold"/>
          <w:b/>
          <w:b/>
          <w:bCs/>
          <w:sz w:val="34"/>
          <w:sz w:val="34"/>
          <w:szCs w:val="34"/>
          <w:rtl w:val="true"/>
        </w:rPr>
        <w:t>حفظها</w:t>
      </w:r>
      <w:r>
        <w:rPr>
          <w:rFonts w:ascii="MSTT31c38700;Times New Roman" w:hAnsi="MSTT31c38700;Times New Roman" w:eastAsia="MSTT31c38700;Times New Roman" w:cs="MSTT31c38700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MSTT31c38700;Times New Roman" w:hAnsi="MSTT31c38700;Times New Roman" w:cs="Naskh4 Bold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MSTT31c38700;Times New Roman" w:hAnsi="MSTT31c38700;Times New Roman" w:eastAsia="MSTT31c38700;Times New Roman" w:cs="MSTT31c38700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MSTT31c38700;Times New Roman" w:hAnsi="MSTT31c38700;Times New Roman" w:cs="Naskh4 Bold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ascii="MSTT31c38700;Times New Roman" w:hAnsi="MSTT31c38700;Times New Roman" w:eastAsia="MSTT31c38700;Times New Roman" w:cs="MSTT31c38700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MSTT31c38700;Times New Roman" w:hAnsi="MSTT31c38700;Times New Roman" w:cs="Naskh4 Bold"/>
          <w:b/>
          <w:b/>
          <w:bCs/>
          <w:sz w:val="34"/>
          <w:sz w:val="34"/>
          <w:szCs w:val="34"/>
          <w:rtl w:val="true"/>
        </w:rPr>
        <w:t>علمتني</w:t>
      </w:r>
      <w:r>
        <w:rPr>
          <w:rFonts w:ascii="MSTT31c38700;Times New Roman" w:hAnsi="MSTT31c38700;Times New Roman" w:eastAsia="MSTT31c38700;Times New Roman" w:cs="MSTT31c38700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MSTT31c38700;Times New Roman" w:hAnsi="MSTT31c38700;Times New Roman" w:cs="Naskh4 Bold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ascii="MSTT31c38700;Times New Roman" w:hAnsi="MSTT31c38700;Times New Roman" w:eastAsia="MSTT31c38700;Times New Roman" w:cs="MSTT31c38700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MSTT31c38700;Times New Roman" w:hAnsi="MSTT31c38700;Times New Roman" w:cs="Naskh4 Bold"/>
          <w:b/>
          <w:b/>
          <w:bCs/>
          <w:sz w:val="34"/>
          <w:sz w:val="34"/>
          <w:szCs w:val="34"/>
          <w:rtl w:val="true"/>
        </w:rPr>
        <w:t>المحبة</w:t>
      </w:r>
      <w:r>
        <w:rPr>
          <w:rFonts w:ascii="MSTT31c38700;Times New Roman" w:hAnsi="MSTT31c38700;Times New Roman" w:eastAsia="MSTT31c38700;Times New Roman" w:cs="MSTT31c38700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MSTT31c38700;Times New Roman" w:hAnsi="MSTT31c38700;Times New Roman" w:cs="Naskh4 Bold"/>
          <w:b/>
          <w:b/>
          <w:bCs/>
          <w:sz w:val="34"/>
          <w:sz w:val="34"/>
          <w:szCs w:val="34"/>
          <w:rtl w:val="true"/>
        </w:rPr>
        <w:t>والرحمة</w:t>
      </w:r>
      <w:r>
        <w:rPr>
          <w:rFonts w:ascii="MSTT31c38700;Times New Roman" w:hAnsi="MSTT31c38700;Times New Roman" w:eastAsia="MSTT31c38700;Times New Roman" w:cs="MSTT31c38700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MSTT31c38700;Times New Roman" w:hAnsi="MSTT31c38700;Times New Roman" w:cs="Naskh4 Bold"/>
          <w:b/>
          <w:b/>
          <w:bCs/>
          <w:sz w:val="34"/>
          <w:sz w:val="34"/>
          <w:szCs w:val="34"/>
          <w:rtl w:val="true"/>
        </w:rPr>
        <w:t>هما</w:t>
      </w:r>
      <w:r>
        <w:rPr>
          <w:rFonts w:ascii="MSTT31c38700;Times New Roman" w:hAnsi="MSTT31c38700;Times New Roman" w:eastAsia="MSTT31c38700;Times New Roman" w:cs="MSTT31c38700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MSTT31c38700;Times New Roman" w:hAnsi="MSTT31c38700;Times New Roman" w:cs="Naskh4 Bold"/>
          <w:b/>
          <w:b/>
          <w:bCs/>
          <w:sz w:val="34"/>
          <w:sz w:val="34"/>
          <w:szCs w:val="34"/>
          <w:rtl w:val="true"/>
        </w:rPr>
        <w:t>سر</w:t>
      </w:r>
      <w:r>
        <w:rPr>
          <w:rFonts w:ascii="MSTT31c38700;Times New Roman" w:hAnsi="MSTT31c38700;Times New Roman" w:eastAsia="MSTT31c38700;Times New Roman" w:cs="MSTT31c38700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MSTT31c38700;Times New Roman" w:hAnsi="MSTT31c38700;Times New Roman" w:cs="Naskh4 Bold"/>
          <w:b/>
          <w:b/>
          <w:bCs/>
          <w:sz w:val="34"/>
          <w:sz w:val="34"/>
          <w:szCs w:val="34"/>
          <w:rtl w:val="true"/>
        </w:rPr>
        <w:t>الحياة</w:t>
      </w:r>
      <w:r>
        <w:rPr>
          <w:rFonts w:ascii="MSTT31c38700;Times New Roman" w:hAnsi="MSTT31c38700;Times New Roman" w:eastAsia="MSTT31c38700;Times New Roman" w:cs="MSTT31c38700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MSTT31c38700;Times New Roman" w:hAnsi="MSTT31c38700;Times New Roman" w:cs="Naskh4 Bold"/>
          <w:b/>
          <w:b/>
          <w:bCs/>
          <w:sz w:val="34"/>
          <w:sz w:val="34"/>
          <w:szCs w:val="34"/>
          <w:rtl w:val="true"/>
        </w:rPr>
        <w:t>السعيدة</w:t>
      </w:r>
      <w:r>
        <w:rPr>
          <w:rFonts w:cs="Naskh4 Bold" w:ascii="MSTT31c38700;Times New Roman" w:hAnsi="MSTT31c38700;Times New Roman"/>
          <w:b/>
          <w:bCs/>
          <w:sz w:val="34"/>
          <w:szCs w:val="34"/>
          <w:rtl w:val="true"/>
        </w:rPr>
        <w:t>.</w:t>
      </w:r>
    </w:p>
    <w:p>
      <w:pPr>
        <w:pStyle w:val="Normal"/>
        <w:jc w:val="center"/>
        <w:rPr>
          <w:rFonts w:ascii="MSTT31c38700;Times New Roman" w:hAnsi="MSTT31c38700;Times New Roman" w:cs="Naskh4 Bold"/>
          <w:b/>
          <w:b/>
          <w:bCs/>
          <w:sz w:val="34"/>
          <w:szCs w:val="34"/>
        </w:rPr>
      </w:pPr>
      <w:r>
        <w:rPr>
          <w:rFonts w:cs="Naskh4 Bold" w:ascii="MSTT31c38700;Times New Roman" w:hAnsi="MSTT31c38700;Times New Roman"/>
          <w:b/>
          <w:bCs/>
          <w:sz w:val="34"/>
          <w:szCs w:val="34"/>
          <w:rtl w:val="true"/>
        </w:rPr>
      </w:r>
    </w:p>
    <w:p>
      <w:pPr>
        <w:pStyle w:val="Normal"/>
        <w:jc w:val="center"/>
        <w:rPr/>
      </w:pPr>
      <w:r>
        <w:rPr>
          <w:rFonts w:ascii="MSTT31c38700;Times New Roman" w:hAnsi="MSTT31c38700;Times New Roman" w:cs="Naskh4 Bold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MSTT31c38700;Times New Roman" w:hAnsi="MSTT31c38700;Times New Roman" w:eastAsia="MSTT31c38700;Times New Roman" w:cs="MSTT31c38700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MSTT31c38700;Times New Roman" w:hAnsi="MSTT31c38700;Times New Roman" w:cs="Naskh4 Bold"/>
          <w:b/>
          <w:b/>
          <w:bCs/>
          <w:sz w:val="34"/>
          <w:sz w:val="34"/>
          <w:szCs w:val="34"/>
          <w:rtl w:val="true"/>
        </w:rPr>
        <w:t>كل</w:t>
      </w:r>
      <w:r>
        <w:rPr>
          <w:rFonts w:ascii="MSTT31c38700;Times New Roman" w:hAnsi="MSTT31c38700;Times New Roman" w:eastAsia="MSTT31c38700;Times New Roman" w:cs="MSTT31c38700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MSTT31c38700;Times New Roman" w:hAnsi="MSTT31c38700;Times New Roman" w:cs="Naskh4 Bol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MSTT31c38700;Times New Roman" w:hAnsi="MSTT31c38700;Times New Roman" w:eastAsia="MSTT31c38700;Times New Roman" w:cs="MSTT31c38700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MSTT31c38700;Times New Roman" w:hAnsi="MSTT31c38700;Times New Roman" w:cs="Naskh4 Bold"/>
          <w:b/>
          <w:b/>
          <w:bCs/>
          <w:sz w:val="34"/>
          <w:sz w:val="34"/>
          <w:szCs w:val="34"/>
          <w:rtl w:val="true"/>
        </w:rPr>
        <w:t>بذلوا</w:t>
      </w:r>
      <w:r>
        <w:rPr>
          <w:rFonts w:ascii="MSTT31c38700;Times New Roman" w:hAnsi="MSTT31c38700;Times New Roman" w:eastAsia="MSTT31c38700;Times New Roman" w:cs="MSTT31c38700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MSTT31c38700;Times New Roman" w:hAnsi="MSTT31c38700;Times New Roman" w:cs="Naskh4 Bold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MSTT31c38700;Times New Roman" w:hAnsi="MSTT31c38700;Times New Roman" w:eastAsia="MSTT31c38700;Times New Roman" w:cs="MSTT31c38700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MSTT31c38700;Times New Roman" w:hAnsi="MSTT31c38700;Times New Roman" w:cs="Naskh4 Bol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MSTT31c38700;Times New Roman" w:hAnsi="MSTT31c38700;Times New Roman" w:eastAsia="MSTT31c38700;Times New Roman" w:cs="MSTT31c38700;Times New Roman"/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ascii="MSTT31c38700;Times New Roman" w:hAnsi="MSTT31c38700;Times New Roman" w:cs="Naskh4 Bold"/>
          <w:b/>
          <w:b/>
          <w:bCs/>
          <w:sz w:val="34"/>
          <w:sz w:val="34"/>
          <w:szCs w:val="34"/>
          <w:rtl w:val="true"/>
        </w:rPr>
        <w:t>وسعهم</w:t>
      </w:r>
      <w:r>
        <w:rPr>
          <w:rFonts w:ascii="MSTT31c38700;Times New Roman" w:hAnsi="MSTT31c38700;Times New Roman" w:eastAsia="MSTT31c38700;Times New Roman" w:cs="MSTT31c38700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MSTT31c38700;Times New Roman" w:hAnsi="MSTT31c38700;Times New Roman" w:cs="Naskh4 Bol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MSTT31c38700;Times New Roman" w:hAnsi="MSTT31c38700;Times New Roman" w:eastAsia="MSTT31c38700;Times New Roman" w:cs="MSTT31c38700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MSTT31c38700;Times New Roman" w:hAnsi="MSTT31c38700;Times New Roman" w:cs="Naskh4 Bold"/>
          <w:b/>
          <w:b/>
          <w:bCs/>
          <w:sz w:val="34"/>
          <w:sz w:val="34"/>
          <w:szCs w:val="34"/>
          <w:rtl w:val="true"/>
        </w:rPr>
        <w:t>سبيل</w:t>
      </w:r>
      <w:r>
        <w:rPr>
          <w:rFonts w:ascii="MSTT31c38700;Times New Roman" w:hAnsi="MSTT31c38700;Times New Roman" w:eastAsia="MSTT31c38700;Times New Roman" w:cs="MSTT31c38700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MSTT31c38700;Times New Roman" w:hAnsi="MSTT31c38700;Times New Roman" w:cs="Naskh4 Bold"/>
          <w:b/>
          <w:b/>
          <w:bCs/>
          <w:sz w:val="34"/>
          <w:sz w:val="34"/>
          <w:szCs w:val="34"/>
          <w:rtl w:val="true"/>
        </w:rPr>
        <w:t>مساعدتنا</w:t>
      </w:r>
      <w:r>
        <w:rPr>
          <w:rFonts w:ascii="MSTT31c38700;Times New Roman" w:hAnsi="MSTT31c38700;Times New Roman" w:eastAsia="MSTT31c38700;Times New Roman" w:cs="MSTT31c38700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MSTT31c38700;Times New Roman" w:hAnsi="MSTT31c38700;Times New Roman" w:eastAsia="MSTT31c38700;Times New Roman" w:cs="MSTT31c38700;Times New Roman"/>
          <w:b/>
          <w:b/>
          <w:bCs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MSTT31c38700;Times New Roman" w:hAnsi="MSTT31c38700;Times New Roman" w:cs="Naskh4 Bold"/>
          <w:b/>
          <w:b/>
          <w:bCs/>
          <w:sz w:val="34"/>
          <w:sz w:val="34"/>
          <w:szCs w:val="34"/>
          <w:rtl w:val="true"/>
          <w:lang w:bidi="ar-SA"/>
        </w:rPr>
        <w:t>وهم</w:t>
      </w:r>
      <w:r>
        <w:rPr>
          <w:rFonts w:ascii="MSTT31c38700;Times New Roman" w:hAnsi="MSTT31c38700;Times New Roman" w:eastAsia="MSTT31c38700;Times New Roman" w:cs="MSTT31c38700;Times New Roman"/>
          <w:b/>
          <w:b/>
          <w:bCs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MSTT31c38700;Times New Roman" w:hAnsi="MSTT31c38700;Times New Roman" w:cs="Naskh4 Bold"/>
          <w:b/>
          <w:b/>
          <w:bCs/>
          <w:sz w:val="34"/>
          <w:sz w:val="34"/>
          <w:szCs w:val="34"/>
          <w:rtl w:val="true"/>
        </w:rPr>
        <w:t>مدرسينا</w:t>
      </w:r>
      <w:r>
        <w:rPr>
          <w:rFonts w:ascii="MSTT31c38700;Times New Roman" w:hAnsi="MSTT31c38700;Times New Roman" w:eastAsia="MSTT31c38700;Times New Roman" w:cs="MSTT31c38700;Times New Roman"/>
          <w:b/>
          <w:b/>
          <w:bCs/>
          <w:sz w:val="34"/>
          <w:sz w:val="34"/>
          <w:szCs w:val="34"/>
          <w:rtl w:val="true"/>
          <w:lang w:bidi="ar-SA"/>
        </w:rPr>
        <w:t xml:space="preserve"> </w:t>
      </w:r>
      <w:r>
        <w:rPr>
          <w:rFonts w:ascii="MSTT31c38700;Times New Roman" w:hAnsi="MSTT31c38700;Times New Roman" w:cs="Naskh4 Bold"/>
          <w:b/>
          <w:b/>
          <w:bCs/>
          <w:sz w:val="34"/>
          <w:sz w:val="34"/>
          <w:szCs w:val="34"/>
          <w:rtl w:val="true"/>
          <w:lang w:bidi="ar-SA"/>
        </w:rPr>
        <w:t>الأفاضل</w:t>
      </w:r>
      <w:r>
        <w:rPr>
          <w:rFonts w:cs="Naskh4 Bold" w:ascii="MSTT31c38700;Times New Roman" w:hAnsi="MSTT31c38700;Times New Roman"/>
          <w:b/>
          <w:bCs/>
          <w:sz w:val="34"/>
          <w:szCs w:val="34"/>
          <w:rtl w:val="true"/>
          <w:lang w:bidi="ar-SA"/>
        </w:rPr>
        <w:t>.</w:t>
      </w:r>
    </w:p>
    <w:p>
      <w:pPr>
        <w:pStyle w:val="Normal"/>
        <w:jc w:val="center"/>
        <w:rPr>
          <w:rFonts w:ascii="MSTT31c38700;Times New Roman" w:hAnsi="MSTT31c38700;Times New Roman" w:cs="Naskh4 Bold"/>
          <w:b/>
          <w:b/>
          <w:bCs/>
          <w:sz w:val="34"/>
          <w:szCs w:val="34"/>
          <w:lang w:bidi="ar-SA"/>
        </w:rPr>
      </w:pPr>
      <w:r>
        <w:rPr>
          <w:rFonts w:cs="Naskh4 Bold" w:ascii="MSTT31c38700;Times New Roman" w:hAnsi="MSTT31c38700;Times New Roman"/>
          <w:b/>
          <w:bCs/>
          <w:sz w:val="34"/>
          <w:szCs w:val="34"/>
          <w:rtl w:val="true"/>
          <w:lang w:bidi="ar-SA"/>
        </w:rPr>
      </w:r>
    </w:p>
    <w:p>
      <w:pPr>
        <w:pStyle w:val="Normal"/>
        <w:jc w:val="center"/>
        <w:rPr>
          <w:rFonts w:ascii="MSTT31c38700;Times New Roman" w:hAnsi="MSTT31c38700;Times New Roman"/>
          <w:b/>
          <w:b/>
          <w:bCs/>
          <w:sz w:val="34"/>
          <w:szCs w:val="34"/>
        </w:rPr>
      </w:pPr>
      <w:r>
        <w:rPr>
          <w:rFonts w:ascii="MSTT31c38700;Times New Roman" w:hAnsi="MSTT31c38700;Times New Roman" w:cs="Naskh4 Bold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MSTT31c38700;Times New Roman" w:hAnsi="MSTT31c38700;Times New Roman" w:eastAsia="MSTT31c38700;Times New Roman" w:cs="MSTT31c38700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MSTT31c38700;Times New Roman" w:hAnsi="MSTT31c38700;Times New Roman" w:cs="Naskh4 Bold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MSTT31c38700;Times New Roman" w:hAnsi="MSTT31c38700;Times New Roman" w:eastAsia="MSTT31c38700;Times New Roman" w:cs="MSTT31c38700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MSTT31c38700;Times New Roman" w:hAnsi="MSTT31c38700;Times New Roman" w:cs="Naskh4 Bold"/>
          <w:b/>
          <w:b/>
          <w:bCs/>
          <w:sz w:val="34"/>
          <w:sz w:val="34"/>
          <w:szCs w:val="34"/>
          <w:rtl w:val="true"/>
        </w:rPr>
        <w:t>ساعدونا</w:t>
      </w:r>
      <w:r>
        <w:rPr>
          <w:rFonts w:ascii="MSTT31c38700;Times New Roman" w:hAnsi="MSTT31c38700;Times New Roman" w:eastAsia="MSTT31c38700;Times New Roman" w:cs="MSTT31c38700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MSTT31c38700;Times New Roman" w:hAnsi="MSTT31c38700;Times New Roman" w:cs="Naskh4 Bold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MSTT31c38700;Times New Roman" w:hAnsi="MSTT31c38700;Times New Roman" w:eastAsia="MSTT31c38700;Times New Roman" w:cs="MSTT31c38700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MSTT31c38700;Times New Roman" w:hAnsi="MSTT31c38700;Times New Roman" w:cs="Naskh4 Bold"/>
          <w:b/>
          <w:b/>
          <w:bCs/>
          <w:sz w:val="34"/>
          <w:sz w:val="34"/>
          <w:szCs w:val="34"/>
          <w:rtl w:val="true"/>
        </w:rPr>
        <w:t>إنجاز</w:t>
      </w:r>
      <w:r>
        <w:rPr>
          <w:rFonts w:ascii="MSTT31c38700;Times New Roman" w:hAnsi="MSTT31c38700;Times New Roman" w:eastAsia="MSTT31c38700;Times New Roman" w:cs="MSTT31c38700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MSTT31c38700;Times New Roman" w:hAnsi="MSTT31c38700;Times New Roman" w:cs="Naskh4 Bold"/>
          <w:b/>
          <w:b/>
          <w:bCs/>
          <w:sz w:val="34"/>
          <w:sz w:val="34"/>
          <w:szCs w:val="34"/>
          <w:rtl w:val="true"/>
        </w:rPr>
        <w:t>المشروع</w:t>
      </w:r>
      <w:r>
        <w:rPr>
          <w:rFonts w:ascii="MSTT31c38700;Times New Roman" w:hAnsi="MSTT31c38700;Times New Roman" w:eastAsia="MSTT31c38700;Times New Roman" w:cs="MSTT31c38700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MSTT31c38700;Times New Roman" w:hAnsi="MSTT31c38700;Times New Roman" w:cs="Naskh4 Bold"/>
          <w:b/>
          <w:b/>
          <w:bCs/>
          <w:sz w:val="34"/>
          <w:sz w:val="34"/>
          <w:szCs w:val="34"/>
          <w:rtl w:val="true"/>
        </w:rPr>
        <w:t>أصدقائنا</w:t>
      </w:r>
      <w:r>
        <w:rPr>
          <w:rFonts w:ascii="MSTT31c38700;Times New Roman" w:hAnsi="MSTT31c38700;Times New Roman" w:eastAsia="MSTT31c38700;Times New Roman" w:cs="MSTT31c38700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MSTT31c38700;Times New Roman" w:hAnsi="MSTT31c38700;Times New Roman" w:cs="Naskh4 Bold"/>
          <w:b/>
          <w:b/>
          <w:bCs/>
          <w:sz w:val="34"/>
          <w:sz w:val="34"/>
          <w:szCs w:val="34"/>
          <w:rtl w:val="true"/>
        </w:rPr>
        <w:t>وأحبائنا</w:t>
      </w:r>
      <w:r>
        <w:rPr>
          <w:rFonts w:ascii="MSTT31c38700;Times New Roman" w:hAnsi="MSTT31c38700;Times New Roman" w:eastAsia="MSTT31c38700;Times New Roman" w:cs="MSTT31c38700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MSTT31c38700;Times New Roman" w:hAnsi="MSTT31c38700;Times New Roman" w:cs="Naskh4 Bold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MSTT31c38700;Times New Roman" w:hAnsi="MSTT31c38700;Times New Roman" w:eastAsia="MSTT31c38700;Times New Roman" w:cs="MSTT31c38700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MSTT31c38700;Times New Roman" w:hAnsi="MSTT31c38700;Times New Roman" w:cs="Naskh4 Bold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MSTT31c38700;Times New Roman" w:hAnsi="MSTT31c38700;Times New Roman" w:eastAsia="MSTT31c38700;Times New Roman" w:cs="MSTT31c38700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MSTT31c38700;Times New Roman" w:hAnsi="MSTT31c38700;Times New Roman" w:cs="Naskh4 Bold"/>
          <w:b/>
          <w:b/>
          <w:bCs/>
          <w:sz w:val="34"/>
          <w:sz w:val="34"/>
          <w:szCs w:val="34"/>
          <w:rtl w:val="true"/>
        </w:rPr>
        <w:t>أهلي</w:t>
      </w:r>
      <w:r>
        <w:rPr>
          <w:rFonts w:ascii="MSTT31c38700;Times New Roman" w:hAnsi="MSTT31c38700;Times New Roman" w:eastAsia="MSTT31c38700;Times New Roman" w:cs="MSTT31c38700;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MSTT31c38700;Times New Roman" w:hAnsi="MSTT31c38700;Times New Roman" w:cs="Naskh4 Bold"/>
          <w:b/>
          <w:b/>
          <w:bCs/>
          <w:sz w:val="34"/>
          <w:sz w:val="34"/>
          <w:szCs w:val="34"/>
          <w:rtl w:val="true"/>
        </w:rPr>
        <w:t>وعشيرتي</w:t>
      </w:r>
      <w:r>
        <w:rPr>
          <w:rFonts w:cs="Naskh4 Bold" w:ascii="MSTT31c38700;Times New Roman" w:hAnsi="MSTT31c38700;Times New Roman"/>
          <w:b/>
          <w:bCs/>
          <w:sz w:val="34"/>
          <w:szCs w:val="34"/>
          <w:rtl w:val="true"/>
        </w:rPr>
        <w:t>.</w:t>
      </w:r>
    </w:p>
    <w:p>
      <w:pPr>
        <w:pStyle w:val="Normal"/>
        <w:jc w:val="center"/>
        <w:rPr>
          <w:rFonts w:ascii="MSTT31c38700;Times New Roman" w:hAnsi="MSTT31c38700;Times New Roman" w:cs="Naskh4 Bold"/>
          <w:b/>
          <w:b/>
          <w:bCs/>
          <w:sz w:val="34"/>
          <w:szCs w:val="34"/>
          <w:u w:val="single"/>
        </w:rPr>
      </w:pPr>
      <w:r>
        <w:rPr>
          <w:rFonts w:cs="Naskh4 Bold" w:ascii="MSTT31c38700;Times New Roman" w:hAnsi="MSTT31c38700;Times New Roman"/>
          <w:b/>
          <w:bCs/>
          <w:sz w:val="34"/>
          <w:szCs w:val="34"/>
          <w:u w:val="single"/>
          <w:rtl w:val="true"/>
        </w:rPr>
      </w:r>
    </w:p>
    <w:p>
      <w:pPr>
        <w:pStyle w:val="Normal"/>
        <w:jc w:val="left"/>
        <w:rPr>
          <w:rFonts w:cs="Naskh4 Bold"/>
          <w:b/>
          <w:b/>
          <w:bCs/>
          <w:sz w:val="44"/>
          <w:szCs w:val="44"/>
          <w:u w:val="single"/>
        </w:rPr>
      </w:pPr>
      <w:r>
        <w:rPr>
          <w:rFonts w:cs="Naskh4 Bold"/>
          <w:b/>
          <w:bCs/>
          <w:sz w:val="44"/>
          <w:szCs w:val="44"/>
          <w:u w:val="single"/>
          <w:rtl w:val="true"/>
        </w:rPr>
      </w:r>
    </w:p>
    <w:p>
      <w:pPr>
        <w:pStyle w:val="Normal"/>
        <w:jc w:val="left"/>
        <w:rPr>
          <w:rFonts w:cs="Naskh4 Bold"/>
          <w:b/>
          <w:b/>
          <w:bCs/>
          <w:sz w:val="44"/>
          <w:szCs w:val="44"/>
          <w:u w:val="single"/>
        </w:rPr>
      </w:pPr>
      <w:r>
        <w:rPr>
          <w:rFonts w:cs="Naskh4 Bold"/>
          <w:b/>
          <w:bCs/>
          <w:sz w:val="44"/>
          <w:szCs w:val="44"/>
          <w:u w:val="single"/>
          <w:rtl w:val="true"/>
        </w:rPr>
      </w:r>
    </w:p>
    <w:p>
      <w:pPr>
        <w:pStyle w:val="Normal"/>
        <w:jc w:val="left"/>
        <w:rPr>
          <w:rFonts w:cs="Naskh4 Bold"/>
          <w:b/>
          <w:b/>
          <w:bCs/>
          <w:sz w:val="44"/>
          <w:szCs w:val="44"/>
          <w:u w:val="single"/>
          <w:lang w:bidi="ar-SA"/>
        </w:rPr>
      </w:pPr>
      <w:r>
        <w:rPr>
          <w:rFonts w:cs="Naskh4 Bold"/>
          <w:b/>
          <w:bCs/>
          <w:sz w:val="44"/>
          <w:szCs w:val="44"/>
          <w:u w:val="single"/>
          <w:rtl w:val="true"/>
          <w:lang w:bidi="ar-SA"/>
        </w:rPr>
      </w:r>
    </w:p>
    <w:p>
      <w:pPr>
        <w:pStyle w:val="Normal"/>
        <w:jc w:val="left"/>
        <w:rPr>
          <w:rFonts w:cs="Naskh4 Bold"/>
          <w:b/>
          <w:b/>
          <w:bCs/>
          <w:sz w:val="44"/>
          <w:szCs w:val="44"/>
          <w:u w:val="single"/>
          <w:lang w:bidi="ar-SA"/>
        </w:rPr>
      </w:pPr>
      <w:r>
        <w:rPr>
          <w:rFonts w:cs="Naskh4 Bold"/>
          <w:b/>
          <w:bCs/>
          <w:sz w:val="44"/>
          <w:szCs w:val="44"/>
          <w:u w:val="single"/>
          <w:rtl w:val="true"/>
          <w:lang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TT31c38700">
    <w:altName w:val="Times New Roman"/>
    <w:charset w:val="00"/>
    <w:family w:val="auto"/>
    <w:pitch w:val="default"/>
  </w:font>
  <w:font w:name="Old Antic Bold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YE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6:37:00Z</dcterms:created>
  <dc:creator>طارق</dc:creator>
  <dc:description/>
  <dc:language>en-US</dc:language>
  <cp:lastModifiedBy>طارق</cp:lastModifiedBy>
  <dcterms:modified xsi:type="dcterms:W3CDTF">2010-06-01T16:51:00Z</dcterms:modified>
  <cp:revision>1</cp:revision>
  <dc:subject/>
  <dc:title/>
</cp:coreProperties>
</file>