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ar"/>
        </w:rPr>
        <w:t>اسعار التنفيذ الاسترشاد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ال</w:t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 xml:space="preserve">تشطيبات بسعر </w:t>
      </w:r>
      <w:r>
        <w:rPr>
          <w:rFonts w:cs="Arial" w:ascii="Arial" w:hAnsi="Arial"/>
          <w:b/>
          <w:bCs/>
          <w:color w:val="7030A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 xml:space="preserve">م </w:t>
      </w: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7030A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مونه و اجره</w:t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7030A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سباك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مد مواسير سباك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مانية الصن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اركة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ى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 ار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ضمان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س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ع اجراء اختبارات الضغط من قبل الشركة للحصول علي الضم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شرب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مد مواسير صرف ماركة الشريف ل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صر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دائرة 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ساخ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حمام والمطبخ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صرف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كلا من غسالة اطباق وغس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وتومات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خلاطات مصر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صنع ضمان عشر سنوات يتم اختيار الموديل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بانيو ضمان ثلاث سنو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حوض وش وقاعدة تواليت الماني الصنع يتم الاختيار من قبل العميل للشركات ايديال است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ر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و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كليوبترا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و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رفي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حوض مطبخ فتح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ماركة فرنك سا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وصلات 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صرف لكلا من غسالة اطباق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غس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تومات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كهرباء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مد سلك سويدي الصن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فتاح ان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جه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انترن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دش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تليف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دائرة جهد مرتفع للمطبخ والتك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ف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دهان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دهان عزل للحوائط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دهان عدد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كينة معج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دهان عدد وش بطا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دهان عدد وش دهان كمبيوتر يتم اختيار الالوان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خامات المستخد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معجون ماركة س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س الدهانات ماركة اس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نج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باب خشبي لكل الغرف والمطبخ والحمام الباب محمل بعدد قشرة ارو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باب الشقة الرئيسي اندونيسي الصنع مع تركيب معب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اج خارجي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منيو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السعد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كل الشبابيك والمنافذ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اسق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مصيص وضه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كل الاسق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كرانيش للريسبشن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س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رام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سيراميك فرز اول من شركات الجوه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و كليوبتر ا او رويا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اختيار الموديلات والالوان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ثانيا فترة ال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وم وبعدها تستلم الشق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ملاحظات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ياسة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حوائط سعر تجار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ياسة 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حوائط سعر ميز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وت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7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ياسة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اجه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عر تجار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صنعية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ياسة 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واجهات سعر ميز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وت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eastAsia="Arial"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ياسة الواجه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عر يشمل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ونه و اجر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 الشد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 لياسه و دهان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ياسه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 رش فطيس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ياسه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 مواد كمياويات البناء الحديث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ركيب السيراميك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لبورسلين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لرخا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صنعيات الكهرباء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توزيع الاضاء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علي الاسقف والحوائط للمساع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في تنفيذ الديكورات بشكل متكام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فتاح ان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جه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تكيي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انترن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دش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تليف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جهد مرتفع للمطبخ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عادة توزيع الجهد ال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خلي وفقا لما يتناسب مع شدة التي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عر النقطة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مصر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صين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مصنعيه والتركيب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ترك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مصنعيه والتركيب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المان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اركيه السويدى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باركيه مسمار مصرى بالتركيب والمصنع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قف الساقط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حديد وشب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مدة التنفيذ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و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قف الساقط 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ت نور جبس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بورد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حسب التصمي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ات تركيب الابواب والنج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0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وجد اسعار ممي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بواب الاندونيسي للغرف والباب الرئيسي سعر الباب للغرف تشطيب سوبر لوكس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باب اما باب الشقة زان اندونيس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سعار خاصة للبرور والحلي والاكر واكسسوارات الابواب الخشب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تكلفة مبنى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نصف تشطيب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خرسانه و مبانى و لياسه و تأسيس الكهرباء و الصحى و تركيب حلوق الابواب و الشباب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شطيبات 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نصف تشطيب و تشطيبات 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5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واجهات الزجاج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سعر للمتر المرب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مواصف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 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نوع القطاع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جن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فضي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عادي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 الســـعد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4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زجاج مصنف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 الســـعد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4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جن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زجاج عاكس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 الســـعد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6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فضى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زجاج عاد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صغ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6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زجاج مصنف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صغ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7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زجاج عاكس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صغ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7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دب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صغ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8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دب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ورجيا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صغ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8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عاكس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طاع جامبو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10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دبل عاكس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طاع جامبو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7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فضى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عادى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كب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8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عاكس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كب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8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دب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كب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مل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زجاج دب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ورجيا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كبير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P.S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قــطاع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14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فضي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سنجل زجاج واجهات 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semi-structur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15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دبل زجاج واجهات 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semi-structur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13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......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دبل زجاج واجهات </w:t>
      </w: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structur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15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سنجل زجاج واجهات كرتن وول الوم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17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دبل زجاج واجهات كرتن وول الوميل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-EG"/>
        </w:rPr>
        <w:t>20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جن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>......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 xml:space="preserve">الو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-EG"/>
        </w:rPr>
        <w:t xml:space="preserve">+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دبل زجاج دوران واجهات كرتن وول الومي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-EG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-EG"/>
        </w:rPr>
        <w:t>يشمل السعر افضل انواع الاكسسوارات الايطالية والترك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جمالى كميات مكعبات الخرسانه المسلحه المطلوبه للمبن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اجمالى مسطح الادوار لهذا المبنى ويتوقف ذلك على نوع بلاطه الاسقف ونوع الاساس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ماره سكنيه بمسطح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عدد ال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سطحات العم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كعب الخرسانه المسلحه لهذه العماره من الاساسات للدور الاخ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0.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تر مكع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بدون وجود ميدات رابط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مع وجود ميدات رابطه بين القواعد المسلح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عاد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solid slab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يعنى مكعب السقف بالتقري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hollow block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(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ع ملاحظة أن مكعب السقف شامل الطوب الهوردى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لاكمر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flat slab = 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مية مكعبات خرسانه الاعمده فى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كمية مكعبات الخرسانه المسلحه ل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اعمده وحوائط القص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8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المطلوب للبلاطه الهوردى ل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مضروبا ف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ات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قف بمسطح أفق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السقف كله بلاطه هوردى يحتاج هذا السقف الى عدد طوب 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.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لعمل مبانى الدور الواحد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طوبه للمتر المسطح الافقى من الدور الواح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 الافقى للدور المتكرر لعماره سكن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فان كمية الطوب المطل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لبناء 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7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اى سبعه وعشرون الف طوبه بالتقريب طبع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شكاير الاسمنت اللازمه لبناء الف طوبه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كا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جمالى مسطح المحاره الداخليه للدور الواحد أو للشقه على سبيل ال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سطح الدور أو مسطح الشقه مضروبا فى عد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على حسب ارتفاع الدور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قه بمسطح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ات التقريبيه للمح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للياسه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داخل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تقريب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معجون الدهانات للحوائط الداخليه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كين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معجو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دهان البلاستك الداخلى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تر بلاستك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برميل البتومين الممتلى انتاج شركة الاسكندريه اللازم لعزل الخرسانه المسلحه ب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كل برمي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جمالى كميات مكعبات الخرسانه المسلحه المطلوبه للمبن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اجمالى مسطح الادوار لهذا المبنى ويتوقف ذلك على نوع بلاطه الاسقف ونوع الاساس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ماره سكنيه بمسطح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عدد ال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سطحات العم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كعب الخرسانه المسلحه لهذه العماره من الاساسات للدور الاخ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0.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تر مكع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بدون وجود ميدات رابط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مع وجود ميدات رابطه بين القواعد المسلح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عاد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solid slab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يعنى مكعب السقف بالتقري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hollow block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(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ع ملاحظة أن مكعب السقف شامل الطوب الهوردى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لاكمر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flat slab = 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مية مكعبات خرسانه الاعمده فى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كمية مكعبات الخرسانه المسلحه ل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اعمده وحوائط القص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8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المطلوب للبلاطه الهوردى ل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مضروبا ف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ات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قف بمسطح أفق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السقف كله بلاطه هوردى يحتاج هذا السقف الى عدد طوب 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.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لعمل مبانى الدور الواحد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طوبه للمتر المسطح الافقى من الدور الواح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 الافقى للدور المتكرر لعماره سكن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فان كمية الطوب المطل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لبناء 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7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اى سبعه وعشرون الف طوبه بالتقريب طبع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شكاير الاسمنت اللازمه لبناء الف طوبه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كا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جمالى مسطح المحاره الداخليه للدور الواحد أو للشقه على سبيل ال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سطح الدور أو مسطح الشقه مضروبا فى عد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على حسب ارتفاع الدور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قه بمسطح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ات التقريبيه للمح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للياسه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داخل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تقريب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معجون الدهانات للحوائط الداخليه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كين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معجو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دهان البلاستك الداخلى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تر بلاستك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برميل البتومين الممتلى انتاج شركة الاسكندريه اللازم لعزل الخرسانه المسلحه ب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كل برميل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</w:rPr>
      </w:r>
    </w:p>
    <w:sectPr>
      <w:type w:val="nextPage"/>
      <w:pgSz w:w="11906" w:h="16838"/>
      <w:pgMar w:left="851" w:right="567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character" w:styleId="WW8Num24z0">
    <w:name w:val="WW8Num24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TitleChar">
    <w:name w:val="Title Char"/>
    <w:qFormat/>
    <w:rPr>
      <w:rFonts w:cs="Simplified Arabic"/>
      <w:szCs w:val="2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  <w:u w:val="single"/>
    </w:rPr>
  </w:style>
  <w:style w:type="paragraph" w:styleId="TextBody">
    <w:name w:val="Body Text"/>
    <w:basedOn w:val="Normal"/>
    <w:pPr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9:00Z</dcterms:created>
  <dc:creator>مكتب عريبى</dc:creator>
  <dc:description/>
  <cp:keywords/>
  <dc:language>en-US</dc:language>
  <cp:lastModifiedBy>Nasser56</cp:lastModifiedBy>
  <cp:lastPrinted>2014-11-21T13:50:00Z</cp:lastPrinted>
  <dcterms:modified xsi:type="dcterms:W3CDTF">2015-04-03T00:48:00Z</dcterms:modified>
  <cp:revision>537</cp:revision>
  <dc:subject/>
  <dc:title> </dc:title>
</cp:coreProperties>
</file>