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C00000"/>
          <w:sz w:val="28"/>
          <w:szCs w:val="28"/>
          <w:rtl w:val="true"/>
          <w:lang w:bidi="ar"/>
        </w:rPr>
        <w:t>: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pPr>
      <w:r>
        <w:rPr>
          <w:rFonts w:ascii="Arial" w:hAnsi="Arial" w:cs="Arial"/>
          <w:b/>
          <w:b/>
          <w:bCs/>
          <w:color w:val="C00000"/>
          <w:sz w:val="32"/>
          <w:sz w:val="32"/>
          <w:szCs w:val="32"/>
          <w:rtl w:val="true"/>
          <w:lang w:bidi="ar"/>
        </w:rPr>
        <w:t>اعمال الكهرباء</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في البداية لا بد من الاشارة الى الطريقة التى يتم بها نقل الكهرباء ابتداء من المصدر وحتى موقع الاستهلاك</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نقل الكهرباء عبر كابلات عملاقة الى محطات الكهرباء وتسمى هذه الشبكة بشبكة الجهد المرتف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رتف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ها يتم توزيع الكهرباء من المحطات الى المحولات وفى هذه المرحلة تكون ذو جهد متوسط وتسمى الشبكه هذه بشبكة الجهد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لا يتعدى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عدها تتم عملية تحويل الجهد من جهد متوسط داخل المحولات الى جهد منخفض خارج منها يتم توزيع هذا الجهد عبر الكابلات الى لوحات الكهرباء العموميه الى اللوحات الرئيسيه الخاصه بكل عقار ومنها الى اللوحات الفرعيه الخاصة بكل وحده ويكون الجهد في هذه المرحلة هو جهد منخفض وتسمى الشبكه بمكوناتها شبكة الجهد المنخف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نخف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ولا يتعد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ول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u w:val="single"/>
          <w:rtl w:val="true"/>
          <w:lang w:bidi="ar"/>
        </w:rPr>
        <w:t xml:space="preserve">تعريفات </w:t>
      </w:r>
      <w:r>
        <w:rPr>
          <w:rFonts w:cs="Arial" w:ascii="Arial" w:hAnsi="Arial"/>
          <w:b/>
          <w:bCs/>
          <w:color w:val="002060"/>
          <w:sz w:val="28"/>
          <w:szCs w:val="28"/>
          <w:u w:val="single"/>
          <w:rtl w:val="true"/>
          <w:lang w:bidi="ar"/>
        </w:rPr>
        <w:t>:-</w:t>
        <w:b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ول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و الوحده العمليه لقياس الجه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لامب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ياس التيار الكهربائى </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و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حدة قياس القد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ة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اع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ه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ت في الساعه الواحده</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ا سيتم التركيز عليه هو شبكة الجهد المنخفض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نقل الكهرباء من اللوحات العموميه بالشارع الى اللوحه الرئيسيه للمبنى عن طريق كابلات من الالومنيوم المسلح حسب مواصفات شركة توزيع الكهرباء وغالبا ما تكون كابلات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2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ع</w:t>
      </w:r>
      <w:r>
        <w:rPr>
          <w:rFonts w:ascii="Arial" w:hAnsi="Arial" w:cs="Arial"/>
          <w:b/>
          <w:b/>
          <w:bCs/>
          <w:color w:val="002060"/>
          <w:sz w:val="28"/>
          <w:sz w:val="28"/>
          <w:szCs w:val="28"/>
          <w:rtl w:val="true"/>
          <w:lang w:bidi="ar"/>
        </w:rPr>
        <w:t xml:space="preserve">دها يتم توزيع الكهرباء من اللوحة الرئيسية للمبنى الى العداد الخاص بكل وحده او جزء من المبنى ويتم ذلك عن طريق كابلات من النحاس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من العداد عن طريق كابلات من النحاس بقطر اقل الى اللوحه الفرعيه الخاصة بكل و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قسم اعمال الكهرباء الى قسمين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شبكة الكهرباء وتشمل كل ما سبق</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شبكة التيار الخفيف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شمل كل ما يخص اعمال التليفونات والداتا والدش المركزى والاريال والانتركم وغيرها </w:t>
      </w:r>
      <w:r>
        <w:rPr>
          <w:rFonts w:cs="Arial" w:ascii="Arial" w:hAnsi="Arial"/>
          <w:b/>
          <w:bCs/>
          <w:color w:val="002060"/>
          <w:sz w:val="28"/>
          <w:szCs w:val="28"/>
          <w:rtl w:val="true"/>
          <w:lang w:bidi="ar"/>
        </w:rPr>
        <w:t>.</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راحل تنفيذ اعمال الكهرباء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قبل البدء في اعمال التنفيذ يتم توصيل عداد انشائى لاستخدام الكهرباء طوال مدة المشروع يتم ذ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 الانتهاء من اجراءات التراخيص </w:t>
      </w:r>
      <w:r>
        <w:rPr>
          <w:rFonts w:ascii="Arial" w:hAnsi="Arial" w:cs="Arial"/>
          <w:b/>
          <w:b/>
          <w:bCs/>
          <w:color w:val="002060"/>
          <w:sz w:val="28"/>
          <w:sz w:val="28"/>
          <w:szCs w:val="28"/>
          <w:rtl w:val="true"/>
          <w:lang w:bidi="ar"/>
        </w:rPr>
        <w:t xml:space="preserve">حيث </w:t>
      </w:r>
      <w:r>
        <w:rPr>
          <w:rFonts w:ascii="Arial" w:hAnsi="Arial" w:cs="Arial"/>
          <w:b/>
          <w:b/>
          <w:bCs/>
          <w:color w:val="002060"/>
          <w:sz w:val="28"/>
          <w:sz w:val="28"/>
          <w:szCs w:val="28"/>
          <w:rtl w:val="true"/>
          <w:lang w:bidi="ar"/>
        </w:rPr>
        <w:t xml:space="preserve">يتم التوجه الى شركة الكهرباء التابع لها المشروع بخطاب من التراخيص يفيد بعدم الممانعه في توصيل العداد الانشائ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هيكل الخرسانى يتم تنفيذ التمديدات الخاصه بالتيار الكهربائ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خراطيم او المواسير</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ذلك بتنفيذ شبكة من الخراطيم بنفس توزيع الكهرباء للاسقف والحو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ع ملاحظة ان اعمال التيار الكهربائى يتم تنفيذها بالكامل بالاسقف اما اعمال التيار الخفيف ففى المعتاد يتم تنفيذها اسفل الارضيات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ع الهيكل الخرسانى يتم تثبيت المواسير الخاصه بكابلات الصواعد على حسب عدد 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تم ذلك حسب عدد الوحدات بالدور الواحد وعدد الادو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البا ما يتم تنفيذ تلك المواسير من ال </w:t>
      </w:r>
      <w:r>
        <w:rPr>
          <w:rFonts w:cs="Arial" w:ascii="Arial" w:hAnsi="Arial"/>
          <w:b/>
          <w:bCs/>
          <w:color w:val="002060"/>
          <w:sz w:val="28"/>
          <w:szCs w:val="28"/>
          <w:lang w:bidi="ar"/>
        </w:rPr>
        <w:t>pvc</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د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واسير لكل صاعد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لتيار وماسوره اضافيه </w:t>
      </w:r>
      <w:r>
        <w:rPr>
          <w:rFonts w:cs="Arial" w:ascii="Arial" w:hAnsi="Arial"/>
          <w:b/>
          <w:bCs/>
          <w:color w:val="002060"/>
          <w:sz w:val="28"/>
          <w:szCs w:val="28"/>
          <w:lang w:bidi="ar"/>
        </w:rPr>
        <w:t>spai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استخدامها عند الحاج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بياض يتم تثبيت الخراطيم الخاصة بالمفاتيح والبرايز والمخارج المختلفة ويتم ربطها بالدوائر على حسب التصميم </w:t>
      </w:r>
      <w:r>
        <w:rPr>
          <w:rFonts w:ascii="Arial" w:hAnsi="Arial" w:cs="Arial"/>
          <w:b/>
          <w:b/>
          <w:bCs/>
          <w:color w:val="002060"/>
          <w:sz w:val="28"/>
          <w:sz w:val="28"/>
          <w:szCs w:val="28"/>
          <w:rtl w:val="true"/>
          <w:lang w:bidi="ar"/>
        </w:rPr>
        <w:t xml:space="preserve">و </w:t>
      </w:r>
      <w:r>
        <w:rPr>
          <w:rFonts w:ascii="Arial" w:hAnsi="Arial" w:cs="Arial"/>
          <w:b/>
          <w:b/>
          <w:bCs/>
          <w:color w:val="002060"/>
          <w:sz w:val="28"/>
          <w:sz w:val="28"/>
          <w:szCs w:val="28"/>
          <w:rtl w:val="true"/>
          <w:lang w:bidi="ar"/>
        </w:rPr>
        <w:t xml:space="preserve">يتم تجميع كل هذه الدوائ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لن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للوحة الفرعية الخاصة بالوحد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من الممكن علب بواط بالحوائط وذلك لعمل التريحات اللازمه للخطو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بعد الانتهاء من اعمال البياض وقبل البدء في اعمال التشطيبات يتم سحب الاسلاك والكابلات الخاصه بالدوائر العموميه والدوائر الفرعيه ويتم توصيلها باللوح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نفيذ الكابلات والاسلاك الخاصه بالتيار الخفيف مع ربط كل نوع الى الشبكه الخاصة ب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نفيذ اعمال الكابلات الخاصة بالصواعد وكذلك لوحة التوزيع الرئيسيه التى يتم ربط الصواعد علي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بعد الانتهاء من اعمال التشطيبات بالكامل يتم الانتهاء من كافة الاجراءات الادارية الخاصة باجهزة المدن او الاحياء وكذلك شركة الكهرباء والتى تقوم بعمل مقايسه لتوصيل الكهرباء من اللوحات العموميه الى اللوحات الرئيسي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بعدها يتم التقديم على العدادات الخاصة بالوحدات</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جنية مصري 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مصري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ascii="Arial" w:hAnsi="Arial" w:cs="Arial"/>
          <w:b/>
          <w:b/>
          <w:bCs/>
          <w:color w:val="002060"/>
          <w:sz w:val="28"/>
          <w:sz w:val="28"/>
          <w:szCs w:val="28"/>
          <w:rtl w:val="true"/>
          <w:lang w:bidi="ar"/>
        </w:rPr>
        <w:t xml:space="preserve">جنية مصري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مصري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مصري</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22T07:13:00Z</dcterms:modified>
  <cp:revision>244</cp:revision>
  <dc:subject/>
  <dc:title> </dc:title>
</cp:coreProperties>
</file>