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shd w:fill="EBEFF9" w:val="clear"/>
          <w:rtl w:val="true"/>
        </w:rPr>
        <w:t xml:space="preserve">تمثيل البيانات في أنظمة الحاسوب </w:t>
      </w:r>
      <w:r>
        <w:rPr>
          <w:rFonts w:cs="Arial" w:ascii="Arial" w:hAnsi="Arial"/>
          <w:b/>
          <w:bCs/>
          <w:color w:val="000000"/>
          <w:shd w:fill="EBEFF9" w:val="clear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shd w:fill="FFFFFF" w:val="clear"/>
          <w:rtl w:val="true"/>
        </w:rPr>
        <w:t>يصف هذا الفصل الطرق المختلفة في أجهزة الكمبيوتر التي يمكن تخزينها ومعالجتها الأرقام والحروف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shd w:fill="FFFFFF" w:val="clear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shd w:fill="FFFFFF" w:val="clear"/>
          <w:rtl w:val="true"/>
        </w:rPr>
        <w:t>الأفكار المطروحة في الأقسام التالية تشكل الأساس لفهم تنظيم وظيفة لجميع أنواع الأنظمة الرقمية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shd w:fill="FFFFFF" w:val="clear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shd w:fill="FFFFFF" w:val="clear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shd w:fill="FFFFFF" w:val="clear"/>
          <w:rtl w:val="true"/>
        </w:rPr>
        <w:t xml:space="preserve">الفكرة العامة وراء الموضعية نظم الترقيم هو أن يتم تمثيل قيمة رقمية من خلال زيادة القوى من الأصل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shd w:fill="FFFFFF" w:val="clear"/>
          <w:rtl w:val="true"/>
        </w:rPr>
        <w:t>(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shd w:fill="FFFFFF" w:val="clear"/>
          <w:rtl w:val="true"/>
        </w:rPr>
        <w:t>أو القاعدة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shd w:fill="FFFFFF" w:val="clear"/>
          <w:rtl w:val="true"/>
        </w:rPr>
        <w:t xml:space="preserve">). </w:t>
      </w:r>
      <w:r>
        <w:rPr>
          <w:rFonts w:cs="Arial" w:ascii="Arial" w:hAnsi="Arial"/>
          <w:b/>
          <w:bCs/>
          <w:color w:val="000000"/>
          <w:shd w:fill="FFFFFF" w:val="clear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shd w:fill="FFFFFF" w:val="clear"/>
          <w:rtl w:val="true"/>
        </w:rPr>
        <w:t>مجموعة من الأرقام صالحة لنظام الترقيم الموضعية ، وهي تساوي في حجمها إلى الأصل من هذا النظام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shd w:fill="FFFFFF" w:val="clear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shd w:fill="FFFFFF" w:val="clear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مثال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1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: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ثلاثة أرقام تمثل فيه القوى من الأصل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243.5110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×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102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=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2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+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4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×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101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+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100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+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3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×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5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×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10-1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+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1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×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10-2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2123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=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2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×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32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+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31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+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1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×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2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×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30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=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2310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101102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=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1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+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0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×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24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×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23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×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22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+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1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+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1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+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0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×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21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×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20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=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2210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في اثنين من أهم الأساسات في علوم الكمبيوتر وثنائي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>(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القاعدة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2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)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، والست عشري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>(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قاعدة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16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).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آخر الأصل من الفائدة ثماني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>(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القاعدة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8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).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نظام ثنائي فقط يستخدم الأرقام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0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و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1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، ونظام ثماني ،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0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إلى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7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يسمح نظام عشري الأرقام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0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إلى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9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مع ألف وباء وجيم وتستخدم دال وهاء ، وواو لتمثيل الأرقام من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10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إلى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15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الأسلوب الدرجة الباقي هو أسرع وأسهل من طريقة الطرح المتكرر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ويعمل على فكرة أن الانقسامات المتتالية من قبل القاعدة هي في الحقيقة الطرح المتتالية التي تقوم بها الدول من القاعدة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والباقي أن نحصل عندما نقسم بالتسلسل بحلول نهاية الأمر إلى قاعدة أرقام من النتيجة ، التي تقرأ من أسفل إلى أعلى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ويتجلى هذا الأسلوب في مثال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2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مثال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2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: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10410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لتحويل قاعدة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3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باستخدام الأسلوب الدرجة المتبقية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 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قراءة الباقي من أسفل إلى أعلى ، لدينا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10410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=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102123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هذا الأسلوب يعمل مع أي قاعدة ، وبسبب بساطة هذه الحسابات ، فإنه مفيد جدا في تحويل من عشري إلى ثنائي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تحويل بين السلطة من العمر اثنين والأساسات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كثيرا ما يتم التعبير عن أرقام ثنائية في ست عشري ، وأحيانا إلى ثماني تحسين سهولة القراءة الخاصة بهم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ومن المسلم به بسهولة لأن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24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=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16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، ومجموعة من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4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بت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>(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يسمى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hextet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)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باعتبارها أرقام ست عشرية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وبالمثل ، مع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23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=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8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، مجموعة من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3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بت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>(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وتسمى مجموعة ثمانية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)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هو رقم واحد للتعبير وثماني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باستخدام هذه العلاقات ، ولذلك لا يمكننا تحويل عدد من ثنائي إلى ثماني أو ست عشرية التي لا تفعل شيئا يذكر أكثر من النظر اليها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مثال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3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: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1100100111012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لتحويل ثماني والست عشري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 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إذا كان هناك عدد قليل جدا من بت ، ويمكن أن يضاف الأصفار البادئة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تحويل الكسور 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مثال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4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: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0.3437510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تحويل إلى ثنائي مع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4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بت إلى يمين الفاصلة الثنائية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 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القراءة من الأعلى إلى الأسفل ،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0.3437510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=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0.01012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إلى أربعة أماكن ثنائي </w:t>
      </w:r>
      <w:r>
        <w:rPr>
          <w:rFonts w:cs="Arial" w:ascii="Arial" w:hAnsi="Arial"/>
          <w:b/>
          <w:bCs/>
          <w:color w:val="000000"/>
          <w:rtl w:val="true"/>
        </w:rPr>
        <w:br/>
        <w:br/>
        <w:br/>
        <w:br/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ويمكن لعدد ثنائي مع بت لا يوجد تمثيل الأعداد الصحيحة غير الموقعة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0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>-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1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-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2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N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على سبيل المثال ،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4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بت يمكن أن تمثل القيم العشرية من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0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إلى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15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، في حين أن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8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بت يمكن أن تمثل القيم من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0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إلى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255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مجموعة من القيم التي يمكن أن تكون ممثلة من قبل عدد معين من البتات من المهم للغاية عند القيام العمليات الحسابية على الأرقام الثنائية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shd w:fill="FFFFFF" w:val="clear"/>
          <w:rtl w:val="true"/>
        </w:rPr>
        <w:t xml:space="preserve">النظر في الحالة التي هي الأرقام الثنائية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shd w:fill="FFFFFF" w:val="clear"/>
        </w:rPr>
        <w:t>4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shd w:fill="FFFFFF" w:val="clear"/>
          <w:rtl w:val="true"/>
        </w:rPr>
        <w:t xml:space="preserve">بت في الطول ، ونود أن نضيف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shd w:fill="FFFFFF" w:val="clear"/>
        </w:rPr>
        <w:t>11112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shd w:fill="FFFFFF" w:val="clear"/>
          <w:rtl w:val="true"/>
        </w:rPr>
        <w:t xml:space="preserve"> (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shd w:fill="FFFFFF" w:val="clear"/>
        </w:rPr>
        <w:t>1510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shd w:fill="FFFFFF" w:val="clear"/>
          <w:rtl w:val="true"/>
        </w:rPr>
        <w:t xml:space="preserve">)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shd w:fill="FFFFFF" w:val="clear"/>
          <w:rtl w:val="true"/>
        </w:rPr>
        <w:t xml:space="preserve">إلى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shd w:fill="FFFFFF" w:val="clear"/>
        </w:rPr>
        <w:t>11112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shd w:fill="FFFFFF" w:val="clear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ونحن نعلم أن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15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بالاضافة الى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15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هي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30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،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30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ولكن لا يمكن تمثيلها باستخدام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4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بت فقط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وهذا مثال من حالة تعرف باسم الفائض ، والذي يحدث في تمثيل الثنائية الموقعة عندما نتيجة عملية حسابية خارج النطاق المسموح به من الدقة بالنسبة لعدد معين من البتات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توقيع عدد صحيح التمثيل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1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--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توقيع استشراء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حتى هذه اللحظة ، نحن تجاهلوا إمكانية تمثيل ثنائي للأرقام السالبة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ويشار إلى مجموعة من الأعداد الصحيحة الموجبة والسالبة على أنها مجموعة من الأعداد الصحيحة وقعت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المشكلة مع وقعت تمثل الأعداد الصحيحة والقيم الثنائية هي علامة ، فكيف ينبغي لنا أن علامة ترميز الفعلي للعدد؟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Signedmagnitude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التمثيل هو أسلوب واحد من حل هذه المشكلة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shd w:fill="FFFFFF" w:val="clear"/>
          <w:rtl w:val="true"/>
        </w:rPr>
        <w:t xml:space="preserve">وكما يدل اسمها ، وعدد درجات على مقياس ريختر وقعت لديها علامة كما بت في أقصى اليسار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shd w:fill="FFFFFF" w:val="clear"/>
          <w:rtl w:val="true"/>
        </w:rPr>
        <w:t>(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shd w:fill="FFFFFF" w:val="clear"/>
          <w:rtl w:val="true"/>
        </w:rPr>
        <w:t>المشار إليها أيضا بت ذات الترتيب العالي أو بت الأكثر أهمية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shd w:fill="FFFFFF" w:val="clear"/>
          <w:rtl w:val="true"/>
        </w:rPr>
        <w:t xml:space="preserve">)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shd w:fill="FFFFFF" w:val="clear"/>
          <w:rtl w:val="true"/>
        </w:rPr>
        <w:t xml:space="preserve">، في حين البتات المتبقية تمثل حجم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shd w:fill="FFFFFF" w:val="clear"/>
          <w:rtl w:val="true"/>
        </w:rPr>
        <w:t>(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shd w:fill="FFFFFF" w:val="clear"/>
          <w:rtl w:val="true"/>
        </w:rPr>
        <w:t>أو القيمة المطلقة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shd w:fill="FFFFFF" w:val="clear"/>
          <w:rtl w:val="true"/>
        </w:rPr>
        <w:t xml:space="preserve">)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shd w:fill="FFFFFF" w:val="clear"/>
          <w:rtl w:val="true"/>
        </w:rPr>
        <w:t xml:space="preserve">من الرقمية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القيمة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على سبيل المثال ، في كلمة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8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بت ، يتم تمثيل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>-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1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في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10000001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،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00000001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، وكما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>+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1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في نظام الكمبيوتر الذي وقع التمثيل درجة على مقياس ريختر ويستخدم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8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بت لتخزين الأعداد الصحيحة ، يمكن استخدام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7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بت لتمثيل فعلي لحجم الرقم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shd w:fill="FFFFFF" w:val="clear"/>
          <w:rtl w:val="true"/>
        </w:rPr>
        <w:t xml:space="preserve">وهذا يعني أن أكبر عدد صحيح كلمة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shd w:fill="FFFFFF" w:val="clear"/>
        </w:rPr>
        <w:t>8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shd w:fill="FFFFFF" w:val="clear"/>
          <w:rtl w:val="true"/>
        </w:rPr>
        <w:t xml:space="preserve">بت يمكن أن تمثل هو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shd w:fill="FFFFFF" w:val="clear"/>
        </w:rPr>
        <w:t>27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shd w:fill="FFFFFF" w:val="clear"/>
          <w:rtl w:val="true"/>
        </w:rPr>
        <w:t xml:space="preserve"> --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shd w:fill="FFFFFF" w:val="clear"/>
        </w:rPr>
        <w:t>1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shd w:fill="FFFFFF" w:val="clear"/>
          <w:rtl w:val="true"/>
        </w:rPr>
        <w:t xml:space="preserve">او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shd w:fill="FFFFFF" w:val="clear"/>
        </w:rPr>
        <w:t>127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shd w:fill="FFFFFF" w:val="clear"/>
          <w:rtl w:val="true"/>
        </w:rPr>
        <w:t xml:space="preserve"> (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shd w:fill="FFFFFF" w:val="clear"/>
        </w:rPr>
        <w:t>1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shd w:fill="FFFFFF" w:val="clear"/>
          <w:rtl w:val="true"/>
        </w:rPr>
        <w:t xml:space="preserve">صفر في بت ذات الترتيب العالي ، تليها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shd w:fill="FFFFFF" w:val="clear"/>
        </w:rPr>
        <w:t>7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shd w:fill="FFFFFF" w:val="clear"/>
          <w:rtl w:val="true"/>
        </w:rPr>
        <w:t>منها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shd w:fill="FFFFFF" w:val="clear"/>
          <w:rtl w:val="true"/>
        </w:rPr>
        <w:t xml:space="preserve">).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أصغر عدد صحيح هو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8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منها ، أو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>-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127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لذلك ، يمكن أن تمثل بت ن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>-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2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(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ن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--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1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) --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1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>-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2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(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ن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--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1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>) -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1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مثال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5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: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أضف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010011112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حتي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001000112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باستخدام الحساب وقعت على مقياس ريختر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 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على حسابي العائدات مثلما بالإضافة العشرية ، بما في ذلك تحمل ، حتى نصل الى بت السابعة من اليمين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إذا كان هناك حمل هنا ، ونحن نقول ان لدينا حالة تجاوز وتجاهل تنفيذ ، مما أسفر عن مبلغ غير صحيحة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لا يوجد أي تجاوز في هذا المثال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نجد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010011112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+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001000112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=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011100102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في التمثيل وقعت على مقياس ريختر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وقعت في حجم ، يتم استخدام علامة بت فقط للتوقيع ، لذلك نحن لا يمكن أن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>"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حمل إلى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"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عليه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إذا كان هناك انبعاث حمل من بت السابعة ، سيتم اقتطاع النتيجة كما لدينا تجاوزات بت السابعة ، مع إعطاء مبلغ غير صحيحة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المثال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6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: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أضف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010011112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حتي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011000112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باستخدام الحساب وقعت على مقياس ريختر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 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نحصل على نتيجة خاطئة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50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=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79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+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99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مثال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7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: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طرح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011000112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(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99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)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من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010011112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(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79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)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باستخدام وقعت حجم الحساب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من قبل التفتيش ، ونحن نرى أن المطروح ،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01100011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، أكبر من سك العملة ،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01001111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لأن المطروح هو أكبر من سك العملة ، كل ما نحتاج الى القيام به هو تغيير علامة الفرق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لذلك نجد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010011112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--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011000112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=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100101002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في التمثيل وقعت على مقياس ريختر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مثال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8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: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أضف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100100112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(-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19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)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ل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000011012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(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13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)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باستخدام الحساب وقعت على مقياس ريختر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الرقم الأول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>(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في المجموع عليه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)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هو سلبي بسبب تعيين بت في التوقيع إلى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1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عدد الثاني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>(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المضاف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)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هو إيجابي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ما نحن بصدد القيام به هو طلب في واقع الأمر الطرح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أولا ، نحن تحديد أي من الرقمين هو الأكبر من حيث الحجم واستخدام ذلك لعدد المجموع عليه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سوف توقع لها أن تكون علامة على النتيجة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 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مع إدراج بت توقيع ، ونحن نرى أن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100100112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--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000011012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=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100001102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في التمثيل وقعت على مقياس ريختر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مثال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8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: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طرح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100110002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(-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24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)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من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101010112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(-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43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)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باستخدام الحساب وقعت على مقياس ريختر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يمكننا تحويل الطرح إلى إضافة بانكار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>-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24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، مما يعطينا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24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، ومن ثم يمكننا أن نضيف إلى هذا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>-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43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، بما يتيح لنا مشكلة جديدة من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24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-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43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+.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ومع ذلك ، ونحن نعرف من القواعد المذكورة أعلاه بالإضافة إلى أنه نظرا لأن علامات تختلف الآن ، يجب علينا طرح فعلا حجم أصغر من حجم أكبر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>(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أو طرح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24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من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43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)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وجعل النتيجة السلبية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>(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منذ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43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أكبر من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24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).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 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لاحظ أن لا نشعر بالقلق مع علامة حتى نحصل على أداء الطرح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ونحن نعرف الجواب يجب أن يكون إيجابيا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لذلك نحن في نهاية المطاف مع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101010112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--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100011002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=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000100112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في التمثيل وقعت على مقياس ريختر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أثناء قراءة الأمثلة السابقة ، ربما لاحظتم كم من الأسئلة كان علينا أن نسأل أنفسنا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ما هو أكبر عدد؟ أنا طرح عدد السلبية؟ فكم من مرة لا بد لي من الاقتراض من سك العملة؟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shd w:fill="FFFFFF" w:val="clear"/>
          <w:rtl w:val="true"/>
        </w:rPr>
        <w:t xml:space="preserve">كمبيوتر هندسيا لتنفيذ العمليات الحسابية في هذه الطريقة يجب أن تماما كما العديد من القرارات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shd w:fill="FFFFFF" w:val="clear"/>
          <w:rtl w:val="true"/>
        </w:rPr>
        <w:t>(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shd w:fill="FFFFFF" w:val="clear"/>
          <w:rtl w:val="true"/>
        </w:rPr>
        <w:t>على الرغم من أسرع مجموعة كبيرة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shd w:fill="FFFFFF" w:val="clear"/>
          <w:rtl w:val="true"/>
        </w:rPr>
        <w:t xml:space="preserve">).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منطق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>(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والدوائر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)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هو أكثر تعقيدا من حقيقة أن وقعت حجم اثنين لتمثيل الصفر ، و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10000000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00000000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(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والكلام رياضيا ، وهذا ببساطة لا ينبغي أن يحدث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!).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أبسط الطرق لتمثيل الأرقام وقعت سيسمح أبسط وأقل تكلفة الدوائر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وتستند هذه أبسط الأساليب على الأصل تكملة النظم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2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--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واحد وتكمل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ويعرف رسميا ، ونظرا لعدد ن ص في وجود قاعدة د الأرقام ، والأصل تكملة تقلص ن أن يكون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>(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الثالث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--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1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)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ن للحصول على الأرقام العشرية ، ص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=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10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، وتقلص الأصل هو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10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--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1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=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9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على سبيل المثال ، لتكمل تسعة من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2468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هو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9999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2468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=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7531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لعملية مماثلة في ثنائي ، ونحن واحدة من أقل طرح القاعدة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>(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2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)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، والذي هو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1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على سبيل المثال ، واحد وتكمل من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01012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هو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11112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--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0101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=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1010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على الرغم من أننا يمكن أن تقترض مضجر وطرح على النحو المذكور أعلاه ، عدد قليل من التجارب أن تقنع لكم ان تكمل تشكيل واحد لعدد ثنائي لاتساوي شيئا أكثر من تحويل جميع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1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s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مع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0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s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والعكس بالعكس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هذا النوع من بت التقليب بسيط جدا لتنفيذ في أجهزة الكمبيوتر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ومن المهم أن نلاحظ في هذه المرحلة على الرغم من أن نتمكن من العثور على تسعة تكملة للأي رقم عشري واحد أو لتكملة أي عدد ثنائي ، ونحن الأكثر اهتماما في استخدام تكملة تدوين لتمثيل الأرقام السالبة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ونحن نعلم أن ينجز الطرح ، مثل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10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--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7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، ويمكن أيضا وصفه أنه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>"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مضيفا العكس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"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، كما في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10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+ (-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7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).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تكملة تدوين يسمح لنا لتبسيط الطرح من قبل تحويلها بالإضافة إلى ذلك ، لكنه يتيح لنا أيضا وسيلة لتمثيل الأرقام السالبة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لأننا لا ترغب في استخدام لقمة خاصة لتمثل علامة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>(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كما فعلنا في حجم التمثيل في التوقيع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)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، ونحن بحاجة إلى أن نتذكر أنه إذا كان عدد هو سلبي ، ونحن يجب أن يتم تحويله إلى تكملة لها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ينبغي أن تكون النتيجة لديها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1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في موقف بت أقصى اليسار تشير إلى رقم سلبي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وإذا كان عدد إيجابية ، ونحن لم يكن لديك ليتم تحويله إلى لتكملة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وينبغي لجميع الأرقام الإيجابية لديها صفر في موقف بت أقصى اليسار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المثال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9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يوضح هذه المفاهيم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rtl w:val="true"/>
        </w:rPr>
        <w:br/>
        <w:br/>
        <w:br/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9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سبيل المثال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وأعرب عن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2310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910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في واحد ثنائي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8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بت لتكمل النموذج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2310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= + (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000101112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) =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000101112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=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910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-- (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000010012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) =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111101102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لنفترض أننا نود أن طرح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9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من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23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تكملة لتنفيذ واحدة في الطرح ، فإننا نعرب عن المطروح لأول مرة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>(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9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)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في واحدة ويكمل ، ومن ثم إضافته إلى سك العملة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>(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23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)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، ونحن الآن على نحو فعال مضيفا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9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>-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23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وسوف بت ذات الترتيب العالي لديها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1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أو حمل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0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، والذي يضاف إلى بت ذات الترتيب المنخفض من المبلغ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>. (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وهذا ما يسمى نهاية ترحيل وحول النتائج من استخدام الأصل تقلص تكملة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).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المثال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10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: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إضافة إلى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2310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-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910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باستخدام تكمل بعضها في الحساب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 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المثال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11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: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إضافة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910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>--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2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</w:rPr>
        <w:t>٬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310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باستخدام تلك تكملة الحساب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 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كيف نعرف أن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111100012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1410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هو في الواقع؟ ونحن ببساطة الحاجة الى اتخاذ واحد من استكمال هذا الرقم الثنائي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>(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تذكر أنه يجب أن يكون سلبيا لأن بت أقصى اليسار هو سلبي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).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واحد وتكمل من هو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111100012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000011102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، الذي هو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14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أما العيب الرئيسي لاستكمال واحد هو أن لا تزال لدينا اثنين من التأكيدات عن الصفر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00000000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11111111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و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shd w:fill="FFFFFF" w:val="clear"/>
          <w:rtl w:val="true"/>
        </w:rPr>
        <w:t>لهذا السبب ولأسباب أخرى ، مهندس كومبيوتر منذ فترة طويلة توقفت عن استخدام تكمل بعضها في صالح اثنين من أكثر كفاءة وتكمل تمثيل الأرقام الثنائية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shd w:fill="FFFFFF" w:val="clear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shd w:fill="FFFFFF" w:val="clear"/>
          <w:rtl w:val="true"/>
        </w:rPr>
        <w:br/>
        <w:br/>
        <w:br/>
        <w:br/>
        <w:br/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اثنان وتكمل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اثنين في تكملة مثال لتكملة الأصل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ونظرا لعدد ن ص في وجود قاعدة د 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0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و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0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ن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--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ل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0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=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ن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Style w:val="Longtext1"/>
          <w:rFonts w:eastAsia="Symbol" w:cs="Symbol" w:ascii="Symbol" w:hAnsi="Symbol"/>
          <w:b/>
          <w:bCs/>
          <w:color w:val="000000"/>
          <w:sz w:val="24"/>
          <w:szCs w:val="24"/>
        </w:rPr>
        <w:t>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Style w:val="Longtext1"/>
          <w:rFonts w:eastAsia="Symbol" w:cs="Symbol" w:ascii="Symbol" w:hAnsi="Symbol"/>
          <w:b/>
          <w:bCs/>
          <w:color w:val="000000"/>
          <w:sz w:val="24"/>
          <w:szCs w:val="24"/>
        </w:rPr>
        <w:t>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الأرقام ، والأصل تكملة ن يتم تعريف لتكون الثالثة للن  والأصل في كثير من الأحيان مكملة أكثر سهولة من الأصل تقلص تكملة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استخدام مثالنا عداد المسافات ، وعشرة في تكملة للمضي قدما الى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102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ميلا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2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--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2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=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998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، التي اتفقنا عليها بالفعل يشير إلى سلبية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>(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متخلفة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)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عن بعد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وبالمثل ، في ثنائي ، وهما لتكملة العدد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4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بت هو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24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00112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--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00112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=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100002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--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00112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=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11012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بناء على فحص دقيق ، وسوف يكتشف أن اثنين من تكملة ليست أكثر من واحد وتكمل بمقدار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1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تكملة للعثور على اثنين من لرقم ثنائي ، بت ببساطة الوجه وإضافة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1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يبسط هذا الجمع والطرح أيضا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منذ المطروح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>(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عدد تكمل وتضيف نحن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)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هو زيادة في البداية ، ومع ذلك ، ليس هناك حد ترحيل نحو ما يدعو للقلق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ونحن ببساطة تجاهل أي يحمل تنطوي على بت ذات الترتيب العالي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نتذكر ، فقط الأرقام السلبية يجب أن يتم تحويلها إلى اثنين كما هو مبين في تكملة تدوين ، في مثال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12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المثال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12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: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أعرب عن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2310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،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>-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2310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، و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>-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910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في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8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بت اثنين ثنائي لاستكمال النموذج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 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افترض هي أننا قدمنا للتمثيل ثنائي لعدد وتريد أن تعرف ما يعادله العشرية؟ الأرقام الإيجابية من السهل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قيمة على سبيل المثال ، لتحويل اثنين من لتكملة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000101112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إلى عشري ، ونحن ببساطة تحويل هذا رقم ثنائي إلى رقم عشري للحصول على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23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ومع ذلك ، وتحويل اثنين من لتكملة الأرقام السالبة يتطلب إجراء عكس مماثلة للتحويل من عشري إلى ثنائي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shd w:fill="FFFFFF" w:val="clear"/>
          <w:rtl w:val="true"/>
        </w:rPr>
        <w:t xml:space="preserve">لنفترض أننا وترد تكمل اثنين من قيمة ثنائية من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shd w:fill="FFFFFF" w:val="clear"/>
        </w:rPr>
        <w:t>111101112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shd w:fill="FFFFFF" w:val="clear"/>
          <w:rtl w:val="true"/>
        </w:rPr>
        <w:t>، ونريد أن نعرف ما يعادل عشري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shd w:fill="FFFFFF" w:val="clear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ونحن نعلم هذا هو رقم سلبي ولكن يجب أن نتذكر أنه يمثل تكملة باستخدام اثنين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نحن نقف أولا البتات ثم إضافة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1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(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العثور على واحد من استكمال وإضافة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1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).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هذه النتائج في ما يلي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000010002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+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1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=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000010012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وهذا يعادل القيمة العشرية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9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ومع ذلك ، فإن العدد الأصلي بدأنا مع والسلبية ، لذلك نحن في نهاية المطاف مع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>-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9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باعتباره معادلا العشري إلى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111101112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وفيما يلي مثالين لتوضيح كيفية تنفيذ بالإضافة إلى ذلك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>(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والطرح وبالتالي ، لأننا طرح عدد بإضافة نقيضه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)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باستخدام تكملة اثنين في التدوين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المثال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13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: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إضافة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910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>--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2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</w:rPr>
        <w:t>٬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310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باستخدام تكملة اثنين في الحساب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 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ويترك باعتبارها ممارسة للتحقق من أن لك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111100102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هو في الواقع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>-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1410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باستخدام تكملة اثنين في التدوين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المثال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14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: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العثور على مبلغ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2310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و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>-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910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في ثنائي باستخدام تكملة اثنين في الحساب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 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لاحظ أن تجاهل تنفيذ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14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في مثال لم يسبب على نتيجة خاطئة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تجاوز يحدث إذا تم إضافة رقمين إيجابية وتكون النتيجة سلبية ، أو إذا تم إضافة رقمين السلبية والنتيجة الإيجابية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وليس من الممكن أن يكون الفائض عند استخدام اثنين من تكملة لتدوين ما إذا كان إيجابيا ورقما سالبا يتم إضافتها معا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ويمكن للدوائر كمبيوتر بسيط كشف بسهولة شرط تجاوز باستخدام قاعدة أن من السهل أن تتذكر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ستلاحظ في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14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مثال أن تحمل الخوض في بت علامة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>(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)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1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ويتم من موقع بت السابقة في توقيع موقف بت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)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هو نفس ترحيل الخروج من بت علامة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>(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)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1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وتتم تجاهل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).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عندما يحمل هؤلاء على قدم المساواة ، أي تجاوز يحدث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عندما تختلف ، يتم تعيين مؤشر الفائض في الحساب وحدة المنطق ، مما يشير إلى نتيجة غير صحيحة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قاعدة بسيطة للكشف على حالة تجاوز الحد الأقصى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إذا كان يحمل في بت علامة يساوي تنفيذ للقمة ، قد حدث أي تجاوز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إذا كان يحمل في بت توقيع يختلف من الاضطلاع بت علامة ، تجاوز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>(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وبالتالي خطأ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)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قد وقعت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الجزء الصعب هو الحصول على المبرمجين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>(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أو جامعي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)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للتحقق باستمرار من أجل تجاوز حالة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15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مثلا يشير إلى تجاوز لأنه يحمل في حمل توقيع بت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>(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1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في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)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ليست مساوية للتنفيذ من بت توقيع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>(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أ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0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ويتم الخروج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).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المثال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15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: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العثور على مبلغ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12610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و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810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في ثنائي باستخدام تكملة اثنين في الحساب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  </w:t>
      </w:r>
      <w:r>
        <w:rPr>
          <w:rFonts w:cs="Arial" w:ascii="Arial" w:hAnsi="Arial"/>
          <w:b/>
          <w:bCs/>
          <w:color w:val="000000"/>
          <w:rtl w:val="true"/>
        </w:rPr>
        <w:br/>
        <w:br/>
        <w:br/>
        <w:br/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صحيح الضرب والقسمة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ما لم يتم استخدام خوارزميات متطورة ، ويمكن الضرب والقسمة تستهلك عددا كبيرا من الدورات حساب قبل أن يتم الحصول على نتيجة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هنا ، نحن نناقش فقط النهج الأكثر مباشرة لهذه العمليات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في النظم الحقيقي ، يتم استخدام معدات مخصصة لتحسين الإنتاجية ، وتحمل في بعض الأحيان إلى أجزاء من حساب في نفس الوقت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أبسط خوارزميات الضرب المستخدمة من قبل أجهزة الكمبيوتر تشبه قلم رصاص والأساليب التقليدية ورقة تستخدم من قبل البشر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ويمكن لجدول الضرب للأرقام كاملة ثنائي لا يكون أكثر بساطة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أي عدد مرات صفر صفر واحد أي عدد مرات وهذا العدد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هناك نهجان بسيطة لتقسيم ثنائي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يمكننا طرح إما تكراري القاسم من المقسوم عليه ، أو أننا يمكن استخدام أسلوب التجربة والخطأ نفسه من تقسيم الطويلة التي كانت تدرس لنا في المدارس الابتدائية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بغض النظر عن الكفاءة النسبية في أي خوارزميات التي يتم استخدامها ، والتقسيم هو عملية التي يمكن أن تتسبب دائما كمبيوتر لتحطم الطائرة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هذه هي الحالة خصوصا عندما حاول القسمة على صفر أو عند استخدام رقمين من مقادير هائلة مختلفة المعاملات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عندما المقسوم عليه هو أقل بكثير من أرباح ، وحصلنا على حالة تعرف باسم تجاوز الحد الأدنى الانقسام ، الذي تعتبره الكمبيوتر ما يعادل القسمة على صفر ، وهو أمر مستحيل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أجهزة الكمبيوتر إجراء تمييز بين التقسيم والانقسام صحيح الفاصلة العائمة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مع قسمة عدد صحيح ، والجواب يأتي في جزئين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القسمة والباقي ل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نتائج تقسيم الفاصلة العائمة في الرقم الذي يعبر عنه كسر الثنائية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هذين النوعين من تقسيم تختلف عن بعضها البعض بما فيه الكفاية لتبرير وإعطاء كل من الدوائر الخاصة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وتجري حسابات الفاصلة العائمة في دوائر مخصصة يسمى الوحدات العائمة ، أو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FPUs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يتم إنجاز واحد في أقصى اليسار قليلا ، ولكن صفر وتنفيذها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لأن هذه ليست يحمل على قدم المساواة ، حدث تجاوز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>. (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ويمكننا أن نرى بسهولة أن يتم إضافتها رقمين ايجابية ولكن النتيجة سلبية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)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اثنين المتمم هو الخيار الأكثر شعبية لتمثيل الأرقام وقعت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الخوارزمية لإضافة وطرح في غاية السهولة ، وأفضل تمثيل ل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0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(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جميع البتات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0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)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، وغني عن قلب ، ويمتد بسهولة إلى عدد أكبر من البتات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shd w:fill="FFFFFF" w:val="clear"/>
          <w:rtl w:val="true"/>
        </w:rPr>
        <w:t>أكبر عيب في عدم التماثل ينظر في مجموعة من القيم التي يمكن أن تكون ممثلة من قبل بت ن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shd w:fill="FFFFFF" w:val="clear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مع الأرقام وقعت على مقياس ريختر ، على سبيل المثال ،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4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بت تسمح لنا لتمثيل القيم من خلال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7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-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7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ومع ذلك ، باستخدام اثنين المتمم ، يمكننا أن تمثل القيم من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8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إلى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7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، والتي غالبا ما تكون مربكة للتعلم عن أي شخص يكمل تمثيل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أن نرى لماذا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>+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7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هو أكبر عدد نستطيع تمثل باستخدام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4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بت اثنين المتمم التمثيل ، ونحن بحاجة أن نتذكر بت الأول يجب أن يكون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0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إذا البتات المتبقية كلها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1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s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(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إعطائنا أكبر حجم ممكن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)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، لدينا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01112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، الذي هو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7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shd w:fill="FFFFFF" w:val="clear"/>
          <w:rtl w:val="true"/>
        </w:rPr>
        <w:t xml:space="preserve">رد الفعل الفوري لهذا هو أن أصغر رقم سالب ثم ينبغي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shd w:fill="FFFFFF" w:val="clear"/>
        </w:rPr>
        <w:t>11112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shd w:fill="FFFFFF" w:val="clear"/>
          <w:rtl w:val="true"/>
        </w:rPr>
        <w:t xml:space="preserve">، ولكن يمكننا أن نرى أن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shd w:fill="FFFFFF" w:val="clear"/>
        </w:rPr>
        <w:t>11112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shd w:fill="FFFFFF" w:val="clear"/>
          <w:rtl w:val="true"/>
        </w:rPr>
        <w:t xml:space="preserve">هو في الواقع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shd w:fill="FFFFFF" w:val="clear"/>
          <w:rtl w:val="true"/>
        </w:rPr>
        <w:t>-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shd w:fill="FFFFFF" w:val="clear"/>
        </w:rPr>
        <w:t>1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shd w:fill="FFFFFF" w:val="clear"/>
          <w:rtl w:val="true"/>
        </w:rPr>
        <w:t xml:space="preserve"> (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shd w:fill="FFFFFF" w:val="clear"/>
          <w:rtl w:val="true"/>
        </w:rPr>
        <w:t>الوجه البتات ، إضافة واحدة ، ويجعل العدد السالب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shd w:fill="FFFFFF" w:val="clear"/>
          <w:rtl w:val="true"/>
        </w:rPr>
        <w:t xml:space="preserve">).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كيف لنا إذن أن تمثل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>-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8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في اثنين من لتكملة تدوين باستخدام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4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بت؟ وهو ممثل و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10002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ونحن نعلم هذا هو رقم سالب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إذا كان لنا أن نقف في بت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>(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0111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)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، إضافة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1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(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للحصول على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1000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، وهو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8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)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، وتجعل من السلبية ، وحصلنا على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>-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8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النقطة العائمة التمثيل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في أجهزة الكمبيوتر الرقمية ، وأرقام الفاصلة العائمة وتتكون من ثلاثة أجزاء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قليلا التوقيع ، جزءا الأس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>(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تمثل الأس على السلطة من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2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)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، والجزء الكسري يسمى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significand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(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وهي كلمة يتوهم عن العشري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).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عدد البتات المستخدمة في الأس و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significand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يعتمد على ما اذا كنا نود أن أمثل لمجموعة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>(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أكثر البتات في الأس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)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أو الدقة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>(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أكثر البتات في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significand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).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للفترة المتبقية من هذا الباب ، سوف نستخدم نموذج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14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بت مع الأس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5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بت ، وهو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significand 8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بت ، وقليلا علامة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>(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انظر الشكل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1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).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 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Figure1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: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تمثيل الفاصلة العائمة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لنفرض أننا نود أن تخزين الرقم العشري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17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في نموذجنا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ونحن نعلم أن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17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=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17.0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×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100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=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1.7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س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101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=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0.17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×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102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> 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بالقياس ، في ثنائي ،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100012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=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1710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×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20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=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1000.12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×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21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=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100.012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×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22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=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10.0012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×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23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=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1.00012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×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24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=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0.100012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×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25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إذا كان لنا أن استخدام هذا النموذج الأخير ، من جانبنا كسور سيتم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10001000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والأس لدينا سيكون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00101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، كما هو موضح هنا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 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يمكنك استخدام هذا النموذج ، يمكننا تخزين أرقام من حجم أكبر بكثير مما كنا قد تستخدم تمثيل النقطة الثابتة من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14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بت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>(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والذي يستخدم ما مجموعه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14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أرقام ثنائية بالاضافة الى ثنائي ، أو الأصل ، نقطة واحدة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).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وإذا كنا نريد لتمثيل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65536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=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0.12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س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217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في هذا النموذج ، لدينا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 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مشكلة واحدة واضحة مع هذا النموذج هو أننا لم ينص على الأسس السالبة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إذا أردنا لتخزين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0.25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لن تكون لدينا طريقة لفعل ذلك لأن من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0.25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2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--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2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والأس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>-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2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لا يمكن تمثيلها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ويمكننا حل المشكلة عن طريق إضافة بعض الشيء إلى علامة الأس ، ولكن تبين أنها أكثر كفاءة في استخدام الأس منحازة ، لأننا يمكن استخدام دوائر أبسط صحيح عند مقارنة القيم اثنين من أرقام الفاصلة العائمة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الفكرة وراء استخدام قيمة التحيز هو لتحويل كل عدد صحيح في النطاق إلى عدد صحيح غير سالب ، والتي يتم تخزينها بعد ذلك في الأرقام الثنائية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لأول مرة يتم ضبط الأعداد الصحيحة في النطاق المطلوب من الدعاة وذلك بإضافة هذه القيمة الثابتة لانحياز كل الأس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قيمة التحيز هو عدد بالقرب من وسط مجموعة من القيم الممكن أن نختار لتمثيل الصفر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في هذه الحالة ، يمكننا تحديد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16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لأنه في منتصف الطريق بين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0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و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31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(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الأس لنا و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5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بت ، مما يسمح لمدة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25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أو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32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القيم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).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وأي عدد أكبر من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16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في مجال الأس تمثل قيمة إيجابية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القيم وأقل من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16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تشير إلى قيم سالبة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وهذا ما يسمى التمثيل الزائد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16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لأن لدينا لطرح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16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للحصول على القيمة الحقيقية للالأس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أن الأسس لجميع الأصفار أو كل منها محجوزة عادة للأرقام ملاحظة خاصة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>(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مثل الصفر أو ما لا نهاية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).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وبالعودة إلى مثالنا من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17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تخزين وحسبنا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1710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=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0.100012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×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25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الأس منحازة الآن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16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+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5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=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21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: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 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إذا أردنا لتخزين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0.25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=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1.0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س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2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>-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2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كنا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 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لا تزال هناك مشكلة واحدة كبيرة نوعا ما مع هذا النظام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ليس لدينا تمثيل فريد لكل عدد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كل ما يلي تعادل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 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لأن أشكال مرادفة مثل هذه ليست مناسبة تماما لأجهزة الكمبيوتر الرقمية ، وكانت الاتفاقية التي تعاني من بت أقصى اليسار من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significand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ستكون دائما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1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وهذا ما يسمى التطبيع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shd w:fill="FFFFFF" w:val="clear"/>
          <w:rtl w:val="true"/>
        </w:rPr>
        <w:t xml:space="preserve">هذه الاتفاقية لديه ميزة إضافية في هذا يمكن أن ينطوي على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shd w:fill="FFFFFF" w:val="clear"/>
        </w:rPr>
        <w:t>1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shd w:fill="FFFFFF" w:val="clear"/>
          <w:rtl w:val="true"/>
        </w:rPr>
        <w:t xml:space="preserve">، وإعطاء فعال يملك المزيد من الدقة في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shd w:fill="FFFFFF" w:val="clear"/>
        </w:rPr>
        <w:t>significand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shd w:fill="FFFFFF" w:val="clear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shd w:fill="FFFFFF" w:val="clear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مثال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1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: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أعرب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0.0312510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تطبيع في شكل النقطة العائمة مع فائض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16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التحيز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shd w:fill="FFFFFF" w:val="clear"/>
        </w:rPr>
        <w:t>0.0312510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shd w:fill="FFFFFF" w:val="clear"/>
          <w:rtl w:val="true"/>
        </w:rPr>
        <w:t xml:space="preserve"> =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shd w:fill="FFFFFF" w:val="clear"/>
        </w:rPr>
        <w:t>0.000012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shd w:fill="FFFFFF" w:val="clear"/>
        </w:rPr>
        <w:t>x 20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shd w:fill="FFFFFF" w:val="clear"/>
        </w:rPr>
        <w:t xml:space="preserve"> = 0.0001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shd w:fill="FFFFFF" w:val="clear"/>
        </w:rPr>
        <w:t>x 2 -- 1 = 0.001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shd w:fill="FFFFFF" w:val="clear"/>
          <w:rtl w:val="true"/>
        </w:rPr>
        <w:t xml:space="preserve">س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shd w:fill="FFFFFF" w:val="clear"/>
        </w:rPr>
        <w:t>2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shd w:fill="FFFFFF" w:val="clear"/>
          <w:rtl w:val="true"/>
        </w:rPr>
        <w:t xml:space="preserve"> --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shd w:fill="FFFFFF" w:val="clear"/>
        </w:rPr>
        <w:t>2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shd w:fill="FFFFFF" w:val="clear"/>
          <w:rtl w:val="true"/>
        </w:rPr>
        <w:t xml:space="preserve"> =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shd w:fill="FFFFFF" w:val="clear"/>
        </w:rPr>
        <w:t>0.01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shd w:fill="FFFFFF" w:val="clear"/>
          <w:rtl w:val="true"/>
        </w:rPr>
        <w:t xml:space="preserve">س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shd w:fill="FFFFFF" w:val="clear"/>
        </w:rPr>
        <w:t>2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shd w:fill="FFFFFF" w:val="clear"/>
          <w:rtl w:val="true"/>
        </w:rPr>
        <w:t xml:space="preserve"> --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shd w:fill="FFFFFF" w:val="clear"/>
        </w:rPr>
        <w:t>3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shd w:fill="FFFFFF" w:val="clear"/>
          <w:rtl w:val="true"/>
        </w:rPr>
        <w:t xml:space="preserve"> =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shd w:fill="FFFFFF" w:val="clear"/>
        </w:rPr>
        <w:t>0.1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shd w:fill="FFFFFF" w:val="clear"/>
          <w:rtl w:val="true"/>
        </w:rPr>
        <w:t xml:space="preserve"> ×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shd w:fill="FFFFFF" w:val="clear"/>
        </w:rPr>
        <w:t>2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shd w:fill="FFFFFF" w:val="clear"/>
          <w:rtl w:val="true"/>
        </w:rPr>
        <w:t xml:space="preserve"> --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shd w:fill="FFFFFF" w:val="clear"/>
        </w:rPr>
        <w:t>4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shd w:fill="FFFFFF" w:val="clear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تطبيق التحيز ، الحقل الأس هو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16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--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4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=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12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2.5.4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و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IEEE - 754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القياسي الفاصلة العائمة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معيار معهد مهندسي الكهرباء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754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واحد الدقة يستخدم فائض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127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التحيز عبر الأس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8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بت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و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significand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هو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23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بت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مع بت وشملت توقيع ، وحجم كلمة مجموع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32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بت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عندما الأس هو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255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، وتمثل الكمية هو ما لا نهاية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>(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التي لديها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significand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صفر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)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أو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>"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لا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"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عددا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>(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والتي لديها غير صفرية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significand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).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وقال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>"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في عدد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"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، أو نان تستخدم لتمثل القيمة التي ليس العدد الحقيقي وغالبا ما تستخدم كمؤشر الخطأ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الدقة المزدوجة أرقام استخدام كلمة واحدة وقعت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64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بت التي تتكون من الأس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11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بت و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52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بت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significand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التحيز هو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1023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حرف رموز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كيف يمكن تحويل القيم الداخلية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>(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في نظام ثنائي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)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إلى شكل يمكن أن يكون مفيد للبشر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shd w:fill="FFFFFF" w:val="clear"/>
          <w:rtl w:val="true"/>
        </w:rPr>
        <w:t>الطريقة التي يتم ذلك يعتمد على نظام كل من الترميز المستخدمة من قبل الكمبيوتر ، وكيف يتم تخزين القيم واستردادها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shd w:fill="FFFFFF" w:val="clear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shd w:fill="FFFFFF" w:val="clear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ثنائي ترميز عشري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>(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قاعدي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)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قاعدي ترميز كل رقم من رقم عشري لتشكيل ثنائي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4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بت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عندما المخزنة في بايت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8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بت ، يتم استدعاء عاب العلوي المنطقة والجزء السفلي يسمى أرقام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shd w:fill="FFFFFF" w:val="clear"/>
          <w:rtl w:val="true"/>
        </w:rPr>
        <w:t>(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shd w:fill="FFFFFF" w:val="clear"/>
          <w:rtl w:val="true"/>
        </w:rPr>
        <w:t xml:space="preserve">هذه الاتفاقية يأتي لنا من ايام بطاقات كمات حيث كل عمود من بطاقة يمكن أن يكون له لكمة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shd w:fill="FFFFFF" w:val="clear"/>
          <w:rtl w:val="true"/>
        </w:rPr>
        <w:t>"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shd w:fill="FFFFFF" w:val="clear"/>
          <w:rtl w:val="true"/>
        </w:rPr>
        <w:t>المنطقة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shd w:fill="FFFFFF" w:val="clear"/>
          <w:rtl w:val="true"/>
        </w:rPr>
        <w:t xml:space="preserve">"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shd w:fill="FFFFFF" w:val="clear"/>
          <w:rtl w:val="true"/>
        </w:rPr>
        <w:t>في واحدة من الصفوف العليا و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shd w:fill="FFFFFF" w:val="clear"/>
        </w:rPr>
        <w:t>2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shd w:fill="FFFFFF" w:val="clear"/>
          <w:rtl w:val="true"/>
        </w:rPr>
        <w:t xml:space="preserve">لكمة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shd w:fill="FFFFFF" w:val="clear"/>
          <w:rtl w:val="true"/>
        </w:rPr>
        <w:t>"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shd w:fill="FFFFFF" w:val="clear"/>
          <w:rtl w:val="true"/>
        </w:rPr>
        <w:t>أرقام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shd w:fill="FFFFFF" w:val="clear"/>
          <w:rtl w:val="true"/>
        </w:rPr>
        <w:t xml:space="preserve">"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shd w:fill="FFFFFF" w:val="clear"/>
          <w:rtl w:val="true"/>
        </w:rPr>
        <w:t xml:space="preserve">في أحد الصفوف أسفل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shd w:fill="FFFFFF" w:val="clear"/>
        </w:rPr>
        <w:t>10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shd w:fill="FFFFFF" w:val="clear"/>
          <w:rtl w:val="true"/>
        </w:rPr>
        <w:t xml:space="preserve">).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shd w:fill="FFFFFF" w:val="clear"/>
          <w:rtl w:val="true"/>
        </w:rPr>
        <w:t xml:space="preserve">الرفيع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ويستخدم النظام في عاب بايت قاعدي لعقد توقيعه ، والذي يمكن أن يكون واحدة من ثلاث قيم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ويدل على عدد غير الموقعة مع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1111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، ويدل على عدد إيجابية مع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1100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، ويشار إلى رقم سالب مع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1101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ويرد الترميز للأرقام قاعدي في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figure1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أدناه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 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Figure1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: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عشري ثنائي ترميز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أرقام من الأرقام قاعدي واحد فقط باحتلال عاب ، حتى نتمكن من انقاذ على الفضاء وجعل أبسط العمليات الحسابية عندما توضع الأرقام المجاورة في يقضم المجاورة ، وترك واحد لعاب علامة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وهذه العملية المعروفة باسم التعبئة والأرقام المخزنة وبالتالي تسمى معبأة الأرقام العشرية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مثال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1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: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تمثل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>-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1265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في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3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بايت باستخدام معبأة قاعدي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الترميز مخصصة عشري ل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1265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هو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1111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0001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1111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0010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1111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0110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1111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0101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بعد التعبئة ، وتصبح هذه السلسلة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0001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0010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0110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0101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واضاف ان التوقيع بعد الترتيب المنخفض أرقام والحشو الرفيع ترتيب أرقام مع تلك الموجودة في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3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بايت لدينا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 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 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EBCDIC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وتستخدم شركة اي بي ام الاختلاف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6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بت من قاعدي لتمثيل الحروف والأرقام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وكان محدودا للغاية هذا الرمز في الكيفية التي يمكن أن تمثل والتعامل مع البيانات ، في الواقع ، بأحرف صغيرة لم تكن جزءا من مرجع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وتحتاج المصممين أكثر قدرة معالجة المعلومات وكذلك بطريقة موحدة لتخزين كل من الأرقام والبيانات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من أجل الحفاظ على التوافق مع أجهزة الكمبيوتر والمعدات الطرفية في وقت سابق ، قررت شركة آي بي إم والمهندسين أنه سيكون من أفضل لتوسيع ببساطة قاعدي في الفترة من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6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إلى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8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بت بت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وبناء عليه ، كان يسمى هذا القانون الجديد الموسع ثنائي عشري الأكواد تبادل رمز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>(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EBCDIC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).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ويرد رمز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EBCDIC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في الشكل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2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في شكل منطقة أرقام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يتم تمثيل أحرف بإلحاق بت الرقم إلى بت المنطقة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على سبيل المثال ، هو الطابع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1000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0001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، والرقم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3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هو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1111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في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0011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EBCDIC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لاحظ الفرق الوحيد بين أحرف صغيرة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upperand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في موقف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2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بت ، مما يجعل الترجمة من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upperto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صغيرة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>(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أو العكس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)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مسألة بسيطة من التقليب بت واحد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بت المنطقة أيضا جعل من السهل على مبرمج لاختبار صحة البيانات المدخلة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  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 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2.6.3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أسكي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المعيار الأمريكي لتبادل المعلومات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>(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أسكي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)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هو سليل مباشر من مخططات الترميز المستخدمة لعقود من المبرقة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>(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التلكس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)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الأجهزة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تستخدم هذه الأجهزة ل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5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بت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>(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موراي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)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التعليمات البرمجية التي تم مشتقة من رمز بودو ، الذي اخترع في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1880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s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وبحلول أوائل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1960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s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، والقيود المفروضة على الرموز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5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بت تصبح واضحة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وضعت المنظمة الدولية للتوحيد القياسي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>(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ايزو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>) (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)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7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بت الترميز المخطط الذي وصفته الأبجدية الدولية رقم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5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في عام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1967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، وهو مشتق من هذه الأبجدية أصبح المعيار الرسمي أن نسميه الآن أسكي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وكما ترون في الصورة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2.7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في الكتاب ، أسكي يعرف رموز أحرف تحكم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32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،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10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أرقام ،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52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الحروف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>(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صغيرة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upperand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)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، و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32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أحرف خاصة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>(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مثل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$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و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#)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، وحرف مسافة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وكان القصد من ذات الترتيب العالي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>(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8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)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بت لاستخدامه من أجل التماثل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التكافؤ هو أبسط من كل مخططات الكشف عن خطأ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تم تشغيل قليلا التكافؤ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>"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على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"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أو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>"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إيقاف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"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اعتمادا على ما إذا كان مبلغ من البتات الأخرى في بايت أو حتى الفردية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على سبيل المثال ، إذا قررنا استخدام التعادل حتى ونحن على إرسال ألف أسكي ، وانخفاض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7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البتات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1000001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لأن مجموع البتات بل ، سيتم تعيين بت التماثل إلى الخروج ، ونحن سوف تحيل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0100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0001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shd w:fill="FFFFFF" w:val="clear"/>
          <w:rtl w:val="true"/>
        </w:rPr>
        <w:t xml:space="preserve">وبالمثل ، إذا كان لنا أن يحيل إلى جيم أسكي ،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shd w:fill="FFFFFF" w:val="clear"/>
        </w:rPr>
        <w:t>100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shd w:fill="FFFFFF" w:val="clear"/>
        </w:rPr>
        <w:t>0011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shd w:fill="FFFFFF" w:val="clear"/>
          <w:rtl w:val="true"/>
        </w:rPr>
        <w:t xml:space="preserve">، سيتم تعيين بت التماثل إلى يوم قبل أن ترسل بايت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shd w:fill="FFFFFF" w:val="clear"/>
        </w:rPr>
        <w:t>8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shd w:fill="FFFFFF" w:val="clear"/>
          <w:rtl w:val="true"/>
        </w:rPr>
        <w:t xml:space="preserve">بت ،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shd w:fill="FFFFFF" w:val="clear"/>
        </w:rPr>
        <w:t>1100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shd w:fill="FFFFFF" w:val="clear"/>
        </w:rPr>
        <w:t>0011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shd w:fill="FFFFFF" w:val="clear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shd w:fill="FFFFFF" w:val="clear"/>
          <w:rtl w:val="true"/>
        </w:rPr>
        <w:t>يمكن استخدامها للكشف عن تماثل واحد فقط أخطاء بت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shd w:fill="FFFFFF" w:val="clear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shd w:fill="FFFFFF" w:val="clear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shd w:fill="FFFFFF" w:val="clear"/>
          <w:rtl w:val="true"/>
        </w:rPr>
        <w:t>اعتمادا على الشركة المصنعة ، يمكن للشخصيات ذات قيمة أعلى يكون أي شيء من رموز رياضية إلى الأحرف التي تشكل الجانبين من مربعات إلى أحرف اللغة الأجنبية مثل ن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shd w:fill="FFFFFF" w:val="clear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لسوء الحظ ، لا يمكن لأي قدر من الحيل ذكية جعل أسكي رمز التبادل الدولي حقا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يونيكود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2.6.4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وقد بنيت كل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EBCDIC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وأسكي حول الأبجدية اللاتينية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على هذا النحو ، وتقتصر أنهم في قدراتهم على تقديم بيانات تمثيل للأبجديات غير لاتينية المستخدمة من قبل الغالبية العظمى من سكان العالم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إذ أن جميع البلدان بدأت باستخدام أجهزة الكمبيوتر ، ووضع كل الرموز التي من شأنها أن تمثل بأكبر قدر من الفعالية لغاتهم الأصلية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لا شيء من هذه الحالات كانت بالضرورة متوافقة مع أي أشخاص آخرين ، ووضع حاجز آخر في طريق الاقتصاد العالمي الناشئ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في عام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1991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، قبل أن أشياء حصلت بعيدا جدا من جهة ، وشكلت مجموعة من قادة الصناعة والجمهور لوضع جديد تبادل المعلومات على الصعيد الدولي دعا رمز يونيكود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وتسمى هذه المجموعة على نحو مناسب اتحاد اليونيكود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يونيكود هو الأبجدية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16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بت التي يتم الهبوط متوافق مع أسكي ومجموعة اللاتينية الطابع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</w:rPr>
        <w:t>1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shd w:fill="FFFFFF" w:val="clear"/>
          <w:rtl w:val="true"/>
        </w:rPr>
        <w:t xml:space="preserve">ومن فقا لقواعد الايزو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shd w:fill="FFFFFF" w:val="clear"/>
          <w:rtl w:val="true"/>
        </w:rPr>
        <w:t xml:space="preserve">/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shd w:fill="FFFFFF" w:val="clear"/>
          <w:rtl w:val="true"/>
        </w:rPr>
        <w:t xml:space="preserve">اللجنة الانتخابية المستقلة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shd w:fill="FFFFFF" w:val="clear"/>
        </w:rPr>
        <w:t>10646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shd w:fill="FFFFFF" w:val="clear"/>
          <w:rtl w:val="true"/>
        </w:rPr>
        <w:t>-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shd w:fill="FFFFFF" w:val="clear"/>
        </w:rPr>
        <w:t>1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shd w:fill="FFFFFF" w:val="clear"/>
          <w:rtl w:val="true"/>
        </w:rPr>
        <w:t>الأبجدية الدولية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shd w:fill="FFFFFF" w:val="clear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shd w:fill="FFFFFF" w:val="clear"/>
          <w:rtl w:val="true"/>
        </w:rPr>
        <w:t xml:space="preserve">لأن قاعدة ترميز يونيكود هو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shd w:fill="FFFFFF" w:val="clear"/>
        </w:rPr>
        <w:t>16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shd w:fill="FFFFFF" w:val="clear"/>
          <w:rtl w:val="true"/>
        </w:rPr>
        <w:t>بت ، فمن لديه القدرة على ترميز معظم الأحرف المستخدمة في كل لغة من لغات العالم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shd w:fill="FFFFFF" w:val="clear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shd w:fill="FFFFFF" w:val="clear"/>
          <w:rtl w:val="true"/>
        </w:rPr>
        <w:t>وإذا كان هذا لم يكن كافيا ، يونيكود تعرف أيضا آلية التمديد التي تسمح للترميز لأحرف مليون إضافية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shd w:fill="FFFFFF" w:val="clear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shd w:fill="FFFFFF" w:val="clear"/>
          <w:rtl w:val="true"/>
        </w:rPr>
        <w:t>وهذا يكفي لتقديم كل رموز لغة مكتوبة في تاريخ الحضارة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shd w:fill="FFFFFF" w:val="clear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shd w:fill="FFFFFF" w:val="clear"/>
          <w:rtl w:val="true"/>
        </w:rPr>
        <w:br/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shd w:fill="FFFFFF" w:val="clear"/>
          <w:rtl w:val="true"/>
        </w:rPr>
        <w:t xml:space="preserve">مساحة رمز يونيكود يتكون من خمسة أجزاء ، كما هو مبين في الشكل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shd w:fill="FFFFFF" w:val="clear"/>
        </w:rPr>
        <w:t>3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shd w:fill="FFFFFF" w:val="clear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shd w:fill="FFFFFF" w:val="clear"/>
          <w:rtl w:val="true"/>
        </w:rPr>
        <w:t xml:space="preserve">وهناك نظام كامل يونيكود المتوافقة تسمح أيضا تشكيل الأحرف المركبة من رموز فردية ، مثل الجمع بين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shd w:fill="FFFFFF" w:val="clear"/>
          <w:rtl w:val="true"/>
        </w:rPr>
        <w:t>'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shd w:fill="FFFFFF" w:val="clear"/>
          <w:rtl w:val="true"/>
        </w:rPr>
        <w:t>، وألف لتشكيل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shd w:fill="FFFFFF" w:val="clear"/>
          <w:rtl w:val="true"/>
        </w:rPr>
        <w:t xml:space="preserve">. </w:t>
      </w:r>
      <w:r>
        <w:rPr>
          <w:rStyle w:val="Longtext1"/>
          <w:rFonts w:ascii="Arial" w:hAnsi="Arial" w:cs="Arial"/>
          <w:b/>
          <w:b/>
          <w:bCs/>
          <w:color w:val="000000"/>
          <w:sz w:val="24"/>
          <w:sz w:val="24"/>
          <w:szCs w:val="24"/>
          <w:shd w:fill="FFFFFF" w:val="clear"/>
          <w:rtl w:val="true"/>
        </w:rPr>
        <w:t xml:space="preserve">الخوارزميات المستخدمة لهذه الشخصيات المركبة ، وكذلك الملحقات يونيكود ، يمكن العثور عليها في المراجع في نهاية الفصل 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shd w:fill="FFFFFF" w:val="clear"/>
        </w:rPr>
        <w:t>2</w:t>
      </w:r>
      <w:r>
        <w:rPr>
          <w:rStyle w:val="Longtext1"/>
          <w:rFonts w:cs="Arial" w:ascii="Arial" w:hAnsi="Arial"/>
          <w:b/>
          <w:bCs/>
          <w:color w:val="000000"/>
          <w:sz w:val="24"/>
          <w:szCs w:val="24"/>
          <w:shd w:fill="FFFFFF" w:val="clear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shd w:fill="FFFFFF" w:val="clear"/>
          <w:rtl w:val="true"/>
        </w:rPr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Longtext1">
    <w:name w:val="long_text1"/>
    <w:basedOn w:val="DefaultParagraphFont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7:56:00Z</dcterms:created>
  <dc:creator>20081116</dc:creator>
  <dc:description/>
  <cp:keywords/>
  <dc:language>en-US</dc:language>
  <cp:lastModifiedBy>20081116</cp:lastModifiedBy>
  <dcterms:modified xsi:type="dcterms:W3CDTF">2010-07-14T07:56:00Z</dcterms:modified>
  <cp:revision>2</cp:revision>
  <dc:subject/>
  <dc:title/>
</cp:coreProperties>
</file>