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EBEFF9" w:val="clear"/>
          <w:rtl w:val="true"/>
        </w:rPr>
        <w:t xml:space="preserve">تعريفات </w:t>
      </w:r>
      <w:r>
        <w:rPr>
          <w:rFonts w:cs="Arial" w:ascii="Arial" w:hAnsi="Arial"/>
          <w:b/>
          <w:bCs/>
          <w:color w:val="000000"/>
          <w:sz w:val="26"/>
          <w:szCs w:val="26"/>
          <w:shd w:fill="EBEFF9" w:val="clear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EBEFF9" w:val="clear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sz w:val="26"/>
          <w:szCs w:val="26"/>
          <w:shd w:fill="EBEFF9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هندسة الكمبيوت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يشير إلى سمة لنظام مرئي للمبرمج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أو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هذه السمة التي لها تأثير مباشر على التنفيذ المنطقي للبرنامج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ثال على سمات العمار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جموعة التعليما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هي متمايزة عن بعضها البعض البنى بواسطة عدد البتات يسمح لكل تعليم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و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64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ي الأكثر شيوع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من قبل عدد من المعاملات يسمح لكل التعليمات ، وأنواع من التعليمات والبيانات ويمكن لكل العمل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دد بت لتمثيل مختلف أنواع البيانا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ثل عدد وحرف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: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يجب أن يكون هناك دعم الجهاز للحصول على نوع بيانات خاصة إذا كان التعليم هو مرجع هذا النوع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بيانات الرقمية تتكون من الأعداد الصحيحة والقيم النقطة العائ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مكن أن تكون وقعت أعداد صحيحة أو غير الموقعة ، ويمكن تعريفها في أطوال مختلف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لى سبيل المثال ، يمكن أن الأعداد الصحيحة في س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+ +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كون قصير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كثافة العمليا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جم كلمة معينة العما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أو طويل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رقام النقطة العائمة وطو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64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أو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2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يس من غير المألوف لمراجعة الحسابات لديهم تعليمات خاصة للتعامل مع البيانات الرقمية لفترات متفاوتة ، كما رأينا في وقت سابق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على سبيل المثال ، قد يكون هناك تحرك من أجل أعداد صحيح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بت وخطوة مختلفة لأعداد صحيح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نواع بيانات رقمية تتكون من سلاسل ،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Booleans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لمؤشر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عليمات سلسلة عمليات تشمل عادة مثل نسخة ، والتحرك ، والبحث ، أو تعديل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شمل العمليات المنطقية و ، أو ، اكس اور ، وليس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ؤشرات هي في الواقع عناوين في الذاك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الرغم من انهم ، في الواقع ، رقمية في الطبيعة ، وتعامل بشكل مختلف عن مؤشرات صحيحة وأرقام نقطة عائ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نا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يا آليا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نظم الحاسب الآلي توظيف أي من أربعة الأول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طرق المكافحة الإخراج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تتم برمجة هذه الأساليب الإدخ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إخراج ، المقاطعة يحركها الأو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س ، الوصول المباشر للذاكرة ، قناة المرفقة الأو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O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لى الرغم من أسلوب واحد ليست بالضرورة أفضل من الآخر ، الطريقة التي يتحكم كمبيوتر الإدخ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خراج يؤثر بشكل كبير على تصميم النظام العام والأداء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والهدف من ذلك هو أن نعرف متى أنا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يا طريقة التي تستخدمها الهندسة المعمارية كمبيوتر معين هو مناسبة لكيفية استخدام النظا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قنيات لمعالجة الذاكر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علم الحاسوب ، وعنوان ذاكرة هو معرف لموقع الذاكرة ، والذي برنامج كمبيوتر أو جهاز يمكن تخزين قطعة من البيانات من أجل استردادها في وقت لاحق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سب المثال مشتركة ، يمكن أن يكون هذا المعرف رقم ثنائي من تسلسل محدد أمر بصورة مفردة النغ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دراسة الهندسة المعمارية الكمبيوتر يساعدنا على الإجابة على السؤ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يف يمكنني تصميم جهاز كمبيوتر؟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نظمة الكمبيوت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شير إلى وحدة العمليات والترابط في أن تحقيق مواصفات الهندسة المعمار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سمات التنظيمية وتشمل هذه التفاصيل الأجهزة شفافا بالنسبة للمبرمج ، مثل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شارات التحكم ،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اجهات بين الكمبيوتر والأجهزة الطرف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كنولوجيا الذاكرة المستخدم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: 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سبيل المثال الحيوي ذاكرة الوصول العشوائي ، ذاكرة الوصول العشوائي الساكنة التكنولوجي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درس منظمة الكمبيوتر يساعدنا على الإجابة على السؤال التال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يف يعمل الحاسوب؟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مييز بين منظمة الكمبيوتر والهندسة المعمارية الكمبيوتر غير واضح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ناس في مجالات علوم الكمبيوتر وهندسة الكمبيوتر عقد وجهات نظر مختلفة تماما عن المفاهيم التي تخص تنظيم الكمبيوتر والتي تتعلق بنية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الواقع ، لا يمكن تنظيم بنية الكمبيوتر الكمبيوتر ولا تقف وحد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نها مترابطة ومتشابك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مكننا أن نفهم حقا كل واحد منهم فقط بعد أن ندرك كل منهم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همنا من منظمة الكمبيوتر والهندسة المعمارية يؤدي في النهاية إلى فهم أعمق لحساب أجهزة الكمبيوتر والقلب والروح لعلوم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نها مسألة ما إذا كان التصميم المعماري كمبيوتر سوف يكون لها مضاعفة التعليم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ددها تنظيم ما إذا كان سيتم تنفيذ هذه التعليمات من قبل ضرب وحدة خاصة أو عن طريق الآلية التي تجعل من الاستخدام المتكرر لإضافة وحدة لنظا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مبيوتر الأسر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هيكل نفسه مع مختلف المنظم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مكن أيضا مبدأ التكافؤ من الأجهزة والبرامج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ي شيء يمكن القيام به مع البرمجيات ويمكن أيضا أن يتم ذلك مع الأجهزة ، و أي شيء يمكن القيام به مع الأجهزة يتعين القيام به مع البرمجي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ا هذا المبدأ لا تعالج هي السرعة التي تنفذ بها المهام تعادل خارج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طبيقات الأجهزة هي دائما تقريبا أسرع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  <w:br/>
        <w:br/>
        <w:br/>
        <w:br/>
        <w:br/>
        <w:br/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ستوى الكمبيوتر التسلسل الهرم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، مستوى المستخدم ، وتتألف من التطبيقات وهو المستوى الذي هو أكثر دراية الجميع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على هذا المستوى ، فإننا تشغيل برامج مثل معالجات النصوص ، والرسومات حزم ، أو الألعا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نخفاض مستويات غير مرئية تقريبا من مستوى المستخد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، واللغة الرفيعة المستوى المستوى ، يتكون من لغات مثل سي ، س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+ +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، فورتران ، اللثغة ، باسكال ، وحاسو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جب أن يترجم هذه اللغا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استخدام إما مترجم أو مترج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لى لغة الآلة يمكن أن نفه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ترجم إلى لغات جمعت لغة التجميع وتجميعها ثم إلى آلة القانو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. 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رجمتها إلى المستوى التالي السفلى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ستخدم في هذا المستوى يرى سوى القليل جدا من المستويات الدني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الرغم من أن مبرمج يجب أن تعرف عن أنواع البيانات والتعليمات المتاحة لهذه الأنواع ، وقالت انها لا تحتاج معرفته عن الطريقة التي تنفذ فعلا تلك الأنواع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للغة الجمعية المستوى ، يشمل نوع من لغة التجميع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ما ذكر سابقا ، وقد تم تجميعها على مستوى أعلى لغات هي أول ترجمة في التجمع ، والتي يتم بعد ذلك ترجمة مباشرة للغة الآ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ا هو ترجمة واحد الى واحد ، وهذا يعني أن تتم ترجمة واحدة لتعليم لغة التجميع آلة واحدة بالضبط تعليم اللغ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ن خلال وجود مستويات منفصلة ، ونحن تقليص الفجوة بين الدلالات لغة رفيعة المستوى ، مثل س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+ +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ولغة الآلة الفعل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ذي يتكون م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برنامج نظام المستوى ، يتعامل مع تعليمات نظام التشغيل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ا المستوى هو المسؤول عن متعدد البرمجة ، وحماية الذاكرة ، وتزامن العمليات ، والعديد من الوظائف الهامة الأخرى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غالبا ما يتم تمرير ، تعليمات ترجمت من لغة التجميع إلى لغة الآلة من خلال هذا المستوى غير معد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، ومجموعة التعليمات الهندسة المعمار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عيسى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، أو مستوى الآلة ، ويتكون من لغة الآلة التي تعترف بها بنية معينة من نظام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برامج المكتوبة بلغة الكمبيوتر آلة صحيح على كمبيوتر ماثل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نظر أدناه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ي يمكن تشغيلها مباشرة من قبل الدوائر الإلكترونية دون أي المترجمين الفوريين والمترجمين ، أو المجمعي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مستوى التحكم ، ومن حيث وحدة التحكم يتأكد أن يتم فك التعليمات وتنفيذها بشكل صحيح وأنه تم نقل البيانات أين ومتى ينبغي لها ان تكو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ستو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المنطق الرقمي المستوى ، حيث نجد المكونات المادية لنظام الكمبيوت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بوابات والأسلاك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ه هي اللبنات الأساسية ، وتطبيقات من منطق الرياضية التي هي مشتركة بين جميع النظم الحاسوب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حدة التحكم يفسر تعليمات الجهاز تمريرها إلى ذلك ، واحدة في كل مرة ، من مستوى أعلى ، مما تسبب في الإجراءات اللازمة لعقده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عايير المنظمات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اتفقت الشركات المصنعة للمعدات الكمبيوتر ليتوافق مع مواصفات التوصيل والتشغيل المعمول بها من قبل عدد من المنظمات الحكومية والصناع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ي من تجربتك ، أنت تعلم أنه يمكنك شراء جهاز العرض في أي مكان وعلى الأرجح أنه سوف يعمل بشكل جيد على النظام الخاص بك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عض من هذه المعايير لوضع المنظمات الجمعيات التجارية المخصصة أو اتحادات مكونة من قادة الصناع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علم أن الشركات المصنعة عن طريق وضع مبادئ توجيهية مشتركة لنوع معين من المعدات ، وأنها يمكن أن تسويق منتجاتها على جمهور أوسع نطاقا مما لو جاء مع منفصلة ، وربما مواصفات ، غير متوافق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عهد مهندسي الكهرباء والإلكتروني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ي منظمة مكرسة للنهوض المهن الالكترونية وهندسة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IEEE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يحدد معايير لمكونات الكمبيوتر المختلفة ، مما يشير الى البروتوكولات ، وتمثيل البيانات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قوم الاتحاد الدولي للاتصالات السلكية واللاسلك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اتحاد الدولي للاتصالات في جنيف ، سويسر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ما يدل اسمها ، والاتحاد الدولي للاتصالات تهتم التشغيل البيني للأنظمة الاتصالات السلكية واللاسلكية ، بما في ذلك الهاتف والبرق ، ونظم اتصالات البيان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لف العديد من البلدان ، بما في ذلك الجماعة الأوروبية ، والمنظمات مظلة لتمثيل مصالحهم داخل المجموعات الدولية المختلف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جموعة التي تمثل الولايات المتحدة هي معايير المعهد الوطني الأمريك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قاييس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بريطانيا العظمى في المعهد البريطاني للمقاييس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كتب التحقيق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بالإضافة إلى وجود صوت على س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لجنة تطبيع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européen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د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للجنة الأوروبية لتوحيد المقاييس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نظمة الدولية للتوحيد القياس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يزو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ي الجهة التي تنسق في جميع أنحاء العالم معايير التنمية ، بما في ذلك أنشطة مكتب التحقيقات مع مقاييس وغير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يزو ليست لفظة ، ولكن مستمد من الكلمة اليونانية ، التضامن الدولي ، ومعن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قدم المساوا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لى شهادة الأيزو لجان تتألف من أكثر م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2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</w:rPr>
        <w:t>،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8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فنية ، كل منها مكلف بعض قضية التوحيد العالم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ها مصالح تتراوح بين سلوك الأفلام الفوتوغرافية للعالم معقد من هندسة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 سهلت انتشار التجارة العالمية من قبل على شهادة الأيزو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يوم ، اللمسات ايزو تقريبا كل جانب من جوانب حياتن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حتوي العديد من المعايي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عيار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مراجع المفيدة ، والتي توفر معلومات أساسية في المجالات المتصلة القياس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تطور التاريخ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خلال فترة حياتها لمد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5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اما ، أصبحت أجهزة الكمبيوتر أفضل مثال على الراحة الحديثة يمكننا أن نقدر ما نحن فيه اليوم إلا عندما رأينا التي جئنا من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المقاطع التي تتبع ، ونحن تقسيم تطور أجهزة الكمبيوتر في الأجيال ، ويتم تعريف كل جيل من التكنولوجيا المستخدمة في بناء الجهاز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قد قدمنا التواريخ التقريبية لكل جيل لأغراض مرجعية فقط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وف تجد القليل من الاتفاق بين الخبراء فيما يتعلق بالضبط تبدأ وتنتهي في كل مرة من عصر التكنولوج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جيل صف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آلات الميكانيكية حساب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4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4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قب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5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هو رجل أعمال نموذجية الأوروبي استخدم العداد لإجراء العمليات الحسابية وسجلت نتيجة التشفير له في الأرقام الرومان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عد العلامة العشرية ترقيم النظام محل الأرقام الرومانية وأخيرا ، هناك عدد من الناس اختراع أجهزة لجعل الحسابات العشرية حتى أسرع وأكثر دق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لهل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chickard (1592-163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)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ان لها الفضل في اختراع آلة حاسبة ميكانيكية في الأولى ، وساعة حساب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دقيق غير معروف حتى الآ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ان هذا الجهاز قادرا على جمع وطرح الأعداد التي تحتوي على ما يصل إلى ستة أرقا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4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بليز باسك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23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6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ضعت آلة حاسبة ميكانيكية تسمى باسكالين لمساعدة والده في العمل الضريبي له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مكن أن تفعل باسكالين بالإضافة إلى ذلك مع قيام والطرح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ربما كان أول جهاز الميكانيكية مضيفا المستخدمة فعليا لغرض عمل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الواقع ، كان على ما يرام باسكالين تصور أن كان لا يزال تصميمه الأساسية المستخدمة في بداية القرن العشرين ، كما يتضح من الأفعى البرق المحمولة في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0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Addometer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2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خترع جوتفريد فيلهلم فون لايبنتز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4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71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عالم الرياضيات لاحظت ، وآلة حاسبة والمعروفة باسم الحاسب المكثفة التي يمكن إضافة وطرح وضرب وقس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مكن برمجة أي من هذه الأجهزة أو قد الذاك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طلب منهم التدخل اليدوي في كل خطوة من حساباته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شارلز باباج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79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87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حرك الفرق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جيل الأو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مبيوتر فراغ أنبوب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4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53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جو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Atanasoff (1904-199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)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ان لها الفضل في بناء أول حاسوب إلكتروني تمام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كان بير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Atanasoff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حاسوب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ي بي س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جهاز ثنائي بنيت من الصمامات المفرغ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أنه تم بناء هذا النظام على وجه التحديد إلى حل نظم المعادلات الخطية ، لا يمكننا أن نسميها كمبيوتر للأغراض العا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جون ماكل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07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8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جيه بريسبر إيكر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29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9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المخترعين مبدأ اثنين من إنياك ، عرض للجمهور في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4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عترف إنياك والكمبيوتر الرقمية الأولى جميع الإلكترونية ، للأغراض العا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يستخدم هذا الجهاز الصمامات المفرغ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746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المحتل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8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قدم مربع من المساحة الأرضية ، وزنه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طنا ، ويستهلك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74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يلووات من الطاق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كان إنياك قدرة الذاكرة من بت من المعلومات حو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حوال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2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أرقام العشر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رقا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ستخدام بطاقات لكمة لتخزين البيان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راغ أنبوب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دت في العالم السلكية التي نعرفها اليوم من اختراع جهاز الكتروني واحد يسمى أنبوب فراغ أمريكي ، والذي ، على نحو أدق ، صمام من قبل البريطانيي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م تكن أنابيب فراغ مناسب تماما لأجهزة الكمبيوتر المبنى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تى أبسط فراغ أنبوب نظام الكمبيوتر آلاف المطلوبة من الأنابي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ناك حاجة إلى كميات هائلة من الطاقة الكهربائية لتسخين كاثودات من هذه الأجهز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منع الانهيار الكامل ، هذه الحرارة كان لا بد من إزالتها من النظام في أسرع وقت ممك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ويمكن خفض استهلاك الطاقة وتبديد الحرارة عن طريق تشغيل سخانات الكاثود في انخفاض الفولتية ، ولكن هذا خفض بطيئة بالفعل تحويل السرعة من الأنبو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على الرغم من القيود المفروضة عليها واستهلاك الطاقة ، ونظم الكمبيوتر فراغ أنبوب ، وكلاهما التناظرية والرقمية ، والغرض منها لسنوات عديدة وتشكل أساس المعمارية لكافة أنظمة الكمبيوتر الحديث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جيل الثان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مبيوتر بترانزستو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54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6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ال إن تكنولوجيا الصمامات المفرغة من الجيل الأول لا يمكن الاعتماد عليها للغا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الواقع ، بعض المنتقدين إنياك يعتقد أن النظام لن تعمل لأن أنابيب سوف يحرق بها بشكل أسرع مما يمكن استبدال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الرغم من إمكانية الاعتماد على نظام لم يكن سيئا كما توقع المتشائمون و، ونظم فراغ أنبوب من ذوي الخبرة في كثير من الأحيان أكثر من التوقف الجهوز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4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مع ثلاثة باحثين مختبرات بيل ، جون باردين ،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Brattain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تر ، ويليام شوكلي ، اخترع الترانزستو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ه التقنية الجديدة ثورة لا فقط الأجهزة مثل أجهزة التلفزيون وأجهزة الراديو ، ولكن أيضا دفعت صناعة الكمبيوتر الى جيل جديد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أن الترانزستورات تستهلك طاقة أقل من الصمامات المفرغة ، وأصغر ، والمزيد من العمل بشكل صحيح ، والدوائر في أجهزة الكمبيوتر وبالتالي أصبح أصغر حجما وأكثر موثوق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ترانزستور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رانزستور ، قصيرة لنقل المقاوم ، هو إصدار الحالة الصلبة من الصمام الثلاث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لا يوجد شيء مثل إصدار الحالة الصلبة م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tetrode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أو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pentode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أن الإلكترونات هي أفضل وسيلة في تصرف من الصلبة في الفراغ المفتوح للأنبوب فراغ ، فهي لا تحتاج الى شبكات خارج السيط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مكن لاي الجرمانيوم أو السيليكون يكون الأساس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صلب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ستخدمة في هذه الأجهزة في الحالة الصلب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شكلها النقي ، أي من هذه العناصر هو موصل جيد للكهرباء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ولكن عندما تكون مجتمعة مع كميات ضئيلة من العناصر التي جيرانهم في التخطيط الدوري للعناصر ، فهي سلوك الكهرباء في فعال وبطريقة يسهل السيطرة علي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جيل الثالث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ومبيوتر الدوائر المتكامل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6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8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جاء انفجار حقيقي في استخدام جهاز الكمبيوتر مع الجيل الدوائر المتكام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خترع جاك كيلبي والدوائر المتكام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و رقاقة ، مصنوعة من الجرمانيو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عد ستة أشهر ، أنشأ روبرت نويس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ذي كان أيضا تم العمل على تصميم الدوائر المتكام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جهاز مماثل باستخدام السيليكون بدلا من الجرمانيو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ه هي شرائح السليكون التي بنيت عليها صناعة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سمح في وقت مبكر المرحلية العشرات من الترانزستورات في الوجود على شرائح السليكون واحد التي كانت أصغر من مكون واحد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فص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رانزستو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صبحت أجهزة الكمبيوتر أسرع وأصغر حجما ، وأرخص ، مما يحقق مكاسب كبيرة في تجهيز الطاق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كانت عائل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ystem/36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آي بي إم من أجهزة الكمبيوتر بين نظم أول المتاحة تجاريا سيتم بناؤها بالكامل من المكونات الصلبة للدول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كان خط الانتاج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6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ما تقدم آي بي إم الأولى فيها كل من تلك الاجهزة في الأسرة ومتوافقة ، وهذا يعني انهم جميعا استخدام نفس لغة التجميع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مكن للمستخدمين من أصغر أجهزة الترقية إلى نظم أكبر دون إعادة صياغة جميع البرامج الخاصة به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ان هذا المفهوم الثوري الجديد في ذلك الوق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جيل جيم كما شهد مقدمة من الوقت لتقاسم ومتعدد البرمج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درة لأكثر من شخص واحد لاستخدام الكمبيوتر في كل م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تعدد البرمجة ، بدوره ، استلزم استحداث أنظمة التشغيل الجديدة لأجهزة الكمبيوتر هذه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جعل الحواسيب الصغيرة الوقت تقاسم مث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ديسمبر لحزب الشعب الديمقراطي وحزب الشعب الديمقراطي ،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وسبة في متناول الشركات الصغيرة وأكثر الجامع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جيم التكنولوجيا سمح أيضا لتطوير الحواسيب الفائقة أكثر قو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ستغرق سيمور كراي ما تعلمه في حين بناء مركز السيطرة على الأمراض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66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دأت شركته الخاصة ، للبحث كراي شرك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نتجت هذه الشركة عددا من الحواسيب الفائقة ، بدءا م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8.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ليون دولار كرا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في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76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مكن للسفينة ضخمة بطيئ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في تناقض صارخ مع مركز السيطرة على الأمراض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66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وتنفيذ أكثر م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6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ليون التعليمات في الثانية الواحدة ويمكن أن تدع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يغابايت من الذاك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جيل الرابع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ندماج بين أطراف متعددة كمبيوت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8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-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؟؟؟؟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الجيل الثالث من التطور الإلكتروني ، والترانزستورات متعددة متكامل على رقاقة واحد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ما تقنيات التصنيع المتقدمة وتقنيات شرائح ، وأعداد متزايدة من الترانزستورات على رقاقة واحدة معبأ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وهناك الآن مستويات مختلفة من التكام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مباحث أمن الدول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صغيرة الحجم التكامل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، التي توجد فيها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مكونات في شريحة ؛ أس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متوسطة الحجم التكامل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، والتي يوجد منها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1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10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لكل مكونات رقاقة ؛ إل إس آ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تكامل كبير الحج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التي يوجد فيها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</w:rPr>
        <w:t>،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0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مكونات رقاقة ، وأخيرا ، اندماج بين أطراف متعدد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بير جدا تكامل النطاق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التي يوجد فيها أكثر م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</w:rPr>
        <w:t>،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0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عناصر في رقاق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ا المستوى الأخير ، اندماج بين أطراف متعددة ، يمثل بداية الجيل الرابع من أجهزة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جهيز القوة التي رفعتها اندماج بين أطراف متعددة لفهم يتحدى الخارق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حاسوب العملاق الأول ، ويمكن أن مركز السيطرة على الأمراض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66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نفذ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ليون التعليمات في الثانية الواحدة ، وكان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2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يلو بايت من الذاكرة الرئيس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ى النقيض من ذلك ، من أجهزة الكمبيوتر العملاقة اليوم تحتوي على الآلاف من المعالجات ، يمكن أن تعالج تيرابايت من الذاكرة ، وسيتم في وقت قريب قادرة على أداء تعليمات الكدريليون في الثانية الواحد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ا سوف التكنولوجيا بداية من الجيل الخامس؟ ويقول البعض ان الجيل الخامس سيمثل قبول المعالجة المتوازية ، واستخدام الشبكات ومحطات العمل المستخدم المفرد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ثير من الناس يعتقدون اننا تجاوزنا بالفعل في هذا الجيل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عض الناس تميز الجيل الخامس باعتباره جيل من الشبكة العصبية ، الحمض النووي ، أو أنظمة الحوسبة البصر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نه من الممكن اننا لن تكون قادرة على تحديد الجيل الخامس حتى نحصل المتقدمة في الجيل السادس أو السابع ، ومهما كانت تلك العصور سوف يجل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قانون مور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 كثافة الترانزستورات في الدوائر المتكاملة سوف يتضاعف كل عا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إصدار الحالي من هذا التوقع هو عادة نقل باس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كثافة من رقائق السيليكون يتضاعف ك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شهر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 أصبح هذا الزعم المعروف باسم قانون مو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هدف هذه الفرضية مور لاجراء فقط لمد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ام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مع ذلك ، فقد سمح التقدم في عمليات تصنيع رقائق هذا القانون على عقد لمد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4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اما تقريبا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عتقد كثيرون أنها ستستمر في عقد جيدا ف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201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تى الآن ، وذلك باستخدام التكنولوجيا الحالية ، يمكن للقانون مور لا تصمد إلى الأبد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ناك قيود المادية والمالية التي يجب أن تأتي في نهاية المطاف إلى اللع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المعدل الحالي لالتصغير ، فإنه يستغرق حوال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5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نة لوضع النظام الشمسي بأكمله على رقاق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ن الواضح أن تحد يكمن في مكان ما بين هنا وهناك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قد تكون تكلفة القيد في نهاية المطاف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قانون روك ، الذي اقترحه في وقت مبكر إنتل الرأسمالي آرثر روك ، هو نتيجة طبيعية لقانون مو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: 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 تكلفة المعدات الرأسمالية لبناء أشباه الموصلات وسوف تتضاعف كل أربع سنو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قانون روك ينشأ من ملاحظات ممول الذي شهد ثمن المرافق شرائح جديدة من تصعيد نحو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2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</w:rPr>
        <w:t>،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00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دولار في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68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ليون دولار في أواخر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990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وعلى هذا المعدل ، بحلول عام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2035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، ليس فقط سوف حجم عنصر الذاكرة يكون أصغر من ذرة ، ولكنه يحتاج أيضا ثروة كاملة من العالم لبناء شريحة واحد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!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حتى اذا واصلنا تقديم رقاقات أصغر وأسرع ، والسؤال في نهاية المطاف قد يكون ما اذا كنا قادرين على بناء علي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التأكيد ، إذا كان قانون مور هو اجراء والقانون يجب أن سقوط الصخ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ن الواضح أن هذين الأمرين لتحقيق ذلك ، يجب أن أجهزة الكمبيوتر التحول إلى تكنولوجيا مختلفة جذري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 تم البحث في النماذج الحاسوبية الجديدة تسير بشكل جدي خلال نصف العقد الماض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وقد صنعت نماذج مختبر الحوسبة حول العضوية ، وفائق التوصيل ، الفيزياء الجزيئية ، والحوسبة الكمومية تظاه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مية الحواسيب ، التي الاستفادة من تقلبات ميكانيكا الكم على حل المشكلات الحسابية ، ومثيرة للغا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يس فقط أن نظم حساب الكم أضعافا مضاعفة أسرع من أي وسيلة تستخدم من قبل ، فإنها أيضا إحداث ثورة في الطريقة التي نحدد المشكلات الحساب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شاكل التي تعتبر اليوم متعذرا بسخافة يمكن أن يكون جيدا في متناول التلاميذ الجيل القاد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يمكن لهذه المدارس ، في الواقع ، لدينا ضحكة مكتومة ف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ظ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دائية في بنفس الطريقة التي نحن ننزع إلى ضحكة مكتومة في إنياك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فون نيومان النموذج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ون نيومان النموذج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تخزين البرنامج بنية الجهاز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نسخة اليوم من بنية الجهاز تخزين البرنامج يلبي ما لا يقل عن الخصائص التال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•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يتكون من ثلاثة أنظمة الأجهز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حدة المعالجة المركز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حدة المعالجة المركز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مع وحدة التحكم ، وحدة المنطق الحساب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تحاد المحامين العر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، وسجلات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اطق تخزين صغي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برنامج مكافحة ، ونظام الذاكرة الرئيسية ، التي تتولى مراقبة البرامج التي الكمبيوتر في التشغيل ، و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إدخ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إخراج نظا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•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قدرة على تنفيذ تعليمات معالجة متتابع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•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حتوي على مسار واحد ، إما ماديا أو منطقيا ، وبين نظام الذاكرة الرئيسية وحدة التحكم من وحدة المعالجة المركزية ، مما اضطر اختلاف التعليم ودورات التنفيذ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ثيرا ما يشار إلى هذا المسار واحد كما عنق الزجاجة فون نيوما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شك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وضح كيفية عمل هذه الميزات معا في أنظمة الكمبيوتر الحديث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لاحظ أن النظام هو مبين في الشكل يمر كل من الإدخ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إخراج من خلال وحدة حسابية المنطق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في الواقع ، فإنه يمر عبر المجمع ، والتي هي جزء من اتحاد المحامين العر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هذه العمارة تدير برامج في ما يعرف تنفيذ فون نيومان دور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سمى أيضا الجلب ، فك شفرة ، تنفيذ دو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لذي يصف كيف يعمل الجهاز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تكرار واحدة من دورة على النحو التالي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شك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عمارة فون نيوما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حدة التحكم جلب التعليمة البرنامج التالي من الذاكرة ، وذلك باستخدام برنامج مضاد لتحديد حيث يقع التعليم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و فك الشفرة التعليمة إلى لغة يمكن أن نفهم لاتحاد المحامين العرب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عاملات المطلوبة لتنفيذ أية بيانات يتم جلب التعليمات من الذاكرة ووضعها في سجلات داخل وحدة المعالجة المركز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تحاد المحامين العرب وينفذ تعليمات ويضع النتائج في سجلات أو الذاكر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د تم تمديد هذه الأفكار موجودة في بنية فون نيومان بحيث يمكن نسخ البرامج والبيانات المخزنة في وسيلة التخزين بطيئة الوصول إليها ، مثل القرص الثابت ، إلى وصول سريع ، متقلبة وسيطة تخزين مثل ذاكرة الوصول العشوائي قبل التنفيذ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كانت هذه العمارة أيضا تبسيط إلى ما يسمى حاليا طراز ناقل النظام ، الذي يظهر في الشك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حافلة البيانات نقل البيانات من الذاكرة الرئيسية للسجلات وحدة المعالجة المركز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عكس بالعكس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حافلة عنوان يحمل عنوان البيانات التي يتم الوصول إلى البيانات حافلة حالي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افلة السيطرة يحمل إشارات التحكم اللازمة التي تحدد كيفية نقل المعلومات إلى أن تتم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شك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: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ون نيومان معدلة الهندسة المعمارية ، إضافة إلى نظام الحافلات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تحسينات أخرى على البنية فون نيومان وتشمل استخدام السجلات الرقم القياسي لمعالجة ، إضافة بيانات نقطة عائمة ، وذلك باستخدام المقاطعات وغير المتزامن الإدخال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إخراج ، الذاكرة الظاهرية إضافة ، وإضافة سجلات عام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وف تتعلم الكثير عن هذه التحسينات في الفصول التي تل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نماذج غير فون نيوما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حتى وقت قريب ، بعد ما يقرب من كافة أجهزة الكمبيوتر لأغراض عامة تصميم فون نيوما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لمهندسون الذين لا مقيدة على ضرورة الحفاظ على التوافق مع الأنظمة فون نيومان هي حرة في استخدام نماذج مختلفة كثيرة من الحوسب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هناك عدد من الحقول الفرعية مختلفة تندرج في فئة غير فون نيومان ، بما في ذلك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شبكات العصب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باستخدام الأفكار من النماذج من الدماغ كنموذج الحوسب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خوارزميات الوراثية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استغلال الأفكار من الأحياء وتطور الحمض النووي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كم الحاسوب 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وقشت سابق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التوازي مع أجهزة الكمبيوتر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من هذه ، الحوسبة المتوازية هي حاليا الاكثر شعبي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وسبة حتى مواز له حدوده ، ولك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كما يزيد عدد المعالجات ، يفعل ذلك النفقات العامة لإدارة كيفية توزيع المهام على تلك المعالجات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عض أنظمة موازية تجهيز تتطلب معالجات اضافية فقط لإدارة ما تبقى من المعالجات والموارد المخصصة لها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مدال للقانون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>ينص القانون على أن هذا يقتصر على تعزيز أداء ممكن مع تحسن التي قدمها المبلغ الذي يستخدم ميزة محسنة</w:t>
      </w:r>
      <w:r>
        <w:rPr>
          <w:rStyle w:val="Longtext1"/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6"/>
          <w:sz w:val="26"/>
          <w:szCs w:val="26"/>
          <w:shd w:fill="FFFFFF" w:val="clear"/>
          <w:rtl w:val="true"/>
        </w:rPr>
        <w:t xml:space="preserve">الفرضية الأساسية هي أن كل خوارزمية لديه جزء متسلسل الذي يحد في نهاية المطاف إلى تسريع هذا يمكن تحقيقه عن طريق تنفيذ المعالجات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rtl w:val="true"/>
        </w:rPr>
        <w:br/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58:00Z</dcterms:created>
  <dc:creator>20081116</dc:creator>
  <dc:description/>
  <cp:keywords/>
  <dc:language>en-US</dc:language>
  <cp:lastModifiedBy>20081116</cp:lastModifiedBy>
  <dcterms:modified xsi:type="dcterms:W3CDTF">2010-07-14T07:58:00Z</dcterms:modified>
  <cp:revision>3</cp:revision>
  <dc:subject/>
  <dc:title/>
</cp:coreProperties>
</file>