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Heading8"/>
        <w:ind w:left="0" w:right="0" w:hanging="0"/>
        <w:jc w:val="center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Heading8"/>
        <w:ind w:left="0" w:right="0" w:hanging="0"/>
        <w:jc w:val="center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Heading8"/>
        <w:ind w:left="0" w:right="0" w:hanging="0"/>
        <w:jc w:val="center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Heading8"/>
        <w:ind w:left="0" w:right="0" w:hanging="0"/>
        <w:jc w:val="center"/>
        <w:rPr>
          <w:sz w:val="44"/>
          <w:szCs w:val="52"/>
        </w:rPr>
      </w:pPr>
      <w:r>
        <w:rPr>
          <w:sz w:val="44"/>
          <w:szCs w:val="52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Fonts w:cs="Times New Roman"/>
          <w:sz w:val="44"/>
          <w:szCs w:val="56"/>
          <w:u w:val="single"/>
          <w:rtl w:val="true"/>
        </w:rPr>
        <w:t xml:space="preserve">  </w:t>
      </w:r>
      <w:r>
        <w:rPr>
          <w:sz w:val="44"/>
          <w:szCs w:val="56"/>
          <w:u w:val="single"/>
        </w:rPr>
        <w:t>5</w:t>
      </w:r>
      <w:r>
        <w:rPr>
          <w:sz w:val="44"/>
          <w:szCs w:val="56"/>
          <w:u w:val="single"/>
          <w:rtl w:val="true"/>
        </w:rPr>
        <w:t xml:space="preserve"> </w:t>
      </w:r>
      <w:r>
        <w:rPr>
          <w:sz w:val="44"/>
          <w:sz w:val="44"/>
          <w:szCs w:val="56"/>
          <w:u w:val="single"/>
          <w:rtl w:val="true"/>
        </w:rPr>
        <w:t>الشروط</w:t>
      </w:r>
      <w:r>
        <w:rPr>
          <w:rFonts w:cs="Times New Roman"/>
          <w:sz w:val="44"/>
          <w:sz w:val="44"/>
          <w:szCs w:val="56"/>
          <w:u w:val="single"/>
          <w:rtl w:val="true"/>
        </w:rPr>
        <w:t xml:space="preserve"> </w:t>
      </w:r>
      <w:r>
        <w:rPr>
          <w:sz w:val="44"/>
          <w:sz w:val="44"/>
          <w:szCs w:val="56"/>
          <w:u w:val="single"/>
          <w:rtl w:val="true"/>
        </w:rPr>
        <w:t>العامة</w:t>
      </w:r>
    </w:p>
    <w:p>
      <w:pPr>
        <w:pStyle w:val="Normal"/>
        <w:jc w:val="left"/>
        <w:rPr>
          <w:sz w:val="28"/>
          <w:szCs w:val="33"/>
          <w:u w:val="single"/>
        </w:rPr>
      </w:pPr>
      <w:r>
        <w:rPr>
          <w:sz w:val="28"/>
          <w:szCs w:val="33"/>
          <w:u w:val="single"/>
          <w:rtl w:val="true"/>
        </w:rPr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33"/>
        </w:rPr>
      </w:pPr>
      <w:r>
        <w:rPr>
          <w:b/>
          <w:b/>
          <w:bCs/>
          <w:sz w:val="28"/>
          <w:sz w:val="28"/>
          <w:szCs w:val="33"/>
          <w:rtl w:val="true"/>
        </w:rPr>
        <w:t>مقدم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Cs/>
          <w:sz w:val="28"/>
          <w:szCs w:val="33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تعتب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رو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إضا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اصف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ا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صاد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زا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شغ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ا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اسكان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جز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يتجزأ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تن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بر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طرف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ثان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وجب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إضا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رو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اص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واصف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فن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جد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كمي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</w:rPr>
        <w:t>1</w:t>
      </w:r>
      <w:r>
        <w:rPr>
          <w:b/>
          <w:bCs/>
          <w:sz w:val="28"/>
          <w:szCs w:val="33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مسئوليات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عام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للمقاول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 xml:space="preserve">. </w:t>
      </w:r>
    </w:p>
    <w:p>
      <w:pPr>
        <w:pStyle w:val="Normal"/>
        <w:numPr>
          <w:ilvl w:val="1"/>
          <w:numId w:val="9"/>
        </w:numPr>
        <w:ind w:left="720" w:right="0" w:hanging="720"/>
        <w:jc w:val="left"/>
        <w:rPr/>
      </w:pPr>
      <w:r>
        <w:rPr>
          <w:sz w:val="28"/>
          <w:sz w:val="28"/>
          <w:szCs w:val="33"/>
          <w:rtl w:val="true"/>
        </w:rPr>
        <w:t>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و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رو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بالعنا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جه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وافي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صيا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وف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ام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امل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شرا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يه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وف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ع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نش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شي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خ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و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ن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طبيع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ؤقت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ائ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لاز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ج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صيا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د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ضرو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هم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وف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ذك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ش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ري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مك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تنباط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ش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ق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numPr>
          <w:ilvl w:val="1"/>
          <w:numId w:val="9"/>
        </w:numPr>
        <w:ind w:left="720" w:right="0" w:hanging="720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يتح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ئو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كام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فا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ستقر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سلا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لي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طر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نش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</w:rPr>
        <w:t>2</w:t>
      </w:r>
      <w:r>
        <w:rPr>
          <w:b/>
          <w:bCs/>
          <w:sz w:val="28"/>
          <w:szCs w:val="33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ضمان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تنفيذ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 xml:space="preserve">.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حتو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ط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ن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لز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طل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ضم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صو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ف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تقد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ف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ضم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رك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أم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ن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فل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آخر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كون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ئول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انفر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\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تضا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م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ا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دف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بلغ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يز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قي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حد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كف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ضم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ط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قب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رك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ام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ن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كفل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شرو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ضم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كف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أم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ؤل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كفل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ك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كالي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دخ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ضم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كف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وج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لا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</w:rPr>
        <w:t>3</w:t>
      </w:r>
      <w:r>
        <w:rPr>
          <w:b/>
          <w:bCs/>
          <w:sz w:val="28"/>
          <w:szCs w:val="33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فحص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موقع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 xml:space="preserve">.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يعتب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فح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دراس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ناط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حيط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علو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توف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تعل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أ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أك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خص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قد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نافس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كو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طبيع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حو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سف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تر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احو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ناخ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هيدروليك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د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طبيع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و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ضرور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نجا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طر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وص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راف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حتاج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ي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بص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ا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يفتر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ص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نفس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علو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ضرور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عل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مخاط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طوارى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غ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ظرو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م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ؤث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طائ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</w:rPr>
        <w:t>4</w:t>
      </w:r>
      <w:r>
        <w:rPr>
          <w:b/>
          <w:bCs/>
          <w:sz w:val="28"/>
          <w:szCs w:val="33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كتاب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عطاء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 xml:space="preserve">.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يعتب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ق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نفس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قناع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قد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طائ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خت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صح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كفا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طائ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بالمع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اسع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بي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د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كمي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ع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قائ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ج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اسع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(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جد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وه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دل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ر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سعار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تغط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زاما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و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كا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م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اشي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لاز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حس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صيا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ستثن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اشتر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لا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</w:rPr>
        <w:t>5</w:t>
      </w:r>
      <w:r>
        <w:rPr>
          <w:b/>
          <w:bCs/>
          <w:sz w:val="28"/>
          <w:szCs w:val="33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تنفيذ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اعمال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يرضى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مشرف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 xml:space="preserve">.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س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صيا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د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تناه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س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ب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رض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وسو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ق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لتز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د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تعلي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رشا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ح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وضو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م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خت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و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ك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ذك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ويأخ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رشا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تعلي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فق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</w:rPr>
        <w:t>6</w:t>
      </w:r>
      <w:r>
        <w:rPr>
          <w:b/>
          <w:bCs/>
          <w:sz w:val="28"/>
          <w:szCs w:val="33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تقديم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برنامج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>.</w:t>
      </w:r>
    </w:p>
    <w:p>
      <w:pPr>
        <w:pStyle w:val="Normal"/>
        <w:ind w:left="431" w:right="0" w:hanging="360"/>
        <w:jc w:val="left"/>
        <w:rPr>
          <w:sz w:val="28"/>
          <w:szCs w:val="33"/>
        </w:rPr>
      </w:pPr>
      <w:r>
        <w:rPr>
          <w:sz w:val="28"/>
          <w:szCs w:val="33"/>
        </w:rPr>
        <w:t>6-1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د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خل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حد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جز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ثان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رو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اريخ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رض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رنامج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ب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رتي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جراء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ترح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ك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د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ط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صف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ا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ترتيب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اسالي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تر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تباع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ل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طل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بقص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حاط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ind w:left="431" w:right="0" w:hanging="431"/>
        <w:jc w:val="left"/>
        <w:rPr>
          <w:sz w:val="28"/>
          <w:szCs w:val="33"/>
        </w:rPr>
      </w:pPr>
      <w:r>
        <w:rPr>
          <w:sz w:val="28"/>
          <w:szCs w:val="33"/>
        </w:rPr>
        <w:t>6-2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ظه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ق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ف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يتف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رنامج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صد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ش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فق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Cs w:val="33"/>
        </w:rPr>
        <w:t>1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ا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نبغ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قد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رنامج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د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ب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عديل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رنامج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صد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لاز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ك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ل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ت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ك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ind w:left="431" w:right="0" w:hanging="431"/>
        <w:jc w:val="left"/>
        <w:rPr>
          <w:sz w:val="28"/>
          <w:szCs w:val="33"/>
        </w:rPr>
      </w:pPr>
      <w:r>
        <w:rPr>
          <w:sz w:val="28"/>
          <w:szCs w:val="33"/>
        </w:rPr>
        <w:t>6-3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قد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صاد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رنامج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جهيز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شي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يخ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جبا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سئوليا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و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ind w:left="521" w:right="0" w:hanging="521"/>
        <w:jc w:val="left"/>
        <w:rPr>
          <w:sz w:val="28"/>
          <w:szCs w:val="33"/>
        </w:rPr>
      </w:pPr>
      <w:r>
        <w:rPr>
          <w:sz w:val="28"/>
          <w:szCs w:val="33"/>
        </w:rPr>
        <w:t>6-4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د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خل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ربع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اب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اريخ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رس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رنامج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زمن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بين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س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ئو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انجا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قي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نجز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مك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ص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ي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دا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ه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اريخ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كت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صو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ع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عد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ساب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ا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ف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م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ش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نقو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دخال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ind w:left="431" w:right="0" w:hanging="431"/>
        <w:jc w:val="left"/>
        <w:rPr>
          <w:sz w:val="28"/>
          <w:szCs w:val="33"/>
        </w:rPr>
      </w:pPr>
      <w:r>
        <w:rPr>
          <w:sz w:val="28"/>
          <w:szCs w:val="33"/>
        </w:rPr>
        <w:t>6-5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رنامج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زمن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ا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سلس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رتيب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س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عط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وق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كا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حيث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ؤد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رنامج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كت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نجا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صو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ؤك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اريخ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حد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تفاق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س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بمراجع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رنامج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تأك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مش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تطلب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ث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ول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عاد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تعديل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ع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قييم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ز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م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ا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نظ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سار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لا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ل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ف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بالغ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و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رنامج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زمن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عتماد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ind w:left="431" w:right="0" w:hanging="450"/>
        <w:jc w:val="left"/>
        <w:rPr/>
      </w:pPr>
      <w:r>
        <w:rPr>
          <w:sz w:val="28"/>
          <w:szCs w:val="33"/>
        </w:rPr>
        <w:t>6-6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ق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ي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نفذ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عل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ق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س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تخل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عتم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واسط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ع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عاد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Cs w:val="33"/>
        </w:rPr>
        <w:t>90</w:t>
      </w:r>
      <w:r>
        <w:rPr>
          <w:sz w:val="28"/>
          <w:szCs w:val="33"/>
          <w:rtl w:val="true"/>
        </w:rPr>
        <w:t xml:space="preserve">%)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قي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جما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فع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د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رنامج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زمن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ا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جو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–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س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ختيار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–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طل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زي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رع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كل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زي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قو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ام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اع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سي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خ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قو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عتمد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ind w:left="431" w:right="0" w:hanging="431"/>
        <w:jc w:val="left"/>
        <w:rPr>
          <w:sz w:val="28"/>
          <w:szCs w:val="33"/>
        </w:rPr>
      </w:pPr>
      <w:r>
        <w:rPr>
          <w:sz w:val="28"/>
          <w:szCs w:val="33"/>
        </w:rPr>
        <w:t>6-7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ق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ي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نفذ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عل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ق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فق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ثلاث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تخلص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تتا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عتماد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واسط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ع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عاد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Cs w:val="33"/>
        </w:rPr>
        <w:t>90</w:t>
      </w:r>
      <w:r>
        <w:rPr>
          <w:sz w:val="28"/>
          <w:szCs w:val="33"/>
          <w:rtl w:val="true"/>
        </w:rPr>
        <w:t xml:space="preserve">%)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قي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جما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فع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د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جاز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س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واريخ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حد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برنامج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زمن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ا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جو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س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ختيار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عتب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أخ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تقص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.</w:t>
      </w:r>
    </w:p>
    <w:p>
      <w:pPr>
        <w:pStyle w:val="Normal"/>
        <w:ind w:left="521" w:right="0" w:hanging="521"/>
        <w:jc w:val="left"/>
        <w:rPr>
          <w:sz w:val="28"/>
          <w:szCs w:val="33"/>
        </w:rPr>
      </w:pPr>
      <w:r>
        <w:rPr>
          <w:sz w:val="28"/>
          <w:szCs w:val="33"/>
        </w:rPr>
        <w:t>6-8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قر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بأ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مد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وق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نجا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سيت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عدي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واريخ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قويم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بي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رنامج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زمن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فق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حيث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حتفظ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نف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لا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سب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ين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ب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اريخ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حد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انجا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ف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سيت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عدي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ي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ع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جاز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بتد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ه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نف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س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ind w:left="521" w:right="0" w:hanging="521"/>
        <w:jc w:val="left"/>
        <w:rPr>
          <w:sz w:val="28"/>
          <w:szCs w:val="33"/>
        </w:rPr>
      </w:pPr>
      <w:r>
        <w:rPr>
          <w:sz w:val="28"/>
          <w:szCs w:val="33"/>
        </w:rPr>
        <w:t>6-9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خفا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قد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تخل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ل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ه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س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بعر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قي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س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عتم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ي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كتم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عل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بتد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ه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وحد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م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TextBodyIndent"/>
        <w:jc w:val="both"/>
        <w:rPr/>
      </w:pPr>
      <w:r>
        <w:rPr/>
        <w:t>6-10</w:t>
      </w:r>
      <w:r>
        <w:rPr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7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>–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شراف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مقاول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</w:p>
    <w:p>
      <w:pPr>
        <w:pStyle w:val="Normal"/>
        <w:ind w:left="521" w:right="0" w:hanging="521"/>
        <w:jc w:val="left"/>
        <w:rPr>
          <w:sz w:val="28"/>
          <w:szCs w:val="33"/>
        </w:rPr>
      </w:pPr>
      <w:r>
        <w:rPr>
          <w:sz w:val="28"/>
          <w:szCs w:val="33"/>
        </w:rPr>
        <w:t>7-1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د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شرا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لاز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ثن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را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ضرور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بق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تزاما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و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وج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سل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و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كيل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كفؤ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فو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واف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ط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Cs w:val="33"/>
          <w:rtl w:val="true"/>
        </w:rPr>
        <w:t xml:space="preserve">( </w:t>
      </w:r>
      <w:r>
        <w:rPr>
          <w:sz w:val="28"/>
          <w:sz w:val="28"/>
          <w:szCs w:val="33"/>
          <w:rtl w:val="true"/>
        </w:rPr>
        <w:t>علم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اف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مك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حب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ق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واج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ك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صو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تم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ثابت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خص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ق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راق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سحب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اف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سر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يمك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ل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( </w:t>
      </w:r>
      <w:r>
        <w:rPr>
          <w:sz w:val="28"/>
          <w:sz w:val="28"/>
          <w:szCs w:val="33"/>
          <w:rtl w:val="true"/>
        </w:rPr>
        <w:t>م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راعا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اج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ستبدال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تلام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شعار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ط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بس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اف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س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وكي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يوقف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ثان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ستبدل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وكي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آخ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عتمد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و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وكي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خ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س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يا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رشا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تعلي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.</w:t>
      </w:r>
    </w:p>
    <w:p>
      <w:pPr>
        <w:pStyle w:val="Normal"/>
        <w:ind w:left="521" w:right="0" w:hanging="540"/>
        <w:jc w:val="left"/>
        <w:rPr>
          <w:sz w:val="28"/>
          <w:szCs w:val="33"/>
        </w:rPr>
      </w:pPr>
      <w:r>
        <w:rPr>
          <w:sz w:val="28"/>
          <w:szCs w:val="33"/>
        </w:rPr>
        <w:t>7-2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تنسي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اشرا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قاو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اط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أك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عار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ه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ختل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بحيث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يؤد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أخ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ق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قاو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اط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منحو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فرص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كاف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ه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فص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فس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تركي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خز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لاز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</w:rPr>
        <w:t>8</w:t>
      </w:r>
      <w:r>
        <w:rPr>
          <w:b/>
          <w:bCs/>
          <w:sz w:val="28"/>
          <w:szCs w:val="33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موظفو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مقاول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 xml:space="preserve">.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Cs w:val="33"/>
        </w:rPr>
        <w:t>8-1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ستخد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قد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عل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صيا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ا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1080" w:right="0" w:hanging="559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المساعد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فني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صح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ب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هنه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اص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ك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اعد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وكل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رشد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ؤهل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اشرا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يه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وال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غ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س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ضرو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حس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صيا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وق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حد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ind w:left="521" w:right="0" w:hanging="521"/>
        <w:jc w:val="left"/>
        <w:rPr>
          <w:sz w:val="28"/>
          <w:szCs w:val="33"/>
        </w:rPr>
      </w:pPr>
      <w:r>
        <w:rPr>
          <w:sz w:val="28"/>
          <w:szCs w:val="33"/>
        </w:rPr>
        <w:t>8-2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ترا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طل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ف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خ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تخد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ج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يا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ذ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يى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سلو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غ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فؤ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ه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س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جبا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عتب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استخدام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غ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رغو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ف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يع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تخدام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ذ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ط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خ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طري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ستبد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سر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يمك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بدي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فؤ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بل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ind w:left="521" w:right="0" w:hanging="521"/>
        <w:jc w:val="left"/>
        <w:rPr/>
      </w:pPr>
      <w:r>
        <w:rPr>
          <w:b/>
          <w:bCs/>
          <w:sz w:val="28"/>
          <w:szCs w:val="33"/>
        </w:rPr>
        <w:t>9</w:t>
      </w:r>
      <w:r>
        <w:rPr>
          <w:b/>
          <w:bCs/>
          <w:sz w:val="28"/>
          <w:szCs w:val="33"/>
          <w:rtl w:val="true"/>
        </w:rPr>
        <w:t xml:space="preserve">- </w:t>
      </w:r>
      <w:r>
        <w:rPr>
          <w:b/>
          <w:b/>
          <w:bCs/>
          <w:sz w:val="28"/>
          <w:sz w:val="28"/>
          <w:szCs w:val="33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قاو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سئولاً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تنظيم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والترتيب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صحيح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والسليم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للاعما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بخصوص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نقاط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اص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خطو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ستوي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سن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عطا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خط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أيض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طبق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ر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كر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علا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ح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ضا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ستوي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أبع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رتي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قس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و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قد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دو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ضرور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اجهز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ام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تعل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ظه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ق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ل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ت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طأ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ض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توي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بع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رتي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ز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س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فق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اص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–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د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طل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–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تصحي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طأ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ح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ذ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رض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ك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طأ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اجم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لو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اقص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قد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ط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و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ح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فق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صحي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و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حما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حافظ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د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ا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قضب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أوت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اح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اشي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خ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تعم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ظ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رتي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10</w:t>
      </w:r>
      <w:r>
        <w:rPr>
          <w:b/>
          <w:bCs/>
          <w:sz w:val="28"/>
          <w:szCs w:val="33"/>
          <w:u w:val="single"/>
        </w:rPr>
        <w:t>/1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اضاء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 xml:space="preserve">: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فق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اص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توف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صيا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نو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حرا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سياج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راف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تعل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د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حيث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ضرور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طل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لط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رع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ت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حما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أج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لا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راح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آخر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عا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ا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10</w:t>
      </w:r>
      <w:r>
        <w:rPr>
          <w:b/>
          <w:bCs/>
          <w:sz w:val="28"/>
          <w:szCs w:val="33"/>
        </w:rPr>
        <w:t>/2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قاو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يقوم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بتوفير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وصيان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عدات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وخدمات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كافي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وملائ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اب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است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كافح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رائ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لتز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وصي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مث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رك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جه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ؤم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ض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رائ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وصي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دا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دفا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دن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صو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ك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ع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حافظ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ظا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رتي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ماك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واقع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ض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طا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ف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ماك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عت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فق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نظ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سار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10</w:t>
      </w:r>
      <w:r>
        <w:rPr>
          <w:b/>
          <w:bCs/>
          <w:sz w:val="28"/>
          <w:szCs w:val="33"/>
        </w:rPr>
        <w:t>/3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قاو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يقوم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اوقات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بحماي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حفريات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وأخاديد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بان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والمو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يا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مط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سي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سر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طف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يا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جا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قنو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صري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اس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خ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يا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اشئ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صد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آخ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ك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ز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يا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تجمع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ف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ست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ضخ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واس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ع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خ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لاز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حص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تيج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10</w:t>
      </w:r>
      <w:r>
        <w:rPr>
          <w:b/>
          <w:bCs/>
          <w:sz w:val="28"/>
          <w:szCs w:val="33"/>
        </w:rPr>
        <w:t>/4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قاو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يقوم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بازال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رما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وأترب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تؤد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لحدوث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ضرار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تأخير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نتيج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لتراكمها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بفع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رياح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وسيل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خر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Cs/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10</w:t>
      </w:r>
      <w:r>
        <w:rPr>
          <w:b/>
          <w:bCs/>
          <w:sz w:val="28"/>
          <w:szCs w:val="33"/>
        </w:rPr>
        <w:t>/5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قاو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خلا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سير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اعما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وف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اوقات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تاريخ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حدد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للانجاز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فعل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ست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بان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واسط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- </w:t>
      </w:r>
      <w:r>
        <w:rPr>
          <w:sz w:val="28"/>
          <w:sz w:val="28"/>
          <w:szCs w:val="33"/>
          <w:rtl w:val="true"/>
        </w:rPr>
        <w:t>ايه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خ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-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توف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هو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ؤقت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اغط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واق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لاز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حما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نجز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ح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نش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خزو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م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ضر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مك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ست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جهز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هو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دائ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شرو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غر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وفر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سب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صو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ستن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10</w:t>
      </w:r>
      <w:r>
        <w:rPr>
          <w:b/>
          <w:bCs/>
          <w:sz w:val="28"/>
          <w:szCs w:val="33"/>
        </w:rPr>
        <w:t>/6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قاو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يتخذ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احتياطيات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لازم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لمنع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اضرار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خسار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ناشئ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تخري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تعم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سر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سط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ختلا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ختف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متلك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و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كان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ك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زء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وضوع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اض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دخل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و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وسي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ئول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ص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م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متلك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ضوع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ماك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س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تعوي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سا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ضر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ادث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ستثن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ينشأ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باش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كل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وظ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11</w:t>
      </w:r>
      <w:r>
        <w:rPr>
          <w:b/>
          <w:bCs/>
          <w:sz w:val="28"/>
          <w:szCs w:val="33"/>
          <w:u w:val="single"/>
        </w:rPr>
        <w:t>/1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عناي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بالاعمال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>: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يتح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ئو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كام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دئ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ح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اريخ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حد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ه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ك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بشر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صد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ه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ك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عل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ز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عند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ي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ئول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نا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جز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اريخ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ذك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ه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ك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اص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جز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نتق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ئو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جز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شتر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يض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ح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ئولي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ل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عه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كمال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ل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ت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صيا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كت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عل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دوث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ط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سا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ضر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صي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ز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ب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سب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ه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أنــ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إستثن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خاط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تثنا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بي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فق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Cs w:val="33"/>
        </w:rPr>
        <w:t>2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ثن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ئو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ف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صلا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حس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جز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فق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اص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كت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دائ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ض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ي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تف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حو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تطلب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علي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عن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دوث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ط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و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سا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ضر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سب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خاط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تثنا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صلا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حس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ب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كر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ف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يض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ئول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ط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سب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نفس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ثن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ؤدي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قص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ه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ل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زاما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sz w:val="28"/>
          <w:szCs w:val="33"/>
        </w:rPr>
        <w:t>11</w:t>
      </w:r>
      <w:r>
        <w:rPr>
          <w:sz w:val="28"/>
          <w:szCs w:val="33"/>
        </w:rPr>
        <w:t>/2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خاط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تثنا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:</w:t>
      </w:r>
      <w:r>
        <w:rPr>
          <w:sz w:val="28"/>
          <w:sz w:val="28"/>
          <w:szCs w:val="33"/>
          <w:rtl w:val="true"/>
        </w:rPr>
        <w:t>ـ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خاط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تثنا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ر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دوان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و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علن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ر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عل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غز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جنب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د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تمر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ثو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عصي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ل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ست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قو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سكر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غير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غتص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كم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الحر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ه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فوض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شغ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اخل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نظ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حصور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وظ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قاو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اط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ناشئ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طري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سي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تيل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ت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ز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دائ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سب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اج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صم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أ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غ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شاع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ؤذ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لوث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سب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و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شع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قو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فضل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ذر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ترس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حترا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وقو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ذ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تفجر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شعاع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ا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وا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صائ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تفجر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ط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جمعات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كونات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ذر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وج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ضغ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سبب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طائر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وا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لي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فضائ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نطل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سرع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صو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و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رع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صو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ماث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و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طبيع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يستط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ب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كه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حتا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ض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حاشيها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ل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جتمع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ش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ي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صد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“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خاط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تثنا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“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12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تأمين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اعمال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 xml:space="preserve">...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خ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>: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33"/>
          <w:rtl w:val="true"/>
        </w:rPr>
        <w:t>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تأم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اس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تر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د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حد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لتزاما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سئوليا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ض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سائ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اضر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اشئ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ب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ستثن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خاط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تثنا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سئ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و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رو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ؤ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ك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ؤ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يه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ل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ت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صيا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ض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سائ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اضر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اشئ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ب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دث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د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ت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صيا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ض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سا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ضر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سبب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ثن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ي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نفذ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ل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هد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تنفيذ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تزاماته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ويشم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تأمي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Cs/>
          <w:sz w:val="28"/>
          <w:szCs w:val="33"/>
          <w:rtl w:val="true"/>
        </w:rPr>
        <w:t>:</w:t>
      </w:r>
      <w:r>
        <w:rPr>
          <w:sz w:val="28"/>
          <w:szCs w:val="33"/>
          <w:rtl w:val="true"/>
        </w:rPr>
        <w:t xml:space="preserve">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أ</w:t>
      </w:r>
      <w:r>
        <w:rPr>
          <w:sz w:val="28"/>
          <w:szCs w:val="33"/>
          <w:rtl w:val="true"/>
        </w:rPr>
        <w:t>)</w:t>
        <w:tab/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فيذ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وق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راه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قي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ا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د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بالغ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ضاف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ab/>
      </w:r>
      <w:r>
        <w:rPr>
          <w:sz w:val="28"/>
          <w:sz w:val="28"/>
          <w:szCs w:val="33"/>
          <w:rtl w:val="true"/>
        </w:rPr>
        <w:t>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حد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ب</w:t>
      </w:r>
      <w:r>
        <w:rPr>
          <w:sz w:val="28"/>
          <w:szCs w:val="33"/>
          <w:rtl w:val="true"/>
        </w:rPr>
        <w:t xml:space="preserve">) </w:t>
        <w:tab/>
      </w:r>
      <w:r>
        <w:rPr>
          <w:sz w:val="28"/>
          <w:sz w:val="28"/>
          <w:szCs w:val="33"/>
          <w:rtl w:val="true"/>
        </w:rPr>
        <w:t>مع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نش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اشي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أخ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لب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قي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شابه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أشي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ab/>
      </w:r>
      <w:r>
        <w:rPr>
          <w:sz w:val="28"/>
          <w:sz w:val="28"/>
          <w:szCs w:val="33"/>
          <w:rtl w:val="true"/>
        </w:rPr>
        <w:t>أخ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ind w:left="611" w:right="0" w:hanging="611"/>
        <w:jc w:val="left"/>
        <w:rPr/>
      </w:pPr>
      <w:r>
        <w:rPr>
          <w:sz w:val="28"/>
          <w:sz w:val="28"/>
          <w:szCs w:val="33"/>
          <w:rtl w:val="true"/>
        </w:rPr>
        <w:t>ج</w:t>
      </w:r>
      <w:r>
        <w:rPr>
          <w:sz w:val="28"/>
          <w:szCs w:val="33"/>
          <w:rtl w:val="true"/>
        </w:rPr>
        <w:t>)</w:t>
        <w:tab/>
      </w:r>
      <w:r>
        <w:rPr>
          <w:sz w:val="28"/>
          <w:sz w:val="28"/>
          <w:szCs w:val="33"/>
          <w:rtl w:val="true"/>
        </w:rPr>
        <w:t>مسئو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تنفيذ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ه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اخط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نواق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صم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وع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ab/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عدي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تن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ط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س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سخ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ص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عد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ab/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بدي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غي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عدي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عد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قترح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رض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ab/>
      </w:r>
      <w:r>
        <w:rPr>
          <w:sz w:val="28"/>
          <w:sz w:val="28"/>
          <w:szCs w:val="33"/>
          <w:rtl w:val="true"/>
        </w:rPr>
        <w:t>و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واسط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ت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جر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أم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رك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ab/>
      </w:r>
      <w:r>
        <w:rPr>
          <w:sz w:val="28"/>
          <w:sz w:val="28"/>
          <w:szCs w:val="33"/>
          <w:rtl w:val="true"/>
        </w:rPr>
        <w:t>تأم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شرو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عت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لايمن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تم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د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بر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د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طل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تقد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وليص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وال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أم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يصال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ف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قسا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أم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جار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13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أضرار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بالاشخاص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والممتلكات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>: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تأم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ستثن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بحدو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يشتر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ي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ض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سائ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طال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اص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اصاب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ضر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صي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شخا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و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ضر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اد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متلك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ه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أن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ة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شأ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تيج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صيا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ض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طال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دعاو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أضر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تكالي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اج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نفق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ه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ن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14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حوادث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اضرار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تى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تصيب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عمال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 xml:space="preserve">: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يعتب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غ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ئ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عل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ضر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عويض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تح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انون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خصو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نتيج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ادث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صا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شخا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آخر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تخدم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اط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عو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ؤ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ض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ضر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تعويض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ض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طالب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دعاو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تكالي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اج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نفق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ه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أن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تعل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ص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15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اجراءات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تأمين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مقاول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 xml:space="preserve">: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مك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جر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ابق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ري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أم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أم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آخ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طل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و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رو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شابه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ج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حافظ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ري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أم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دف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س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قسا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سب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تض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أم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غر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خص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بالغ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دفوع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ل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آخ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ك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ابق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بالغ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تح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ست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ستر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د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ت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16</w:t>
      </w:r>
      <w:r>
        <w:rPr>
          <w:b/>
          <w:bCs/>
          <w:sz w:val="28"/>
          <w:szCs w:val="33"/>
          <w:u w:val="single"/>
        </w:rPr>
        <w:t>/1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تسليم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اشعارات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ودفع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رسوم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 xml:space="preserve">: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يصد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شعار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دف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رس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صدار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فع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و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شريع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قوم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ح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اوام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قوان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خ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ظ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اخ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لوائ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لط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شريع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سم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خ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لط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ح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عل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بمو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قوان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انظ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صاد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هيئ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ا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شرك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تأث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قوق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متلكات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تأث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شك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16</w:t>
      </w:r>
      <w:r>
        <w:rPr>
          <w:b/>
          <w:bCs/>
          <w:sz w:val="28"/>
          <w:szCs w:val="33"/>
        </w:rPr>
        <w:t>/2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تقيد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بالتشريعات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والانظم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Cs/>
          <w:sz w:val="28"/>
          <w:szCs w:val="33"/>
          <w:rtl w:val="true"/>
        </w:rPr>
        <w:t xml:space="preserve">: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يتق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وجو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شرو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شريع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اوام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قوان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ابق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انظ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لوائ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داخ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لط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ح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ه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سم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خ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ن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طب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ك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قوان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أنظ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هيئ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ا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شرك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ك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ابق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تأم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صلح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ض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غرا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ستحقاق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و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ن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تو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تيج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اخل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شريع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وام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قوان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انظ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لوائ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داخ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16/3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يقر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قاو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فيما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يتعلق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بتنفيذ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عقد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بأ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قواني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ونظم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استيراد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والجمارك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ساري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و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طب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وف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شح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تج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و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اص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ق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ج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صو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ظ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قوان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ستير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جمار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ذكو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علا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من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ض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شي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خ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تير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تج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واد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Cs/>
          <w:sz w:val="28"/>
          <w:szCs w:val="33"/>
          <w:rtl w:val="true"/>
        </w:rPr>
        <w:t>:</w:t>
      </w:r>
      <w:r>
        <w:rPr>
          <w:b/>
          <w:b/>
          <w:bCs/>
          <w:sz w:val="28"/>
          <w:sz w:val="28"/>
          <w:szCs w:val="33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أ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) </w:t>
        <w:tab/>
      </w:r>
      <w:r>
        <w:rPr>
          <w:sz w:val="28"/>
          <w:sz w:val="28"/>
          <w:szCs w:val="33"/>
          <w:rtl w:val="true"/>
        </w:rPr>
        <w:t>ي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صدر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رائي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ب</w:t>
      </w:r>
      <w:r>
        <w:rPr>
          <w:sz w:val="28"/>
          <w:szCs w:val="33"/>
          <w:rtl w:val="true"/>
        </w:rPr>
        <w:t xml:space="preserve">) </w:t>
        <w:tab/>
      </w:r>
      <w:r>
        <w:rPr>
          <w:sz w:val="28"/>
          <w:sz w:val="28"/>
          <w:szCs w:val="33"/>
          <w:rtl w:val="true"/>
        </w:rPr>
        <w:t>مصنوع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تج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ور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واسط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رك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ج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و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وان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رائي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ج</w:t>
      </w:r>
      <w:r>
        <w:rPr>
          <w:sz w:val="28"/>
          <w:szCs w:val="33"/>
          <w:rtl w:val="true"/>
        </w:rPr>
        <w:t xml:space="preserve">) </w:t>
        <w:tab/>
      </w:r>
      <w:r>
        <w:rPr>
          <w:sz w:val="28"/>
          <w:sz w:val="28"/>
          <w:szCs w:val="33"/>
          <w:rtl w:val="true"/>
        </w:rPr>
        <w:t>مصنوع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تج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ور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واسط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واطن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توطن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رائي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ووفق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صلاحيا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اص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حتفظ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حق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ختب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ا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نهائ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ان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ح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رك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ح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أم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ورد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د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و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رو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حك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17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مواد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والقطع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اثري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 xml:space="preserve">: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تعتب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تحج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عمل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قدي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اشي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ثمي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ث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انشاء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بقاي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خ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شي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قي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جيولوج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ثر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كتش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تف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متلك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طل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سيأخ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حتياطيا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ضرور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ن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ال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خ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آخ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ق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ضر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شي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دو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سو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كتشا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شي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قل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عل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كتشا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علي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عل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نقل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ف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18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حقوق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امتيازات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والعوائد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 xml:space="preserve">: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س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تأم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عوي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ض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طال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دعاو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رفوع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خصو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تيج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نتها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متياز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صم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ا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جار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قو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صو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خ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تعل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شائ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كين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و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تعمل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ج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عل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ز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ك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ض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طال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دعاو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ضر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كالي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أج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نفق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تعل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باستثن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ه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حد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لا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سيدف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رس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عوائ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اج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دفع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خ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تعويض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جدت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للحص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جا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ر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حص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ط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خ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طلو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19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تداخل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حرك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مرور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والأملاك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مجاور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>: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تنف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ي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لاز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دو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تطلب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داخ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غ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ضرو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غ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ناس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رك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طر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مر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ا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خاص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متلك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و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ن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حياز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خ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آخ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سو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تأم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عوي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طال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دعاو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اضر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تكالي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اج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نفق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ه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أن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شأ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ا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م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20</w:t>
      </w:r>
      <w:r>
        <w:rPr>
          <w:b/>
          <w:bCs/>
          <w:sz w:val="28"/>
          <w:szCs w:val="33"/>
          <w:u w:val="single"/>
        </w:rPr>
        <w:t>/1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حرك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مرور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عادي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 xml:space="preserve">: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س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ستخد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وسائ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مك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ن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ضر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يذ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وار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ا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جس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تص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ؤد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حرك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اص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قاو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اط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خ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أ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يخت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طر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نتق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ست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ركب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حد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وز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مول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ض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د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حرك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ر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غ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اد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شأ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صو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تم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ق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ع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و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قد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مك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عق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ح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يحدث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ضر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يذ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ي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ضرور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وار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جس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20</w:t>
      </w:r>
      <w:r>
        <w:rPr>
          <w:b/>
          <w:bCs/>
          <w:sz w:val="28"/>
          <w:szCs w:val="33"/>
        </w:rPr>
        <w:t>/2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احما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خاص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Cs/>
          <w:sz w:val="28"/>
          <w:szCs w:val="33"/>
          <w:rtl w:val="true"/>
        </w:rPr>
        <w:t xml:space="preserve">: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ع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ضرو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نق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مل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كث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نش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كائ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ح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ب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نش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ز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طري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س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ب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ق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سب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ضرر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طري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جس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جري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وقا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قو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اص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ع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نق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مو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طري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جس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إشع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وز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تفاصي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خ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حمو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تنق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قتراحا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وقا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قو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طري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جس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ذك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ا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ل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Cs w:val="33"/>
        </w:rPr>
        <w:t>14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اربع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ش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وم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اريخ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تلام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شع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ف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شع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ما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وقا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قو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غ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ضرور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ف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نف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قتراح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عدي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سب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طلب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20</w:t>
      </w:r>
      <w:r>
        <w:rPr>
          <w:b/>
          <w:bCs/>
          <w:sz w:val="28"/>
          <w:szCs w:val="33"/>
        </w:rPr>
        <w:t>/3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تسوي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طالبات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حرك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رور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عادي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Cs/>
          <w:sz w:val="28"/>
          <w:szCs w:val="33"/>
          <w:rtl w:val="true"/>
        </w:rPr>
        <w:t xml:space="preserve">: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لق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ثن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ق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طال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اشئ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خت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ضر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ل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لا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طر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ا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جس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ع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بلغ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ف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فاو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سو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طال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دف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بالغ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تح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سب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ع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عو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يتعل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ادعاء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طالب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اجراء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اضر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تكالي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رس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دفع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اص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ب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طال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ز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اشئ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قص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ان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ق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تزاما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لتز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دف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بالغ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ر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تحق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سب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قص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21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تاح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فرص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للمقاولين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آخرين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 xml:space="preserve">: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ي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فق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تطلب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ي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فر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عقو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آخر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عماله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ستخد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يتمكنو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عمال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ي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فر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سلط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ظام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عتمد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ذ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ج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تخدامه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شت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جوار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برم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ل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ل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22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محافظ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مقاول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نظاف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موقع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 xml:space="preserve">: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ثن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حفظ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ال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قد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عق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عوق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غ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ضرور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ع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خز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خل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شائ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و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زائ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نظ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زي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نقا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نفاي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ؤقت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نا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اج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ي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22</w:t>
      </w:r>
      <w:r>
        <w:rPr>
          <w:b/>
          <w:bCs/>
          <w:sz w:val="28"/>
          <w:szCs w:val="33"/>
        </w:rPr>
        <w:t>/1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تنظيف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وقع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بصور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كامل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قيام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شرف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 </w:t>
      </w:r>
      <w:r>
        <w:rPr>
          <w:b/>
          <w:b/>
          <w:bCs/>
          <w:sz w:val="28"/>
          <w:sz w:val="28"/>
          <w:szCs w:val="33"/>
          <w:rtl w:val="true"/>
        </w:rPr>
        <w:t>بفحص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وقع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للتأكد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انجاز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ف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ع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غس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نظي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سطو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رسان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سيرامي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ك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ظي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صق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غط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ر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شم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نظي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رف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غب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شب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نظي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ركيب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ع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ز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تلوث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غب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علا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تشوه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سطو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ظي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ل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ردو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سطو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عدن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نظي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زجاج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سطو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لاستي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تبد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سطو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زجاج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بلاستيك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تضر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كسو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خدوش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واسط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Heading9"/>
        <w:jc w:val="center"/>
        <w:rPr/>
      </w:pP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23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توظيف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عمال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23</w:t>
      </w:r>
      <w:r>
        <w:rPr>
          <w:b/>
          <w:bCs/>
          <w:sz w:val="28"/>
          <w:szCs w:val="33"/>
        </w:rPr>
        <w:t>/1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قاو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يتخذ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ترتيباته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خاص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ج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توظيف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عما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سواء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كانوا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حليي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غ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ا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ر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خلا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ع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خ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رتيب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تعل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نقله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سكانه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دف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جوره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23</w:t>
      </w:r>
      <w:r>
        <w:rPr>
          <w:b/>
          <w:bCs/>
          <w:sz w:val="28"/>
          <w:szCs w:val="33"/>
        </w:rPr>
        <w:t>/2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توفير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ياه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Cs/>
          <w:sz w:val="28"/>
          <w:szCs w:val="33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- </w:t>
      </w:r>
      <w:r>
        <w:rPr>
          <w:sz w:val="28"/>
          <w:sz w:val="28"/>
          <w:szCs w:val="33"/>
          <w:rtl w:val="true"/>
        </w:rPr>
        <w:t>وفق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ظرو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ح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- </w:t>
      </w:r>
      <w:r>
        <w:rPr>
          <w:sz w:val="28"/>
          <w:sz w:val="28"/>
          <w:szCs w:val="33"/>
          <w:rtl w:val="true"/>
        </w:rPr>
        <w:t>و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د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ذ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بد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ل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عقول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د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ستخدم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زو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اعد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عمال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م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قد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كا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يا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ر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ار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يا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خ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است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ح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رض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23</w:t>
      </w:r>
      <w:r>
        <w:rPr>
          <w:b/>
          <w:bCs/>
          <w:sz w:val="28"/>
          <w:szCs w:val="33"/>
        </w:rPr>
        <w:t>/3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خمور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خدرات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Cs/>
          <w:sz w:val="28"/>
          <w:szCs w:val="33"/>
          <w:rtl w:val="true"/>
        </w:rPr>
        <w:t xml:space="preserve">: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ي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يخال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شريع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قوان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نظ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كوم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اوام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سار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عم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ستور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ب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عط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اض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ص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ح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را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م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خدر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يسم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سه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تير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مقايض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ص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قاو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اط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كلائ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تخدم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23</w:t>
      </w:r>
      <w:r>
        <w:rPr>
          <w:b/>
          <w:bCs/>
          <w:sz w:val="28"/>
          <w:szCs w:val="33"/>
        </w:rPr>
        <w:t>/4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اسلح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والذخير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Cs/>
          <w:sz w:val="28"/>
          <w:szCs w:val="33"/>
          <w:rtl w:val="true"/>
        </w:rPr>
        <w:t xml:space="preserve">: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ل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إعط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قايض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خ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شخا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سلح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خي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يسم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سه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ه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ك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علا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23</w:t>
      </w:r>
      <w:r>
        <w:rPr>
          <w:b/>
          <w:bCs/>
          <w:sz w:val="28"/>
          <w:szCs w:val="33"/>
        </w:rPr>
        <w:t>/5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اعياد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والشعائر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ديني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Cs/>
          <w:sz w:val="28"/>
          <w:szCs w:val="33"/>
          <w:rtl w:val="true"/>
        </w:rPr>
        <w:t xml:space="preserve">: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ض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عتبار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كا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املا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ذ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عمل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دم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ي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عطل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رسم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تقال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دين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غير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23</w:t>
      </w:r>
      <w:r>
        <w:rPr>
          <w:b/>
          <w:bCs/>
          <w:sz w:val="28"/>
          <w:szCs w:val="33"/>
        </w:rPr>
        <w:t>/6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امراض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وبائي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عدي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Cs/>
          <w:sz w:val="28"/>
          <w:szCs w:val="33"/>
          <w:rtl w:val="true"/>
        </w:rPr>
        <w:t xml:space="preserve">: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ظه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ر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طبيع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بائ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ق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انظ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اوام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تطلب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صدر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كو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سلط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طب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صح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ح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ج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الج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وب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تغل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23</w:t>
      </w:r>
      <w:r>
        <w:rPr>
          <w:b/>
          <w:bCs/>
          <w:sz w:val="28"/>
          <w:szCs w:val="33"/>
        </w:rPr>
        <w:t>/7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اخلا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بالقواني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والانظم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Cs/>
          <w:sz w:val="28"/>
          <w:szCs w:val="33"/>
          <w:rtl w:val="true"/>
        </w:rPr>
        <w:t xml:space="preserve">: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وق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خ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حتياطي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عقو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ن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لو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غ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انون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وضو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خال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ان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تخدم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ك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جي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خ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حتياطا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حافظ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لحما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شخا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متلك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جاو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م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23</w:t>
      </w:r>
      <w:r>
        <w:rPr>
          <w:b/>
          <w:bCs/>
          <w:sz w:val="28"/>
          <w:szCs w:val="33"/>
        </w:rPr>
        <w:t>/8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تزام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قاولي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باط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Cs/>
          <w:sz w:val="28"/>
          <w:szCs w:val="33"/>
          <w:rtl w:val="true"/>
        </w:rPr>
        <w:t xml:space="preserve">: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يعتب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ئول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راعا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قاو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اط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احك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وار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علا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23</w:t>
      </w:r>
      <w:r>
        <w:rPr>
          <w:b/>
          <w:bCs/>
          <w:sz w:val="28"/>
          <w:szCs w:val="33"/>
        </w:rPr>
        <w:t>/9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قاو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يلتزم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بقواني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ونظم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عما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ساري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وعل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وجه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خصو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ظ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صاد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رق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Cs w:val="33"/>
          <w:rtl w:val="true"/>
        </w:rPr>
        <w:t xml:space="preserve">      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بتاريخ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: </w:t>
      </w:r>
      <w:r>
        <w:rPr>
          <w:sz w:val="28"/>
          <w:szCs w:val="33"/>
          <w:rtl w:val="true"/>
        </w:rPr>
        <w:t>......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نش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واسط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زا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شئ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جتماع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ك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ظ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أمين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جتماع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صاد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</w:t>
      </w:r>
      <w:r>
        <w:rPr>
          <w:sz w:val="28"/>
          <w:sz w:val="28"/>
          <w:szCs w:val="33"/>
          <w:rtl w:val="true"/>
        </w:rPr>
        <w:t>رق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Cs w:val="33"/>
          <w:rtl w:val="true"/>
        </w:rPr>
        <w:t>.....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بتاريخ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: </w:t>
      </w:r>
      <w:r>
        <w:rPr>
          <w:sz w:val="28"/>
          <w:szCs w:val="33"/>
          <w:rtl w:val="true"/>
        </w:rPr>
        <w:t>...........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ظ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داخ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تعلي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ك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عديل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غيير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صد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ت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33"/>
        </w:rPr>
      </w:pPr>
      <w:r>
        <w:rPr>
          <w:rFonts w:cs="Times New Roman"/>
          <w:b/>
          <w:bCs/>
          <w:sz w:val="28"/>
          <w:szCs w:val="33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24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تقارير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عمال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 xml:space="preserve">...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خ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>: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33"/>
          <w:rtl w:val="true"/>
        </w:rPr>
        <w:t>ي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د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كتب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قرير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فصل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ور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س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ماذج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فتر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حدد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بين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وظ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شرا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عد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ختل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ئ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ذ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ستخدمه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آخ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ك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علو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طلب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ش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الموا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المصنع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25</w:t>
      </w:r>
      <w:r>
        <w:rPr>
          <w:b/>
          <w:bCs/>
          <w:sz w:val="28"/>
          <w:szCs w:val="33"/>
          <w:u w:val="single"/>
        </w:rPr>
        <w:t>/1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نوعي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مواد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والمصنعي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 xml:space="preserve">: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ي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صنع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جود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الانوا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المية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المش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ي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غ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وصو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طاب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تعلي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إعتم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خض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ق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خ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- </w:t>
      </w:r>
      <w:r>
        <w:rPr>
          <w:sz w:val="28"/>
          <w:sz w:val="28"/>
          <w:szCs w:val="33"/>
          <w:rtl w:val="true"/>
        </w:rPr>
        <w:t>حسب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أم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- </w:t>
      </w:r>
      <w:r>
        <w:rPr>
          <w:sz w:val="28"/>
          <w:sz w:val="28"/>
          <w:szCs w:val="33"/>
          <w:rtl w:val="true"/>
        </w:rPr>
        <w:t>ل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ختبار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ج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ي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ك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ناعت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ك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ماك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خ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سب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حد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ماك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ز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د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اع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اجهز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ع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و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حتاج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ي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ح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قيا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ختب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ستدل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و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وز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كم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تعم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وع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د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ين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و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دخال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ختبار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س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ختي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بن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طلب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25</w:t>
      </w:r>
      <w:r>
        <w:rPr>
          <w:b/>
          <w:bCs/>
          <w:sz w:val="28"/>
          <w:szCs w:val="33"/>
        </w:rPr>
        <w:t>/2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تكلف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عينات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Cs/>
          <w:sz w:val="28"/>
          <w:szCs w:val="33"/>
          <w:rtl w:val="true"/>
        </w:rPr>
        <w:t xml:space="preserve">: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تقد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ين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فق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اص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طبق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تعلي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25</w:t>
      </w:r>
      <w:r>
        <w:rPr>
          <w:b/>
          <w:bCs/>
          <w:sz w:val="28"/>
          <w:szCs w:val="33"/>
        </w:rPr>
        <w:t>/3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تكلف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اختبارات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Cs/>
          <w:sz w:val="28"/>
          <w:szCs w:val="33"/>
          <w:rtl w:val="true"/>
        </w:rPr>
        <w:t xml:space="preserve">: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يتح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كل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جراء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ختب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ز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تأك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مش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.. </w:t>
      </w:r>
      <w:r>
        <w:rPr>
          <w:sz w:val="28"/>
          <w:sz w:val="28"/>
          <w:szCs w:val="33"/>
          <w:rtl w:val="true"/>
        </w:rPr>
        <w:t>الخ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اصف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جد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كمي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25</w:t>
      </w:r>
      <w:r>
        <w:rPr>
          <w:b/>
          <w:bCs/>
          <w:sz w:val="28"/>
          <w:szCs w:val="33"/>
        </w:rPr>
        <w:t>/4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توفير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عينات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Cs/>
          <w:sz w:val="28"/>
          <w:szCs w:val="33"/>
          <w:rtl w:val="true"/>
        </w:rPr>
        <w:t xml:space="preserve">: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طل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صاد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خ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تقد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ين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تر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وفير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اف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ين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س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احتفاظ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عتب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دن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ذ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رج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تحد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قايي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لاح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ر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تما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قيي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ين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د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ق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سيت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زالت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ف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26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مراقب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عمليات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 xml:space="preserve">: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ي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خ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خ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ل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وق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دخ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ورش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مك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ج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حض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ك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ذ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حص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دو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صنع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ل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تجهي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د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سهيل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لاز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اع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ج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ص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دخ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27</w:t>
      </w:r>
      <w:r>
        <w:rPr>
          <w:b/>
          <w:bCs/>
          <w:sz w:val="28"/>
          <w:szCs w:val="33"/>
          <w:u w:val="single"/>
        </w:rPr>
        <w:t>/1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فحص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تغطيته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 w:val="28"/>
          <w:szCs w:val="33"/>
          <w:rtl w:val="true"/>
        </w:rPr>
        <w:t>لايجو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غط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جب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نظار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أوص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رسانةد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واف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ي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فرص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كاف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مثل</w:t>
      </w:r>
      <w:r>
        <w:rPr>
          <w:sz w:val="28"/>
          <w:sz w:val="28"/>
          <w:szCs w:val="33"/>
          <w:rtl w:val="true"/>
        </w:rPr>
        <w:t>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يفح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قي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تج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غطي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جب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نظ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فح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ساس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ي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دائ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شع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د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يفح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ساس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عتب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م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غ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ضرو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خب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عم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غط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ز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ور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27</w:t>
      </w:r>
      <w:r>
        <w:rPr>
          <w:b/>
          <w:bCs/>
          <w:sz w:val="28"/>
          <w:szCs w:val="33"/>
        </w:rPr>
        <w:t>/2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كشف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اعما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وعم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فتحات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Cs/>
          <w:sz w:val="28"/>
          <w:szCs w:val="33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كش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ز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تح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س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لال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سب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أم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ق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آخ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ع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صل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جز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ضع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ساب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ح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ذ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رض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28</w:t>
      </w:r>
      <w:r>
        <w:rPr>
          <w:b/>
          <w:bCs/>
          <w:sz w:val="28"/>
          <w:szCs w:val="33"/>
          <w:u w:val="single"/>
        </w:rPr>
        <w:t>/1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زال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والمواد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 w:val="28"/>
          <w:szCs w:val="33"/>
          <w:rtl w:val="true"/>
        </w:rPr>
        <w:t>سي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صلاح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ق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آخ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ثن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يأمر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خطياً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بالتال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Cs/>
          <w:sz w:val="28"/>
          <w:szCs w:val="33"/>
          <w:rtl w:val="true"/>
        </w:rPr>
        <w:t>:</w:t>
      </w:r>
      <w:r>
        <w:rPr>
          <w:sz w:val="28"/>
          <w:szCs w:val="33"/>
          <w:rtl w:val="true"/>
        </w:rPr>
        <w:t xml:space="preserve"> </w:t>
      </w:r>
    </w:p>
    <w:p>
      <w:pPr>
        <w:pStyle w:val="Normal"/>
        <w:ind w:left="720" w:right="0" w:hanging="720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أ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) </w:t>
        <w:tab/>
      </w:r>
      <w:r>
        <w:rPr>
          <w:sz w:val="28"/>
          <w:sz w:val="28"/>
          <w:szCs w:val="33"/>
          <w:rtl w:val="true"/>
        </w:rPr>
        <w:t>از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و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يس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تمش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ل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د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حدد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م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ب</w:t>
      </w:r>
      <w:r>
        <w:rPr>
          <w:sz w:val="28"/>
          <w:szCs w:val="33"/>
          <w:rtl w:val="true"/>
        </w:rPr>
        <w:t>)</w:t>
        <w:tab/>
      </w:r>
      <w:r>
        <w:rPr>
          <w:sz w:val="28"/>
          <w:sz w:val="28"/>
          <w:szCs w:val="33"/>
          <w:rtl w:val="true"/>
        </w:rPr>
        <w:t>الاستعاض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و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لح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ناس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ind w:left="720" w:right="0" w:hanging="720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ج</w:t>
      </w:r>
      <w:r>
        <w:rPr>
          <w:sz w:val="28"/>
          <w:szCs w:val="33"/>
          <w:rtl w:val="true"/>
        </w:rPr>
        <w:t xml:space="preserve">) </w:t>
        <w:tab/>
      </w:r>
      <w:r>
        <w:rPr>
          <w:sz w:val="28"/>
          <w:sz w:val="28"/>
          <w:szCs w:val="33"/>
          <w:rtl w:val="true"/>
        </w:rPr>
        <w:t>از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خال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يث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صنع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ع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في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ش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ل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رغ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ختي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اب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سل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فع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ؤقت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28</w:t>
      </w:r>
      <w:r>
        <w:rPr>
          <w:b/>
          <w:bCs/>
          <w:sz w:val="28"/>
          <w:szCs w:val="33"/>
        </w:rPr>
        <w:t>/2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تقصير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قاو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تنفيذ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اوامر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Cs/>
          <w:sz w:val="28"/>
          <w:szCs w:val="33"/>
          <w:rtl w:val="true"/>
        </w:rPr>
        <w:t xml:space="preserve">: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ي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-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قص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م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-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ستخد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شخا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آخر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دف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ه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ج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سب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كر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س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سترد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فق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ج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تنشأ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خصم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مو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تح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ست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29</w:t>
      </w:r>
      <w:r>
        <w:rPr>
          <w:b/>
          <w:bCs/>
          <w:sz w:val="28"/>
          <w:szCs w:val="33"/>
          <w:u w:val="single"/>
        </w:rPr>
        <w:t>/1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يقاف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 w:val="28"/>
          <w:szCs w:val="33"/>
          <w:rtl w:val="true"/>
        </w:rPr>
        <w:t>ي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ناء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م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ط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وق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ز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د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بالطري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عتبر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ضرور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ع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ثن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ت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وقي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حم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ش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ل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ص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د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ذ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را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زم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أ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كالي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ضاف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حمل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ك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نف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علي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و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نبغ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حمل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صاحب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الم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يك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توقيف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Cs/>
          <w:sz w:val="28"/>
          <w:szCs w:val="33"/>
          <w:rtl w:val="true"/>
        </w:rPr>
        <w:t xml:space="preserve">: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أ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)</w:t>
        <w:tab/>
      </w:r>
      <w:r>
        <w:rPr>
          <w:sz w:val="28"/>
          <w:sz w:val="28"/>
          <w:szCs w:val="33"/>
          <w:rtl w:val="true"/>
        </w:rPr>
        <w:t>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ب</w:t>
      </w:r>
      <w:r>
        <w:rPr>
          <w:sz w:val="28"/>
          <w:szCs w:val="33"/>
          <w:rtl w:val="true"/>
        </w:rPr>
        <w:t>)</w:t>
        <w:tab/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ضرور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سب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قص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ان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ج</w:t>
      </w:r>
      <w:r>
        <w:rPr>
          <w:sz w:val="28"/>
          <w:szCs w:val="33"/>
          <w:rtl w:val="true"/>
        </w:rPr>
        <w:t>)</w:t>
        <w:tab/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ضرور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سب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حو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جو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ind w:left="720" w:right="0" w:hanging="720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د</w:t>
      </w:r>
      <w:r>
        <w:rPr>
          <w:sz w:val="28"/>
          <w:szCs w:val="33"/>
          <w:rtl w:val="true"/>
        </w:rPr>
        <w:t>)</w:t>
        <w:tab/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ضرور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ج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س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ج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لا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ز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دام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ضرو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غ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اشئ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ع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طأ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د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اج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خاط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تثنا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حد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ولاي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ab/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تير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كالي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ضاف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د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شعار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ط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ض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زم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طال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ل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ثمان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عشر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وم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اريخ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م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ذ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صدر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س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سو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قد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بلغ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ضا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وا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فع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مد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وق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تعل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طل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حسب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را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قول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عادل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29</w:t>
      </w:r>
      <w:r>
        <w:rPr>
          <w:b/>
          <w:bCs/>
          <w:sz w:val="28"/>
          <w:szCs w:val="33"/>
        </w:rPr>
        <w:t>/2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يقاف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لاكثر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Cs/>
          <w:sz w:val="28"/>
          <w:szCs w:val="33"/>
          <w:rtl w:val="true"/>
        </w:rPr>
        <w:t>(</w:t>
      </w:r>
      <w:r>
        <w:rPr>
          <w:b/>
          <w:bCs/>
          <w:sz w:val="28"/>
          <w:szCs w:val="33"/>
        </w:rPr>
        <w:t>90</w:t>
      </w:r>
      <w:r>
        <w:rPr>
          <w:b/>
          <w:bCs/>
          <w:sz w:val="28"/>
          <w:szCs w:val="33"/>
          <w:rtl w:val="true"/>
        </w:rPr>
        <w:t xml:space="preserve">) </w:t>
      </w:r>
      <w:r>
        <w:rPr>
          <w:b/>
          <w:b/>
          <w:bCs/>
          <w:sz w:val="28"/>
          <w:sz w:val="28"/>
          <w:szCs w:val="33"/>
          <w:rtl w:val="true"/>
        </w:rPr>
        <w:t>تسعو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يوماً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Cs/>
          <w:sz w:val="28"/>
          <w:szCs w:val="33"/>
          <w:rtl w:val="true"/>
        </w:rPr>
        <w:t xml:space="preserve">: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وق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ز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م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ط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صد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ذ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ستئنا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د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سع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وم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اريخ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وقي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عن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سوغ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ك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وقي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داع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ضرور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وار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رس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شعار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ط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طل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ذ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د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Cs w:val="33"/>
        </w:rPr>
        <w:t>28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يوم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تل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شع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ستئنا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جز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ذ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وق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و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حص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ذ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ل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جو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واسط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شع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ط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ما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لك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د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لز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ص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عتب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يقا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يث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ش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زء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ق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ثا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غ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جز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أ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يث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ش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يقا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عتب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كأ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ثا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خ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بدء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التأخي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30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بدء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اعمال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 xml:space="preserve">: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ي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بدأ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ل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ذكو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ل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ط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سلم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م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ط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صو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وع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شر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سرع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ناس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بط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د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هن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صاد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اص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م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سب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ارج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مام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طا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حك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31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ستلام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موقع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 xml:space="preserve">: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باستثن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ر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خصو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حد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جز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تس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ق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آخ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ترتي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ذ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تس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وجب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جز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ق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طل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ر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يث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رتيب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ذ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تنف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وجب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م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ط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بد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تسل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قد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ذ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لز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تمك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د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س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فق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برنامج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زمن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رو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-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ج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- </w:t>
      </w:r>
      <w:r>
        <w:rPr>
          <w:sz w:val="28"/>
          <w:sz w:val="28"/>
          <w:szCs w:val="33"/>
          <w:rtl w:val="true"/>
        </w:rPr>
        <w:t>وال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بمو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قتراح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ناس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بلغ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ط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ق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آخ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تمر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س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جز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خ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سب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لز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تمك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ستمر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نجاز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وج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سل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 w:val="28"/>
          <w:szCs w:val="33"/>
          <w:rtl w:val="true"/>
        </w:rPr>
        <w:t>وفقا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للبرنامج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زمن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قتراح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س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عر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تأخ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ح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فق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سب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قص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سليم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جزائ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و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رو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ف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منح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مديد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زمن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نجا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عتم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بالغ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را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اد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اس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تغط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فق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حمل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ك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دفع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32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تصاريح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مرور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 xml:space="preserve">: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يتح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فق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رس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حص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صاري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ر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اص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ؤقت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حتاج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الي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عل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دخ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ع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هيى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يض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فق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اص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سائ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سهيل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ضاف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ارج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حتاج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ي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أغرا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32</w:t>
      </w:r>
      <w:r>
        <w:rPr>
          <w:b/>
          <w:bCs/>
          <w:sz w:val="28"/>
          <w:szCs w:val="33"/>
          <w:u w:val="single"/>
        </w:rPr>
        <w:t>/1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مد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كمال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اعمال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 xml:space="preserve">: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م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ق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طل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ر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عل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تم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ز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جاز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جملت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كت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32/2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تمديد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وقت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لاكما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اعما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Cs/>
          <w:sz w:val="28"/>
          <w:szCs w:val="33"/>
          <w:rtl w:val="true"/>
        </w:rPr>
        <w:t xml:space="preserve">: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قد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ضافى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مه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وع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ب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ب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أخ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ي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رو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ن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حو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جو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ظرو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اص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خ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ه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وع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اكس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صو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تثنائ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غ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نشأ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قص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عتب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برر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قبول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عط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تمد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وق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ك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عند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ع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حد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قد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مد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بلغ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م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غ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لز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أخ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تب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ضا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زائ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ظرو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اص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خ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د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ل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ثمان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عشر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وم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د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شو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ظرو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سر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يمك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ل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يان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م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فص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طال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مد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وق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عتب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نفس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مك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در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طل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ي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32/3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لاتقب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طالب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قاو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ساس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خفاق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شرف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 </w:t>
      </w:r>
      <w:r>
        <w:rPr>
          <w:b/>
          <w:b/>
          <w:bCs/>
          <w:sz w:val="28"/>
          <w:sz w:val="28"/>
          <w:szCs w:val="33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تزويده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بالتعليمات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رسو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ع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رسو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فصي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Cs w:val="33"/>
        </w:rPr>
        <w:t>SHOP DRAWINGS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ين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ج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ستجا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ل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سبوع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لق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طلب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ط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تزويد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علي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رسو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ين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عند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ق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مك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ظ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طال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32/4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ل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يتم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نح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قاو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تمديد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فىالوقت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بسبب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تغيرات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وسمي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رمضا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والحج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عاد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رج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را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رطو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مط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ت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ل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خاط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ضع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سبا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و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دث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ثن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ص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حد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برنامج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زمن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نجا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ل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مد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وق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سو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كالي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ضاف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عملي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حو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ذكو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ات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33</w:t>
      </w:r>
      <w:r>
        <w:rPr>
          <w:b/>
          <w:bCs/>
          <w:sz w:val="28"/>
          <w:szCs w:val="33"/>
          <w:u w:val="single"/>
        </w:rPr>
        <w:t>/1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أثناء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ليل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جمع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 xml:space="preserve">: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م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راعا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ير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خلا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يسم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يى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داف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ستثن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ير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في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ثن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لي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ي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جم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ن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تب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حل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ي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راح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سبوع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ماث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قر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حل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ذ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ط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يمك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جنب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طلق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ضرور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ج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قا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يا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متلك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ج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لا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خط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ور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طل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حو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يس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فع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يث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عت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صو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ور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ل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وبت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33</w:t>
      </w:r>
      <w:r>
        <w:rPr>
          <w:b/>
          <w:bCs/>
          <w:sz w:val="28"/>
          <w:szCs w:val="33"/>
        </w:rPr>
        <w:t>/2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يجب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تتمش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ساعات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دوام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عتمد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بالموقع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نظام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ساري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و</w:t>
      </w:r>
      <w:r>
        <w:rPr>
          <w:sz w:val="28"/>
          <w:sz w:val="28"/>
          <w:szCs w:val="33"/>
          <w:rtl w:val="true"/>
        </w:rPr>
        <w:t>ل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من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ل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اع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ضاف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غ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حد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نظ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ب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ق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لك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ي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ئول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كل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شرا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ضاف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نف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ع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امل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كالي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زائ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تغط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اع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ضاف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لز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نجا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ل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ب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آخ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34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سير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 xml:space="preserve">: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ك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- </w:t>
      </w:r>
      <w:r>
        <w:rPr>
          <w:sz w:val="28"/>
          <w:sz w:val="28"/>
          <w:szCs w:val="33"/>
          <w:rtl w:val="true"/>
        </w:rPr>
        <w:t>لسس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- </w:t>
      </w:r>
      <w:r>
        <w:rPr>
          <w:sz w:val="28"/>
          <w:sz w:val="28"/>
          <w:szCs w:val="33"/>
          <w:rtl w:val="true"/>
        </w:rPr>
        <w:t>الحص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مد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وق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ق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وق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د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قد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طى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د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درج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يمك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أك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تكت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حد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نجاز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ل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ق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مد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شع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ط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ناء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خ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طو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را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ضرور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مك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واف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ي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يسر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تقد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ك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كت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حد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نجاز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ل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ق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مد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لايكتس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ق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طل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فع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ضاف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طو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ث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شع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لغ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ط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فق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تئذ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جر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لي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ي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جم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- </w:t>
      </w:r>
      <w:r>
        <w:rPr>
          <w:sz w:val="28"/>
          <w:sz w:val="28"/>
          <w:szCs w:val="33"/>
          <w:rtl w:val="true"/>
        </w:rPr>
        <w:t>حيث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قر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ي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اح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-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يلات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ي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راح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سبوع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ر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حل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لتما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رف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د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بر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35</w:t>
      </w:r>
      <w:r>
        <w:rPr>
          <w:b/>
          <w:bCs/>
          <w:sz w:val="28"/>
          <w:szCs w:val="33"/>
          <w:u w:val="single"/>
        </w:rPr>
        <w:t>/1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تعويضات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مقدر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بسبب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تأخير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>: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ج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ك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ل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نصو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ي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لتز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ينئ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دف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بلغ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تعوي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ضر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اج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قص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لي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ص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غرا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ز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نقض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حد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رو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ب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اريخ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عتم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ك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جو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ا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سي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سائ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ستيف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خص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ي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عويض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مو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ياز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تح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تست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لايع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ف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ص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عويض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زاما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ك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زاما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سئوليا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و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sz w:val="28"/>
          <w:szCs w:val="33"/>
        </w:rPr>
        <w:t>35</w:t>
      </w:r>
      <w:r>
        <w:rPr>
          <w:sz w:val="28"/>
          <w:szCs w:val="33"/>
        </w:rPr>
        <w:t>/2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خلي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عويض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د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: </w:t>
      </w:r>
      <w:r>
        <w:rPr>
          <w:sz w:val="28"/>
          <w:sz w:val="28"/>
          <w:szCs w:val="33"/>
          <w:rtl w:val="true"/>
        </w:rPr>
        <w:t>ـ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دث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ك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د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ز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س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قتض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رو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م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ياز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تعمال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سيت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خفي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عويض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د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أخ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أخ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صاد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د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جو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رو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دي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واز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س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ي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جز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قس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ذ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م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صاد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ي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35</w:t>
      </w:r>
      <w:r>
        <w:rPr>
          <w:b/>
          <w:bCs/>
          <w:sz w:val="28"/>
          <w:szCs w:val="33"/>
        </w:rPr>
        <w:t>/3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ذا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تأخر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قاو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تمام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وتسليمه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كاملاً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واعيد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حدد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ولم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تر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جه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الك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داع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س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ستفر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غرا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أخ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ك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حد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تسل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بتدائ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ح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جر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سل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ست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غرا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نحو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تال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Cs/>
          <w:sz w:val="28"/>
          <w:szCs w:val="33"/>
          <w:rtl w:val="true"/>
        </w:rPr>
        <w:t xml:space="preserve">: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أ</w:t>
      </w:r>
      <w:r>
        <w:rPr>
          <w:sz w:val="28"/>
          <w:szCs w:val="33"/>
          <w:rtl w:val="true"/>
        </w:rPr>
        <w:t xml:space="preserve">) </w:t>
        <w:tab/>
      </w:r>
      <w:r>
        <w:rPr>
          <w:sz w:val="28"/>
          <w:sz w:val="28"/>
          <w:szCs w:val="33"/>
          <w:rtl w:val="true"/>
        </w:rPr>
        <w:t>غرا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جز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أخ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قد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ب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توس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كل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يوم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أخ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ab/>
      </w:r>
      <w:r>
        <w:rPr>
          <w:sz w:val="28"/>
          <w:sz w:val="28"/>
          <w:szCs w:val="33"/>
          <w:rtl w:val="true"/>
        </w:rPr>
        <w:t>ح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بلغ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جزاء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أخ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مس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ش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وم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مس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مائ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يه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ab/>
      </w:r>
      <w:r>
        <w:rPr>
          <w:sz w:val="28"/>
          <w:sz w:val="28"/>
          <w:szCs w:val="33"/>
          <w:rtl w:val="true"/>
        </w:rPr>
        <w:t>أكب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ب</w:t>
      </w:r>
      <w:r>
        <w:rPr>
          <w:sz w:val="28"/>
          <w:szCs w:val="33"/>
          <w:rtl w:val="true"/>
        </w:rPr>
        <w:t xml:space="preserve">) </w:t>
        <w:tab/>
      </w:r>
      <w:r>
        <w:rPr>
          <w:sz w:val="28"/>
          <w:sz w:val="28"/>
          <w:szCs w:val="33"/>
          <w:rtl w:val="true"/>
        </w:rPr>
        <w:t>غرا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جز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ثان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أخ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قد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ب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توس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كل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يوم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أخ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ab/>
      </w:r>
      <w:r>
        <w:rPr>
          <w:sz w:val="28"/>
          <w:sz w:val="28"/>
          <w:szCs w:val="33"/>
          <w:rtl w:val="true"/>
        </w:rPr>
        <w:t>ح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بلغ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جزاء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أخ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ثلاث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وم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س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Cs w:val="33"/>
        </w:rPr>
        <w:t>10</w:t>
      </w:r>
      <w:r>
        <w:rPr>
          <w:sz w:val="28"/>
          <w:szCs w:val="33"/>
          <w:rtl w:val="true"/>
        </w:rPr>
        <w:t xml:space="preserve">%)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يه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كب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ج</w:t>
      </w:r>
      <w:r>
        <w:rPr>
          <w:sz w:val="28"/>
          <w:szCs w:val="33"/>
          <w:rtl w:val="true"/>
        </w:rPr>
        <w:t xml:space="preserve">) </w:t>
        <w:tab/>
      </w:r>
      <w:r>
        <w:rPr>
          <w:sz w:val="28"/>
          <w:sz w:val="28"/>
          <w:szCs w:val="33"/>
          <w:rtl w:val="true"/>
        </w:rPr>
        <w:t>غرا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جز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ثالث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أخ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قد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توس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كل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يوم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أخ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ab/>
      </w:r>
      <w:r>
        <w:rPr>
          <w:sz w:val="28"/>
          <w:sz w:val="28"/>
          <w:szCs w:val="33"/>
          <w:rtl w:val="true"/>
        </w:rPr>
        <w:t>تن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أكث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دت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نصو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يه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35</w:t>
      </w:r>
      <w:r>
        <w:rPr>
          <w:b/>
          <w:bCs/>
          <w:sz w:val="28"/>
          <w:szCs w:val="33"/>
        </w:rPr>
        <w:t>/4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لايجوز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يتجاوز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جموع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غرامات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فروض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نسب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Cs/>
          <w:sz w:val="28"/>
          <w:szCs w:val="33"/>
          <w:rtl w:val="true"/>
        </w:rPr>
        <w:t>(</w:t>
      </w:r>
      <w:r>
        <w:rPr>
          <w:b/>
          <w:bCs/>
          <w:sz w:val="28"/>
          <w:szCs w:val="33"/>
        </w:rPr>
        <w:t>10</w:t>
      </w:r>
      <w:r>
        <w:rPr>
          <w:b/>
          <w:bCs/>
          <w:sz w:val="28"/>
          <w:szCs w:val="33"/>
          <w:rtl w:val="true"/>
        </w:rPr>
        <w:t xml:space="preserve">%) </w:t>
      </w:r>
      <w:r>
        <w:rPr>
          <w:b/>
          <w:b/>
          <w:bCs/>
          <w:sz w:val="28"/>
          <w:sz w:val="28"/>
          <w:szCs w:val="33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قيم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عقد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ذا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رأت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جه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الك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جز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تأخ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يمن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نتفا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وج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ك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حد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نتهائ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لايسب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رتباك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ت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فع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خ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لايؤث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أثير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يئ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ج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فس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لايتجاو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جمو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غرا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س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Cs w:val="33"/>
        </w:rPr>
        <w:t>10</w:t>
      </w:r>
      <w:r>
        <w:rPr>
          <w:sz w:val="28"/>
          <w:szCs w:val="33"/>
          <w:rtl w:val="true"/>
        </w:rPr>
        <w:t xml:space="preserve">%)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ي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تأخ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35</w:t>
      </w:r>
      <w:r>
        <w:rPr>
          <w:b/>
          <w:bCs/>
          <w:sz w:val="28"/>
          <w:szCs w:val="33"/>
        </w:rPr>
        <w:t>/5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حال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تأخير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عما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عقد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وفش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قاو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ايفاء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بالتزاماته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واكما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اعما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خلا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حد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س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دف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تع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شرف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كاليفه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نفقاته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تح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ه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ز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ه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اريخ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حد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اريخ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جا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عتماد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صو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ع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36</w:t>
      </w:r>
      <w:r>
        <w:rPr>
          <w:b/>
          <w:bCs/>
          <w:sz w:val="28"/>
          <w:szCs w:val="33"/>
          <w:u w:val="single"/>
        </w:rPr>
        <w:t>/1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شهاد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نجاز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اعمال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 xml:space="preserve">: </w:t>
      </w:r>
      <w:r>
        <w:rPr>
          <w:sz w:val="28"/>
          <w:sz w:val="28"/>
          <w:szCs w:val="33"/>
          <w:rtl w:val="true"/>
        </w:rPr>
        <w:t>عند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كتمل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فع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جتاز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صو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قبو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ختب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هائ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حد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د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جو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د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مثل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شعار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صحوب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تعه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وجب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ك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اق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ل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صيا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وي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قد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شع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تعه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ط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سيعتب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ثا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طل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قد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صد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ه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ك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غض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Cs w:val="33"/>
        </w:rPr>
        <w:t>31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يوم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اريخ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رس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شع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صد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ه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ك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رس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سخ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ذك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ا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نجز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صد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ه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شع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يو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أن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ؤث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كتمال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ف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ظه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د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علي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ذكو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ك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عي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س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غض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Cs w:val="33"/>
        </w:rPr>
        <w:t>31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يوم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ك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ه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كت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عب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ض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ي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صلا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يو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بق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شا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ي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Heading4"/>
        <w:ind w:left="0" w:right="0" w:hanging="0"/>
        <w:jc w:val="both"/>
        <w:rPr/>
      </w:pPr>
      <w:r>
        <w:rPr>
          <w:sz w:val="28"/>
          <w:szCs w:val="33"/>
        </w:rPr>
        <w:t>36</w:t>
      </w:r>
      <w:r>
        <w:rPr>
          <w:sz w:val="28"/>
          <w:szCs w:val="33"/>
        </w:rPr>
        <w:t>/2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ه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ك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راح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: </w:t>
      </w:r>
      <w:r>
        <w:rPr>
          <w:sz w:val="28"/>
          <w:sz w:val="28"/>
          <w:szCs w:val="33"/>
          <w:rtl w:val="true"/>
        </w:rPr>
        <w:t>ـ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33"/>
          <w:rtl w:val="true"/>
        </w:rPr>
        <w:t>وبنف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طري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وا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فق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ساب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ستجا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طل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يصدر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شهاد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نجاز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بشأ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Cs/>
          <w:sz w:val="28"/>
          <w:szCs w:val="33"/>
          <w:rtl w:val="true"/>
        </w:rPr>
        <w:t xml:space="preserve">: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أ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Cs w:val="33"/>
          <w:rtl w:val="true"/>
        </w:rPr>
        <w:t xml:space="preserve">) </w:t>
        <w:tab/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ز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دائ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فص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كمال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ب</w:t>
      </w:r>
      <w:r>
        <w:rPr>
          <w:sz w:val="28"/>
          <w:szCs w:val="33"/>
          <w:rtl w:val="true"/>
        </w:rPr>
        <w:t>)</w:t>
        <w:tab/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ز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دائ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كمال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رض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م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ياز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تعمال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واسط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  <w:u w:val="single"/>
        </w:rPr>
      </w:pPr>
      <w:r>
        <w:rPr>
          <w:b/>
          <w:b/>
          <w:bCs/>
          <w:sz w:val="28"/>
          <w:sz w:val="28"/>
          <w:szCs w:val="33"/>
          <w:u w:val="single"/>
          <w:rtl w:val="true"/>
        </w:rPr>
        <w:t>الصيان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والعيوب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37</w:t>
      </w:r>
      <w:r>
        <w:rPr>
          <w:b/>
          <w:bCs/>
          <w:sz w:val="28"/>
          <w:szCs w:val="33"/>
          <w:u w:val="single"/>
        </w:rPr>
        <w:t>/1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تعريف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مد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صيان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 xml:space="preserve">: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يعن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عب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" </w:t>
      </w:r>
      <w:r>
        <w:rPr>
          <w:sz w:val="28"/>
          <w:sz w:val="28"/>
          <w:szCs w:val="33"/>
          <w:rtl w:val="true"/>
        </w:rPr>
        <w:t>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صيا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" </w:t>
      </w:r>
      <w:r>
        <w:rPr>
          <w:sz w:val="28"/>
          <w:sz w:val="28"/>
          <w:szCs w:val="33"/>
          <w:rtl w:val="true"/>
        </w:rPr>
        <w:t>الوار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رو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صيا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ما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ل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ط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حسو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اريخ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كت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ذ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رر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و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رو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صد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كث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ه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ح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و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ذكو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تحس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صيا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بتد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واريخ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ر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و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سيج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فس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ل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"</w:t>
      </w:r>
      <w:r>
        <w:rPr>
          <w:sz w:val="28"/>
          <w:sz w:val="28"/>
          <w:szCs w:val="33"/>
          <w:rtl w:val="true"/>
        </w:rPr>
        <w:t>أعمال</w:t>
      </w:r>
      <w:r>
        <w:rPr>
          <w:sz w:val="28"/>
          <w:szCs w:val="33"/>
          <w:rtl w:val="true"/>
        </w:rPr>
        <w:t xml:space="preserve">" </w:t>
      </w:r>
      <w:r>
        <w:rPr>
          <w:sz w:val="28"/>
          <w:sz w:val="28"/>
          <w:szCs w:val="33"/>
          <w:rtl w:val="true"/>
        </w:rPr>
        <w:t>في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عل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صيا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ساس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Cs w:val="33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37</w:t>
      </w:r>
      <w:r>
        <w:rPr>
          <w:b/>
          <w:bCs/>
          <w:sz w:val="28"/>
          <w:szCs w:val="33"/>
        </w:rPr>
        <w:t>/2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تنفيذ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عما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اصلاح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Cs/>
          <w:sz w:val="28"/>
          <w:szCs w:val="33"/>
          <w:rtl w:val="true"/>
        </w:rPr>
        <w:t xml:space="preserve">: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ل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قص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ته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صيا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جر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تهاؤ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باش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سر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ي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مكن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ل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سل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ه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ح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طلو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ب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رض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ستثن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ينج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ست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اد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ستهلا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ت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ا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ع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ك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اق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-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ج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اريخ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ك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- </w:t>
      </w:r>
      <w:r>
        <w:rPr>
          <w:sz w:val="28"/>
          <w:sz w:val="28"/>
          <w:szCs w:val="33"/>
          <w:rtl w:val="true"/>
        </w:rPr>
        <w:t>وبأسر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يمك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ل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اريخ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نف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صلا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تعدي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ع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ن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تقو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لاز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صلا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يو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د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تق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تقلص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خط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خ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سب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دم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ط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ثن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صيا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37</w:t>
      </w:r>
      <w:r>
        <w:rPr>
          <w:b/>
          <w:bCs/>
          <w:sz w:val="28"/>
          <w:szCs w:val="33"/>
        </w:rPr>
        <w:t>/3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تكلف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تنفيذ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عما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اصلاح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Cs/>
          <w:sz w:val="28"/>
          <w:szCs w:val="33"/>
          <w:rtl w:val="true"/>
        </w:rPr>
        <w:t xml:space="preserve">: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ي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نف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قبي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فق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اص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رد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ت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و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صو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خال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بب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همال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قص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ان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ق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ز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ري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ضمن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ضع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ات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ر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ضرو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ب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آخ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ي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ج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ثبات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دفع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وكان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عمال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ضاف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37</w:t>
      </w:r>
      <w:r>
        <w:rPr>
          <w:b/>
          <w:bCs/>
          <w:sz w:val="28"/>
          <w:szCs w:val="33"/>
        </w:rPr>
        <w:t>/4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اجراءات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صحيح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حال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عجز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قاو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تنفيذ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اعما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طلوب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Cs/>
          <w:sz w:val="28"/>
          <w:szCs w:val="33"/>
          <w:rtl w:val="true"/>
        </w:rPr>
        <w:t xml:space="preserve">: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ج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قي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ح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ض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ابق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و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طل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ل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تخد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شخا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آخر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دف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جوره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رت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فق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اص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و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فا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ستو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كالي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خصم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مو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تح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ست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38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فحص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اعمال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بواسط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مقاول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>: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ي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طل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ط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فق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توجيه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بحث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ب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ي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ق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طأ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ظه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ثن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ل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صيا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وما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ك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ي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ق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طأ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م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عتب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ئول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و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يتح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كالي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ذ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جرا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حث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فق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قد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ي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ق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طأ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م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عتب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ئول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ح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ذك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ف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يتح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كالي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ذ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حث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ب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كر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وع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إ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صل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عد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صح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ي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ق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طأ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فق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اص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  <w:u w:val="single"/>
        </w:rPr>
      </w:pPr>
      <w:r>
        <w:rPr>
          <w:b/>
          <w:b/>
          <w:bCs/>
          <w:sz w:val="28"/>
          <w:sz w:val="28"/>
          <w:szCs w:val="33"/>
          <w:u w:val="single"/>
          <w:rtl w:val="true"/>
        </w:rPr>
        <w:t>التعديل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والاضاف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والالغاء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39</w:t>
      </w:r>
      <w:r>
        <w:rPr>
          <w:b/>
          <w:bCs/>
          <w:sz w:val="28"/>
          <w:szCs w:val="33"/>
          <w:u w:val="single"/>
        </w:rPr>
        <w:t>/1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تغييرات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>: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33"/>
          <w:rtl w:val="true"/>
        </w:rPr>
        <w:t>ي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جر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عدي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و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م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ز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را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ضرور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س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غر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طلوب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ب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آخ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ل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أم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ينفذ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ياً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امور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تا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ind w:left="283" w:right="0" w:hanging="283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زي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قص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م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شت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283" w:right="0" w:hanging="283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الغ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( </w:t>
      </w:r>
      <w:r>
        <w:rPr>
          <w:sz w:val="28"/>
          <w:sz w:val="28"/>
          <w:szCs w:val="33"/>
          <w:rtl w:val="true"/>
        </w:rPr>
        <w:t>تغي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,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وع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,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ن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) . </w:t>
      </w:r>
    </w:p>
    <w:p>
      <w:pPr>
        <w:pStyle w:val="Normal"/>
        <w:numPr>
          <w:ilvl w:val="0"/>
          <w:numId w:val="14"/>
        </w:numPr>
        <w:ind w:left="283" w:right="0" w:hanging="283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تغي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توي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خطو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واض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أبع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ز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283" w:right="0" w:hanging="283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إضا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و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لز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ك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لايخ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بطل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غي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ضمن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فق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لك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ؤخ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تب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ي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غيير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-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جد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-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ج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أك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حد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ي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39</w:t>
      </w:r>
      <w:r>
        <w:rPr>
          <w:b/>
          <w:bCs/>
          <w:sz w:val="28"/>
          <w:szCs w:val="33"/>
        </w:rPr>
        <w:t>/2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صدار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وامر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تغيير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خطياً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Cs/>
          <w:sz w:val="28"/>
          <w:szCs w:val="33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33"/>
          <w:u w:val="single"/>
        </w:rPr>
      </w:pP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يج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غيير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د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م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ط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حاج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أم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ط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عل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زي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قص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كان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زي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قص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يس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تيج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أم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د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و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ن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تيج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كمي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صبح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كث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ق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ر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كر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د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كمي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شر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تحس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ب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صد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م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فه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ق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م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عتب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أك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ط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م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فه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و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د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م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د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ثا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م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ط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فق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ضم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شتر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ك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ط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ل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بع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ي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م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فه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اء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ث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نق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أك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ط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ل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Cs w:val="33"/>
        </w:rPr>
        <w:t>14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يوم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ا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عتب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ثا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م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ط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40</w:t>
      </w:r>
      <w:r>
        <w:rPr>
          <w:b/>
          <w:bCs/>
          <w:sz w:val="28"/>
          <w:szCs w:val="33"/>
          <w:u w:val="single"/>
        </w:rPr>
        <w:t>/1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تقييم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تغييرات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 xml:space="preserve">: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سيت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قي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ضا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زائ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في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غاؤ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م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مك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طبي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شت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دل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ع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مك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طبيق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ضا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زائ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فق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دل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سع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اس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ختلا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رت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حد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عدل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اسع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سب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را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قو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ناس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40</w:t>
      </w:r>
      <w:r>
        <w:rPr>
          <w:b/>
          <w:bCs/>
          <w:sz w:val="28"/>
          <w:szCs w:val="33"/>
        </w:rPr>
        <w:t>/2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صلاحيات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شرف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تحديد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اسعار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Cs/>
          <w:sz w:val="28"/>
          <w:szCs w:val="33"/>
          <w:rtl w:val="true"/>
        </w:rPr>
        <w:t xml:space="preserve">: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ويشتر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يث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ب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طبيع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م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ضا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غ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نس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طبيع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كم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ز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جع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سع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عد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ذ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ضم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ن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نو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( </w:t>
      </w:r>
      <w:r>
        <w:rPr>
          <w:sz w:val="28"/>
          <w:sz w:val="28"/>
          <w:szCs w:val="33"/>
          <w:rtl w:val="true"/>
        </w:rPr>
        <w:t>حس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ي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غ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ق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غ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ا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تطبي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تيج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ضا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لغ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عندئ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تفا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د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لائ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دوث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لا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ينه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تحد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د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آخ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سب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قول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ناسب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آخ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عتبار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ظرو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خ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33"/>
          <w:rtl w:val="true"/>
        </w:rPr>
        <w:t>ويشتر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حدث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زي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ق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و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رو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رس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شع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ط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اريخ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صد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م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باش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باسر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يمك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ل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ضا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زائ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د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دئ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باش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سر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يمك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ل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نحو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ت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283" w:right="0" w:hanging="283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فيد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رغب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طال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بالغ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ضاف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تغي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سع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عد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283" w:right="0" w:hanging="283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فيد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رغب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غي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ع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د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40</w:t>
      </w:r>
      <w:r>
        <w:rPr>
          <w:b/>
          <w:bCs/>
          <w:sz w:val="28"/>
          <w:szCs w:val="33"/>
        </w:rPr>
        <w:t>/3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تغييرات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ت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تزيد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Cs/>
          <w:sz w:val="28"/>
          <w:szCs w:val="33"/>
          <w:rtl w:val="true"/>
        </w:rPr>
        <w:t>(</w:t>
      </w:r>
      <w:r>
        <w:rPr>
          <w:b/>
          <w:bCs/>
          <w:sz w:val="28"/>
          <w:szCs w:val="33"/>
        </w:rPr>
        <w:t>10</w:t>
      </w:r>
      <w:r>
        <w:rPr>
          <w:b/>
          <w:bCs/>
          <w:sz w:val="28"/>
          <w:szCs w:val="33"/>
          <w:rtl w:val="true"/>
        </w:rPr>
        <w:t xml:space="preserve">%) : </w:t>
      </w:r>
    </w:p>
    <w:p>
      <w:pPr>
        <w:pStyle w:val="Normal"/>
        <w:jc w:val="left"/>
        <w:rPr/>
      </w:pP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عتم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كتشا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جو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ق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ز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Cs w:val="33"/>
        </w:rPr>
        <w:t>30</w:t>
      </w:r>
      <w:r>
        <w:rPr>
          <w:sz w:val="28"/>
          <w:szCs w:val="33"/>
          <w:rtl w:val="true"/>
        </w:rPr>
        <w:t xml:space="preserve">%)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زي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تعد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Cs w:val="33"/>
        </w:rPr>
        <w:t>10</w:t>
      </w:r>
      <w:r>
        <w:rPr>
          <w:sz w:val="28"/>
          <w:szCs w:val="33"/>
          <w:rtl w:val="true"/>
        </w:rPr>
        <w:t xml:space="preserve">%)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بلغ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م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ط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قب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- </w:t>
      </w:r>
      <w:r>
        <w:rPr>
          <w:sz w:val="28"/>
          <w:sz w:val="28"/>
          <w:szCs w:val="33"/>
          <w:rtl w:val="true"/>
        </w:rPr>
        <w:t>باستثن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بالغ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ثابت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بالغ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حتياط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خصص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يوم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جد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ب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ق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زياد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ناجم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:</w:t>
      </w:r>
      <w:r>
        <w:rPr>
          <w:sz w:val="28"/>
          <w:sz w:val="28"/>
          <w:szCs w:val="33"/>
          <w:rtl w:val="true"/>
        </w:rPr>
        <w:t>ـ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283" w:right="0" w:hanging="283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الاث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ك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ام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غي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283" w:right="0" w:hanging="283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عديل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جري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د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كمي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ستثن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بالغ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حتياط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خصص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يوم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عديل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سع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جري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عند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نبغ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عدي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قد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ع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سب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ف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د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تفا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تحد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بلغ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آخ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عتبار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وا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اد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خ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رتبط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وض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فق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م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نفق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ا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غ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باش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  <w:u w:val="single"/>
        </w:rPr>
      </w:pPr>
      <w:r>
        <w:rPr>
          <w:b/>
          <w:b/>
          <w:bCs/>
          <w:sz w:val="28"/>
          <w:sz w:val="28"/>
          <w:szCs w:val="33"/>
          <w:u w:val="single"/>
          <w:rtl w:val="true"/>
        </w:rPr>
        <w:t>معدلات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انشاء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والاعمال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مؤقت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والمواد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41</w:t>
      </w:r>
      <w:r>
        <w:rPr>
          <w:b/>
          <w:bCs/>
          <w:sz w:val="28"/>
          <w:szCs w:val="33"/>
          <w:u w:val="single"/>
        </w:rPr>
        <w:t>/1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ستعمال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معدات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Cs/>
          <w:sz w:val="28"/>
          <w:szCs w:val="33"/>
          <w:rtl w:val="true"/>
        </w:rPr>
        <w:t xml:space="preserve">... </w:t>
      </w:r>
      <w:r>
        <w:rPr>
          <w:b/>
          <w:b/>
          <w:bCs/>
          <w:sz w:val="28"/>
          <w:sz w:val="28"/>
          <w:szCs w:val="33"/>
          <w:rtl w:val="true"/>
        </w:rPr>
        <w:t>الخ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لتنفيذ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اعما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بصف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عام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Cs/>
          <w:sz w:val="28"/>
          <w:szCs w:val="33"/>
          <w:rtl w:val="true"/>
        </w:rPr>
        <w:t>:</w:t>
      </w:r>
      <w:r>
        <w:rPr>
          <w:b/>
          <w:b/>
          <w:bCs/>
          <w:sz w:val="28"/>
          <w:sz w:val="28"/>
          <w:szCs w:val="33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تعتب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ع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نشائ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ؤقت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و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جلب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خصص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كامل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لاي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نقل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ز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ستثن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قل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وض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آخ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واف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ط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لي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متن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عط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اف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ب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ق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41</w:t>
      </w:r>
      <w:r>
        <w:rPr>
          <w:b/>
          <w:bCs/>
          <w:sz w:val="28"/>
          <w:szCs w:val="33"/>
        </w:rPr>
        <w:t>/2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زال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عدات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انشاء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Cs/>
          <w:sz w:val="28"/>
          <w:szCs w:val="33"/>
          <w:rtl w:val="true"/>
        </w:rPr>
        <w:t xml:space="preserve">... </w:t>
      </w:r>
      <w:r>
        <w:rPr>
          <w:b/>
          <w:b/>
          <w:bCs/>
          <w:sz w:val="28"/>
          <w:sz w:val="28"/>
          <w:szCs w:val="33"/>
          <w:rtl w:val="true"/>
        </w:rPr>
        <w:t>الخ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Cs/>
          <w:sz w:val="28"/>
          <w:szCs w:val="33"/>
          <w:rtl w:val="true"/>
        </w:rPr>
        <w:t>:</w:t>
      </w:r>
      <w:r>
        <w:rPr>
          <w:b/>
          <w:b/>
          <w:bCs/>
          <w:sz w:val="28"/>
          <w:sz w:val="28"/>
          <w:szCs w:val="33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ي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نق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كت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ذك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نش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ؤقت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غ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تعم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لب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41</w:t>
      </w:r>
      <w:r>
        <w:rPr>
          <w:b/>
          <w:bCs/>
          <w:sz w:val="28"/>
          <w:szCs w:val="33"/>
        </w:rPr>
        <w:t>/3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سئولي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صاحب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اضرار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بالمعدات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Cs/>
          <w:sz w:val="28"/>
          <w:szCs w:val="33"/>
          <w:rtl w:val="true"/>
        </w:rPr>
        <w:t xml:space="preserve">... </w:t>
      </w:r>
      <w:r>
        <w:rPr>
          <w:b/>
          <w:b/>
          <w:bCs/>
          <w:sz w:val="28"/>
          <w:sz w:val="28"/>
          <w:szCs w:val="33"/>
          <w:rtl w:val="true"/>
        </w:rPr>
        <w:t>الخ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Cs/>
          <w:sz w:val="28"/>
          <w:szCs w:val="33"/>
          <w:rtl w:val="true"/>
        </w:rPr>
        <w:t>:</w:t>
      </w:r>
      <w:r>
        <w:rPr>
          <w:b/>
          <w:b/>
          <w:bCs/>
          <w:sz w:val="28"/>
          <w:sz w:val="28"/>
          <w:szCs w:val="33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ل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ئول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ق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سا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ضر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ل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نش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ؤقت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و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ستثن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نص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رو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41</w:t>
      </w:r>
      <w:r>
        <w:rPr>
          <w:b/>
          <w:bCs/>
          <w:sz w:val="28"/>
          <w:szCs w:val="33"/>
        </w:rPr>
        <w:t>/4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سيكو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قاو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سئولاً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بصف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كامل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دفع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رسوم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جمركي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وأ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رسوم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استيراد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س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ين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فريغ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صي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ين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وج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ح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ين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س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خ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ار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فع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ل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41</w:t>
      </w:r>
      <w:r>
        <w:rPr>
          <w:b/>
          <w:bCs/>
          <w:sz w:val="28"/>
          <w:szCs w:val="33"/>
        </w:rPr>
        <w:t>/5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يضع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قاو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عتباره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جاز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حج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وأجاز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عيد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فطر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عداده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لبرنامج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ستيراد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واد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والمعدات</w:t>
      </w:r>
      <w:r>
        <w:rPr>
          <w:sz w:val="28"/>
          <w:szCs w:val="33"/>
          <w:rtl w:val="true"/>
        </w:rPr>
        <w:t xml:space="preserve">. </w:t>
      </w:r>
    </w:p>
    <w:p>
      <w:pPr>
        <w:pStyle w:val="Heading5"/>
        <w:ind w:left="0" w:right="0" w:hanging="0"/>
        <w:jc w:val="both"/>
        <w:rPr/>
      </w:pPr>
      <w:r>
        <w:rPr>
          <w:sz w:val="28"/>
          <w:szCs w:val="33"/>
        </w:rPr>
        <w:t>42</w:t>
      </w:r>
      <w:r>
        <w:rPr>
          <w:sz w:val="28"/>
          <w:szCs w:val="33"/>
        </w:rPr>
        <w:t>/1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اف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.. </w:t>
      </w:r>
      <w:r>
        <w:rPr>
          <w:sz w:val="28"/>
          <w:sz w:val="28"/>
          <w:szCs w:val="33"/>
          <w:u w:val="none"/>
          <w:rtl w:val="true"/>
        </w:rPr>
        <w:t>الخ</w:t>
      </w:r>
      <w:r>
        <w:rPr>
          <w:rFonts w:cs="Times New Roman"/>
          <w:sz w:val="28"/>
          <w:sz w:val="28"/>
          <w:szCs w:val="33"/>
          <w:u w:val="none"/>
          <w:rtl w:val="true"/>
        </w:rPr>
        <w:t xml:space="preserve"> </w:t>
      </w:r>
      <w:r>
        <w:rPr>
          <w:sz w:val="28"/>
          <w:sz w:val="28"/>
          <w:szCs w:val="33"/>
          <w:u w:val="none"/>
          <w:rtl w:val="true"/>
        </w:rPr>
        <w:t>ليست</w:t>
      </w:r>
      <w:r>
        <w:rPr>
          <w:rFonts w:cs="Times New Roman"/>
          <w:sz w:val="28"/>
          <w:sz w:val="28"/>
          <w:szCs w:val="33"/>
          <w:u w:val="none"/>
          <w:rtl w:val="true"/>
        </w:rPr>
        <w:t xml:space="preserve"> </w:t>
      </w:r>
      <w:r>
        <w:rPr>
          <w:sz w:val="28"/>
          <w:sz w:val="28"/>
          <w:szCs w:val="33"/>
          <w:u w:val="none"/>
          <w:rtl w:val="true"/>
        </w:rPr>
        <w:t>ضمنية</w:t>
      </w:r>
      <w:r>
        <w:rPr>
          <w:rFonts w:cs="Times New Roman"/>
          <w:sz w:val="28"/>
          <w:sz w:val="28"/>
          <w:szCs w:val="33"/>
          <w:u w:val="none"/>
          <w:rtl w:val="true"/>
        </w:rPr>
        <w:t xml:space="preserve"> </w:t>
      </w:r>
      <w:r>
        <w:rPr>
          <w:sz w:val="28"/>
          <w:szCs w:val="33"/>
          <w:u w:val="none"/>
          <w:rtl w:val="true"/>
        </w:rPr>
        <w:t>:</w:t>
      </w:r>
      <w:r>
        <w:rPr>
          <w:sz w:val="28"/>
          <w:sz w:val="28"/>
          <w:szCs w:val="33"/>
          <w:u w:val="none"/>
          <w:rtl w:val="true"/>
        </w:rPr>
        <w:t>ـ</w:t>
      </w:r>
      <w:r>
        <w:rPr>
          <w:rFonts w:cs="Times New Roman"/>
          <w:sz w:val="28"/>
          <w:sz w:val="28"/>
          <w:szCs w:val="33"/>
          <w:u w:val="none"/>
          <w:rtl w:val="true"/>
        </w:rPr>
        <w:t xml:space="preserve">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ل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عتب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و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رو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ض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واف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م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خ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ك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ح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ف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ق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42</w:t>
      </w:r>
      <w:r>
        <w:rPr>
          <w:b/>
          <w:bCs/>
          <w:sz w:val="28"/>
          <w:szCs w:val="33"/>
        </w:rPr>
        <w:t>/2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سيكو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قاو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سئولاً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تأكد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تمش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واد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جهز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لتنفيذ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اعما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تطلبات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ستن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جو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طل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برا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د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ناس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تيف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تطلب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قار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دراس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عد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بر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ؤهل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د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ؤد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أك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صو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قو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تخد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تر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تعمال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توف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تطلب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تن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وس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تقد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يان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طلو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ساب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ا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ر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يلز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دف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كل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جر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ختبار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دور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جموع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ختل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ف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ال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ص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تن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جر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ختبار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س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42</w:t>
      </w:r>
      <w:r>
        <w:rPr>
          <w:b/>
          <w:bCs/>
          <w:sz w:val="28"/>
          <w:szCs w:val="33"/>
        </w:rPr>
        <w:t>/3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علىالمقاو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ت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اطلب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شرف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 </w:t>
      </w:r>
      <w:r>
        <w:rPr>
          <w:b/>
          <w:b/>
          <w:bCs/>
          <w:sz w:val="28"/>
          <w:sz w:val="28"/>
          <w:szCs w:val="33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يقوم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بارسا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عينات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نموذجي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ستعمل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تست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ختبار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س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دف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كل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ختبار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ج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ت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تطلب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تن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42</w:t>
      </w:r>
      <w:r>
        <w:rPr>
          <w:b/>
          <w:bCs/>
          <w:sz w:val="28"/>
          <w:szCs w:val="33"/>
        </w:rPr>
        <w:t>/4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وف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حالات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ت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يستعم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صنع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اسم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تجار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علام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لكي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خر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فيما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يتعل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مو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صنا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يت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جهيز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و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و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ت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با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"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يعادله</w:t>
      </w:r>
      <w:r>
        <w:rPr>
          <w:sz w:val="28"/>
          <w:szCs w:val="33"/>
          <w:rtl w:val="true"/>
        </w:rPr>
        <w:t xml:space="preserve">" </w:t>
      </w:r>
      <w:r>
        <w:rPr>
          <w:sz w:val="28"/>
          <w:sz w:val="28"/>
          <w:szCs w:val="33"/>
          <w:rtl w:val="true"/>
        </w:rPr>
        <w:t>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س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فا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ع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توف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تج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صن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م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غي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تقد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طل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ط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توف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دي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صدر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واف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عما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ط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42</w:t>
      </w:r>
      <w:r>
        <w:rPr>
          <w:b/>
          <w:bCs/>
          <w:sz w:val="28"/>
          <w:szCs w:val="33"/>
        </w:rPr>
        <w:t>/5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ذا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قترح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قاو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ستعما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ناسب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للغرض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طلوب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ا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نها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تختلف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تطلبات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تفصي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ستن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ا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ع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شع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خط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طبيع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ختلا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قد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واف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ي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وع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طل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صد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واف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ط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خال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تطلب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تن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42</w:t>
      </w:r>
      <w:r>
        <w:rPr>
          <w:b/>
          <w:bCs/>
          <w:sz w:val="28"/>
          <w:szCs w:val="33"/>
        </w:rPr>
        <w:t>/6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وعند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طلب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وافق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بنود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خالف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بدائ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فسيقوم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قاو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ذا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طلب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بتقديم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اد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كاف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تأك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دي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ن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خال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تر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تنتج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وع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عاد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تق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وع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طلو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و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تن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و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ر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د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د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تش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ساس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لح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تأك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رف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دي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ن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خال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اج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ز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قص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بد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سب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42</w:t>
      </w:r>
      <w:r>
        <w:rPr>
          <w:b/>
          <w:bCs/>
          <w:sz w:val="28"/>
          <w:szCs w:val="33"/>
        </w:rPr>
        <w:t>/7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لقد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عدت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ستندات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عقد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بغرض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تحقيق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نشاء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بن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تكام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ومترابط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ظهر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وجيد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نوعي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حيث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صم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ل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ختي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كون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بن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نو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رئ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ع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يكانيك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كهربائ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حيث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ؤد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ظه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ناس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صم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يث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ظه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بنى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وس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بالحك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صم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ظه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دائ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ترح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سا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د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لائمت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عل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تصم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شرو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ك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سا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حاسن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فع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ل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بالمواف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دائ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قترح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وصف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ماث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و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حد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مواصف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د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دائ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ظر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ختل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يث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ظه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تناف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غ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سج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ظه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وع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صم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و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لك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سي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صم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لو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تشطيب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طل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بتجهي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دي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شطي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ظه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و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توف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د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صن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حد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مواصف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ص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كل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ضاف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س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42</w:t>
      </w:r>
      <w:r>
        <w:rPr>
          <w:b/>
          <w:bCs/>
          <w:sz w:val="28"/>
          <w:szCs w:val="33"/>
        </w:rPr>
        <w:t>/8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سيتحم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قاو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تكلف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ضافي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خسار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ضرار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تنشأ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ستبدا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واد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طر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حد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مواصف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أص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ل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در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واف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ل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دي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ستبد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ن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طل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م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ط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  <w:u w:val="single"/>
        </w:rPr>
      </w:pPr>
      <w:r>
        <w:rPr>
          <w:b/>
          <w:b/>
          <w:bCs/>
          <w:sz w:val="28"/>
          <w:sz w:val="28"/>
          <w:szCs w:val="33"/>
          <w:u w:val="single"/>
          <w:rtl w:val="true"/>
        </w:rPr>
        <w:t>قياس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اعمال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43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كميات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>: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تعتب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كمي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بي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د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كمي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مي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قدير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لكن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تعتب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كمي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فع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صحيح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يت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فيذ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ابق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تزاما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و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44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قياس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اعمال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>: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ي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ن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لا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حق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حد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واسط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قيا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ي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ذ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جاز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فق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و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تناد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حك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وع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ين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ر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ع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يا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ز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جز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رس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شعار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وكي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فو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ذ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ع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حض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رس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ف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كيل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ؤهل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يسا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حض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جاه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ه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رس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وكي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سيعتب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قيا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ذ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جر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واف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يا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حي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بخصو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يا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ائ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عد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سجل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رسو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هر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شه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حص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ل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Cs w:val="33"/>
        </w:rPr>
        <w:t>14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يوم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عاي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سجل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رسو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تصدي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ي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مث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- </w:t>
      </w: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طل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ط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- </w:t>
      </w:r>
      <w:r>
        <w:rPr>
          <w:sz w:val="28"/>
          <w:sz w:val="28"/>
          <w:szCs w:val="33"/>
          <w:rtl w:val="true"/>
        </w:rPr>
        <w:t>وع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ي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ين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ت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اف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ح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ذك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و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عد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سجل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رسو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حض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عاينت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واف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ي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دئ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حد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رسو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ع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تعمال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قياس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نبغ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عتماد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45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طريق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قياس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>: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يج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يا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عدل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ف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رغ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ح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يث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ض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خلا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ص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تحد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  <w:u w:val="single"/>
        </w:rPr>
      </w:pPr>
      <w:r>
        <w:rPr>
          <w:b/>
          <w:b/>
          <w:bCs/>
          <w:sz w:val="28"/>
          <w:sz w:val="28"/>
          <w:szCs w:val="33"/>
          <w:u w:val="single"/>
          <w:rtl w:val="true"/>
        </w:rPr>
        <w:t>الشهادات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والدفع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46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مستخلصات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شهري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للدفعات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مؤقت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>: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يقد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ل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Cs w:val="33"/>
        </w:rPr>
        <w:t>7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أي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ها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ه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تخلص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وقع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ب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مي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قي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دائ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نفذ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م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و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غ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تعم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م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فتر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ش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زء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دائ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تع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عد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تخلص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هر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ش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عتم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ت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ص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</w:t>
      </w:r>
      <w:r>
        <w:rPr>
          <w:sz w:val="28"/>
          <w:szCs w:val="33"/>
          <w:rtl w:val="true"/>
        </w:rPr>
        <w:t>(</w:t>
      </w:r>
      <w:r>
        <w:rPr>
          <w:sz w:val="28"/>
          <w:szCs w:val="33"/>
        </w:rPr>
        <w:t>3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ص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طري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حيح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واضح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واسط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قد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تخلص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ك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رف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ه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دفع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ؤقت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اص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يت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صدار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ل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Cs w:val="33"/>
        </w:rPr>
        <w:t>10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أي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اريخ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تخل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د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ست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عدل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اسع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تخلص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هر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ماث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عدل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اسع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بي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د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كمي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ع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يث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ن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سع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عدل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اب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تطبي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33"/>
          <w:rtl w:val="true"/>
        </w:rPr>
        <w:t>و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ن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د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كمي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ذكو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تح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دل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سع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اب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تطبي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ز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نفذ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د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جو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د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ع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حد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دئ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عدل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اسع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ؤقت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حد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فق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ساب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كمي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بي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مستخلص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د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فق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و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لز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47</w:t>
      </w:r>
      <w:r>
        <w:rPr>
          <w:b/>
          <w:bCs/>
          <w:sz w:val="28"/>
          <w:szCs w:val="33"/>
          <w:u w:val="single"/>
        </w:rPr>
        <w:t>/1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دفعات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شهري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>: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33"/>
          <w:rtl w:val="true"/>
        </w:rPr>
        <w:t>سيت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ف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تخلص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هر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ل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ثلاث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اريخ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تل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شه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دفع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ؤقت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صاد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عتم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قي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د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دائ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نفذ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ها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ه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نصر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خض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للتسويات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تالي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Cs/>
          <w:sz w:val="28"/>
          <w:szCs w:val="33"/>
          <w:rtl w:val="true"/>
        </w:rPr>
        <w:t xml:space="preserve">: </w:t>
      </w:r>
      <w:r>
        <w:rPr>
          <w:b/>
          <w:b/>
          <w:bCs/>
          <w:sz w:val="28"/>
          <w:sz w:val="28"/>
          <w:szCs w:val="33"/>
          <w:rtl w:val="true"/>
        </w:rPr>
        <w:t>ـ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أ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Cs w:val="33"/>
          <w:rtl w:val="true"/>
        </w:rPr>
        <w:t>)</w:t>
      </w:r>
      <w:r>
        <w:rPr>
          <w:sz w:val="28"/>
          <w:sz w:val="28"/>
          <w:szCs w:val="33"/>
          <w:rtl w:val="true"/>
        </w:rPr>
        <w:t>ست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ي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تخل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دفو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با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قي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اتج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ص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ي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ab/>
        <w:tab/>
      </w:r>
      <w:r>
        <w:rPr>
          <w:sz w:val="28"/>
          <w:sz w:val="28"/>
          <w:szCs w:val="33"/>
          <w:rtl w:val="true"/>
        </w:rPr>
        <w:t>دفع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ؤقت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ب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عتماد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ب</w:t>
      </w:r>
      <w:r>
        <w:rPr>
          <w:sz w:val="28"/>
          <w:szCs w:val="33"/>
          <w:rtl w:val="true"/>
        </w:rPr>
        <w:t>)</w:t>
      </w:r>
      <w:r>
        <w:rPr>
          <w:sz w:val="28"/>
          <w:sz w:val="28"/>
          <w:szCs w:val="33"/>
          <w:rtl w:val="true"/>
        </w:rPr>
        <w:t>ستخض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قي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خص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س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ئو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ر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قس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ترد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دفع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د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ج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ستخض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قي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ستقطا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بلغ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يتعد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Cs w:val="33"/>
        </w:rPr>
        <w:t>10</w:t>
      </w:r>
      <w:r>
        <w:rPr>
          <w:sz w:val="28"/>
          <w:szCs w:val="33"/>
          <w:rtl w:val="true"/>
        </w:rPr>
        <w:t xml:space="preserve">%)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ي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جار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ab/>
        <w:tab/>
      </w:r>
      <w:r>
        <w:rPr>
          <w:sz w:val="28"/>
          <w:sz w:val="28"/>
          <w:szCs w:val="33"/>
          <w:rtl w:val="true"/>
        </w:rPr>
        <w:t>تبلغ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بالغ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تقطع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و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فق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Cs w:val="33"/>
        </w:rPr>
        <w:t>10</w:t>
      </w:r>
      <w:r>
        <w:rPr>
          <w:sz w:val="28"/>
          <w:szCs w:val="33"/>
          <w:rtl w:val="true"/>
        </w:rPr>
        <w:t xml:space="preserve">%)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ي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ind w:left="1440" w:right="0" w:hanging="1440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د</w:t>
      </w:r>
      <w:r>
        <w:rPr>
          <w:sz w:val="28"/>
          <w:szCs w:val="33"/>
          <w:rtl w:val="true"/>
        </w:rPr>
        <w:t>)</w:t>
      </w:r>
      <w:r>
        <w:rPr>
          <w:sz w:val="28"/>
          <w:sz w:val="28"/>
          <w:szCs w:val="33"/>
          <w:rtl w:val="true"/>
        </w:rPr>
        <w:t>ستش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ه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دفع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بلغ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آخ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را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اسب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تغط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ي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ست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لك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جهيز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م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واسط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تش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زء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دائ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سيج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عتماد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نس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را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ي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كل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تأم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شح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تثن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كالي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خ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هـ</w:t>
      </w:r>
      <w:r>
        <w:rPr>
          <w:sz w:val="28"/>
          <w:szCs w:val="33"/>
          <w:rtl w:val="true"/>
        </w:rPr>
        <w:t xml:space="preserve">) </w:t>
        <w:tab/>
      </w:r>
      <w:r>
        <w:rPr>
          <w:sz w:val="28"/>
          <w:sz w:val="28"/>
          <w:szCs w:val="33"/>
          <w:rtl w:val="true"/>
        </w:rPr>
        <w:t>ك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تخض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قي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جما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كم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ح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شي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خص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غرا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ab/>
        <w:tab/>
      </w:r>
      <w:r>
        <w:rPr>
          <w:sz w:val="28"/>
          <w:sz w:val="28"/>
          <w:szCs w:val="33"/>
          <w:rtl w:val="true"/>
        </w:rPr>
        <w:t>تعويض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قد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سب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أخ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سيت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حد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ي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ص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Heading6"/>
        <w:ind w:left="0" w:right="0" w:hanging="0"/>
        <w:jc w:val="both"/>
        <w:rPr/>
      </w:pPr>
      <w:r>
        <w:rPr>
          <w:sz w:val="28"/>
          <w:szCs w:val="33"/>
        </w:rPr>
        <w:t>47</w:t>
      </w:r>
      <w:r>
        <w:rPr>
          <w:sz w:val="28"/>
          <w:szCs w:val="33"/>
        </w:rPr>
        <w:t>/2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دف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د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ه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جا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:</w:t>
      </w:r>
      <w:r>
        <w:rPr>
          <w:sz w:val="28"/>
          <w:sz w:val="28"/>
          <w:szCs w:val="33"/>
          <w:rtl w:val="true"/>
        </w:rPr>
        <w:t>ـ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عند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صد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ه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ها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جا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عن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عتماد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بالغ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هائ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قدير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تح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ستثن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طالب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ت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سويت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فس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ص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دفع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ساب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حد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خص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بلغ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ت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عتم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بلغ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ا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دف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وصف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بلغ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تبق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ت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واز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سابا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ذ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يت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ص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يعاد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Cs w:val="33"/>
        </w:rPr>
        <w:t>5</w:t>
      </w:r>
      <w:r>
        <w:rPr>
          <w:sz w:val="28"/>
          <w:szCs w:val="33"/>
          <w:rtl w:val="true"/>
        </w:rPr>
        <w:t xml:space="preserve">%)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ع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ص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صد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ه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ها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جا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باش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س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تجهي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عد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ساب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هائ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صو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ش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حدد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Heading7"/>
        <w:ind w:left="0" w:right="0" w:hanging="0"/>
        <w:jc w:val="both"/>
        <w:rPr/>
      </w:pPr>
      <w:r>
        <w:rPr>
          <w:sz w:val="28"/>
          <w:szCs w:val="33"/>
        </w:rPr>
        <w:t>47</w:t>
      </w:r>
      <w:r>
        <w:rPr>
          <w:sz w:val="28"/>
          <w:szCs w:val="33"/>
        </w:rPr>
        <w:t>/3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دف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صد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صيا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:</w:t>
      </w:r>
      <w:r>
        <w:rPr>
          <w:sz w:val="28"/>
          <w:sz w:val="28"/>
          <w:szCs w:val="33"/>
          <w:rtl w:val="true"/>
        </w:rPr>
        <w:t>ـ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ل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دف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بلغ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تقط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نس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Cs w:val="33"/>
        </w:rPr>
        <w:t>5</w:t>
      </w:r>
      <w:r>
        <w:rPr>
          <w:sz w:val="28"/>
          <w:szCs w:val="33"/>
          <w:rtl w:val="true"/>
        </w:rPr>
        <w:t xml:space="preserve">%) </w:t>
      </w:r>
      <w:r>
        <w:rPr>
          <w:sz w:val="28"/>
          <w:sz w:val="28"/>
          <w:szCs w:val="33"/>
          <w:rtl w:val="true"/>
        </w:rPr>
        <w:t>حسب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ر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فق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علا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بالغ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خ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تح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ز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بلغ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هائ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عتم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سب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ر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فق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علا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قض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صيا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يث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دف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ص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بالغ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تح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ظ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د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بق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زاما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و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اضا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سو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طالب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سائ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خلاف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نازع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اتفا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طرا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شتر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وم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عتم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طبي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تر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يا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ختل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ف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با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( </w:t>
      </w:r>
      <w:r>
        <w:rPr>
          <w:sz w:val="28"/>
          <w:sz w:val="28"/>
          <w:szCs w:val="33"/>
          <w:rtl w:val="true"/>
        </w:rPr>
        <w:t>انقض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صيا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ستعن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قض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آخ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تر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صيا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حد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غر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طبي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حك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فق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ثانو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47</w:t>
      </w:r>
      <w:r>
        <w:rPr>
          <w:b/>
          <w:bCs/>
          <w:sz w:val="28"/>
          <w:szCs w:val="33"/>
        </w:rPr>
        <w:t>/4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تصحيح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وحجز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شهادات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دفعات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Cs/>
          <w:sz w:val="28"/>
          <w:szCs w:val="33"/>
          <w:rtl w:val="true"/>
        </w:rPr>
        <w:t>:</w:t>
      </w:r>
      <w:r>
        <w:rPr>
          <w:b/>
          <w:b/>
          <w:bCs/>
          <w:sz w:val="28"/>
          <w:sz w:val="28"/>
          <w:szCs w:val="33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ي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عداد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ه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ف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جر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صحي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عدي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ه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فع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اب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عدي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ه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فع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صدار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ك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حتجا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ه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ز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رض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ص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ي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زالمع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اجهز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تضر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دم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غر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- </w:t>
      </w: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قع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ضر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سب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ه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و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ت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47</w:t>
      </w:r>
      <w:r>
        <w:rPr>
          <w:b/>
          <w:bCs/>
          <w:sz w:val="28"/>
          <w:szCs w:val="33"/>
        </w:rPr>
        <w:t>/5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دفع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قدم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Cs/>
          <w:sz w:val="28"/>
          <w:szCs w:val="33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 w:val="28"/>
          <w:szCs w:val="33"/>
          <w:rtl w:val="true"/>
        </w:rPr>
        <w:t>يجو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تسل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فع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قد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نس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Cs w:val="33"/>
        </w:rPr>
        <w:t>10</w:t>
      </w:r>
      <w:r>
        <w:rPr>
          <w:sz w:val="28"/>
          <w:szCs w:val="33"/>
          <w:rtl w:val="true"/>
        </w:rPr>
        <w:t xml:space="preserve">%)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كث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ي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طائ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وق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شر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ي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إك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قد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ضم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دفع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د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ن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تم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ت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ص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ي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دفع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د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سا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س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ئو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انجا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سيت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صم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قسا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ضم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ترداد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كا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جا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سل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صو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ع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48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عملي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دفع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>: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سيت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ف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تخلص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ري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سعود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ن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ي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فص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د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كمي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لايسم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عدي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سب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قلب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ع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49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عتماد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اعمال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فقط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بموجب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شهاد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صيان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>: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لاتعتب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ه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ن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ش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واف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ستثن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ه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صيا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ي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رو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33"/>
          <w:u w:val="single"/>
        </w:rPr>
      </w:pPr>
      <w:r>
        <w:rPr>
          <w:b/>
          <w:b/>
          <w:bCs/>
          <w:sz w:val="28"/>
          <w:sz w:val="28"/>
          <w:szCs w:val="33"/>
          <w:u w:val="single"/>
          <w:rtl w:val="true"/>
        </w:rPr>
        <w:t>شهاد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صيان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50</w:t>
      </w:r>
      <w:r>
        <w:rPr>
          <w:b/>
          <w:bCs/>
          <w:sz w:val="28"/>
          <w:szCs w:val="33"/>
        </w:rPr>
        <w:t>/1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لايعتبر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عقد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كتملاً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ومنجزاً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الم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يتم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تقديم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شهاد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صيان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وقع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شرف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صاحب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ؤك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شه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ك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صيا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رض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أ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م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سو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طالب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شا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خلاف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نازع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اتفا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ي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صو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هائ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50</w:t>
      </w:r>
      <w:r>
        <w:rPr>
          <w:b/>
          <w:bCs/>
          <w:sz w:val="28"/>
          <w:szCs w:val="33"/>
        </w:rPr>
        <w:t>/2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توقف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سئولي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صاحب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Cs/>
          <w:sz w:val="28"/>
          <w:szCs w:val="33"/>
          <w:rtl w:val="true"/>
        </w:rPr>
        <w:t>:</w:t>
      </w:r>
      <w:r>
        <w:rPr>
          <w:b/>
          <w:b/>
          <w:bCs/>
          <w:sz w:val="28"/>
          <w:sz w:val="28"/>
          <w:szCs w:val="33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لايعتب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ئول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م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م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يى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نشأ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عل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د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طال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ط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خصو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صد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ه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صيا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و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51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التزامات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مستوفا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>: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</w:p>
    <w:p>
      <w:pPr>
        <w:pStyle w:val="Normal"/>
        <w:jc w:val="left"/>
        <w:rPr>
          <w:sz w:val="28"/>
          <w:szCs w:val="33"/>
        </w:rPr>
      </w:pPr>
      <w:r>
        <w:rPr>
          <w:rFonts w:cs="Times New Roman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بق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رغ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صد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ه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صيا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ئول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بق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ز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فرض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صو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صد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ه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صيا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ك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بق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صدار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بق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ار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طرف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ج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قر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طبيع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د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لتز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52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تقييم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اعمال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تاريخ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نهاء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عقد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>: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ي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بأسر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يمك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ل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ض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د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نح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- </w:t>
      </w:r>
      <w:r>
        <w:rPr>
          <w:sz w:val="28"/>
          <w:sz w:val="28"/>
          <w:szCs w:val="33"/>
          <w:rtl w:val="true"/>
        </w:rPr>
        <w:t>ك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ك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علا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-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حد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قر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بد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ض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ط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رجو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طرا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خ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جر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حقي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حري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سب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بد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اسب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ج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ع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صد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ه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ب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بلغ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ج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ت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ذ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ض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تنح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بلغ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صب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ق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ش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ق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خصو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ذ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تنفي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عل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وق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و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ع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يض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ب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ه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ي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ذكو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و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كان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غ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تعم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تعم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زئ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قي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ؤقت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53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دفع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نهاء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عقد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>: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لايترت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ئو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دف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مو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س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تيج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وض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د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نح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و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ته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صيا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حق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كالي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صيا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للضر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اج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أخ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ك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-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جد</w:t>
      </w:r>
      <w:r>
        <w:rPr>
          <w:sz w:val="28"/>
          <w:szCs w:val="33"/>
          <w:rtl w:val="true"/>
        </w:rPr>
        <w:t xml:space="preserve">- </w:t>
      </w:r>
      <w:r>
        <w:rPr>
          <w:sz w:val="28"/>
          <w:sz w:val="28"/>
          <w:szCs w:val="33"/>
          <w:rtl w:val="true"/>
        </w:rPr>
        <w:t>و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فق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خ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حمل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عتماد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و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ه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د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قي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ل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سي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حص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بلغ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بالغ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جد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سب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صاد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ن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تح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ك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ك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نبغ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ص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قي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ذكو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زاد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قي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بلغ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ذك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بالغ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فع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ك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ك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نبغ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لتز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ينئ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دف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طل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قد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زي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عتب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ين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تحق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ترداد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بع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54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اصلاحات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عاجل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>: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ا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سب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ادث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قص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قع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خ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حدث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ز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رتب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و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ك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ثن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ثن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صلاح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صب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ضرو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اج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ج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لا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ك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غ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اد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غ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اغ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نف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ف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صلا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جو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تخد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شخا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آخر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دف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تعابه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صلا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- </w:t>
      </w:r>
      <w:r>
        <w:rPr>
          <w:sz w:val="28"/>
          <w:sz w:val="28"/>
          <w:szCs w:val="33"/>
          <w:rtl w:val="true"/>
        </w:rPr>
        <w:t>حسب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ضرور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33"/>
          <w:rtl w:val="true"/>
        </w:rPr>
        <w:t>و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صلا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ذ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ئول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قي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فق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اص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و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ف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لتز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دف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ي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جو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خصم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مو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تح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ست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شتر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ائ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مث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س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شع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ط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جر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قو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طارى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بقد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ي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ل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صو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قو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55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تسوي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خلافات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>: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حدث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زا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لا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و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يتعل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نشأ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و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ك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ل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كمال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سو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ك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ه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خ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خل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لا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ل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حال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تسو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ب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رار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ط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ل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ل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Cs w:val="33"/>
        </w:rPr>
        <w:t>90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تسع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وم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اريخ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طل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فريق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فع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ضو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قض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تحك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يجى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يعتب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قر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تعل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م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ر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حال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رار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هائ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لزم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ك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ضعا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وض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ف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ستمر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ا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و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قد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طل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حك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ش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ذ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يج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و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د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رار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ط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قد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طل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حك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ل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سع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وم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تل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ر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ف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قر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بق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هائ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لزم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و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ص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بليغ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رار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ذك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علا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بد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د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ضا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قر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دئ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شابه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- </w:t>
      </w:r>
      <w:r>
        <w:rPr>
          <w:sz w:val="28"/>
          <w:sz w:val="28"/>
          <w:szCs w:val="33"/>
          <w:rtl w:val="true"/>
        </w:rPr>
        <w:t>خل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ت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Cs w:val="33"/>
        </w:rPr>
        <w:t>90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تسع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وم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تلام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قر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ل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Cs w:val="33"/>
        </w:rPr>
        <w:t>90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تسع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وم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ر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سع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وم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حد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و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بع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وا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طل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طرف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ح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م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م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تناز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ي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حك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ج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زا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ختلا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صب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ر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ج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شأ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هائ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لزم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و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ج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سو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صو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هائ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و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وان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غر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جار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صالح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تحك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واسط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حك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كث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حك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عيينه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فق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قوان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ذكو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سي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حك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حكم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صلاحي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ا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فت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عدي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راجع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ر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وج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ه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قي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تص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طرف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جراء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م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حك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حكم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د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جج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ب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دم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ط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أغرا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ص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رار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ذك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علا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ك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ر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صدر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و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حك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ساب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ذك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ح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تدعائ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شاه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د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حك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  <w:u w:val="single"/>
        </w:rPr>
      </w:pPr>
      <w:r>
        <w:rPr>
          <w:b/>
          <w:bCs/>
          <w:sz w:val="28"/>
          <w:szCs w:val="33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3"/>
          <w:u w:val="single"/>
        </w:rPr>
      </w:pPr>
      <w:r>
        <w:rPr>
          <w:b/>
          <w:b/>
          <w:bCs/>
          <w:sz w:val="28"/>
          <w:sz w:val="28"/>
          <w:szCs w:val="33"/>
          <w:u w:val="single"/>
          <w:rtl w:val="true"/>
        </w:rPr>
        <w:t>الاشعارات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56</w:t>
      </w:r>
      <w:r>
        <w:rPr>
          <w:b/>
          <w:bCs/>
          <w:sz w:val="28"/>
          <w:szCs w:val="33"/>
          <w:u w:val="single"/>
        </w:rPr>
        <w:t>/1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توجيه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اشعارات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ى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مقاول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ي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رس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ها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اشعار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اوام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ط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وجه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و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رو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بر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س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باش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رك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رئيس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و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آخ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عي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غر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56</w:t>
      </w:r>
      <w:r>
        <w:rPr>
          <w:b/>
          <w:bCs/>
          <w:sz w:val="28"/>
          <w:szCs w:val="33"/>
        </w:rPr>
        <w:t>/2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توجيه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اشعارات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ت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توجه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صاحب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شرف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بموجب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شروط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عقد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بالبريد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تس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باش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نوان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عني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غا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56</w:t>
      </w:r>
      <w:r>
        <w:rPr>
          <w:b/>
          <w:bCs/>
          <w:sz w:val="28"/>
          <w:szCs w:val="33"/>
        </w:rPr>
        <w:t>/3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تغيير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عنوا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Cs/>
          <w:sz w:val="28"/>
          <w:szCs w:val="33"/>
          <w:rtl w:val="true"/>
        </w:rPr>
        <w:t>:</w:t>
      </w:r>
      <w:r>
        <w:rPr>
          <w:b/>
          <w:b/>
          <w:bCs/>
          <w:sz w:val="28"/>
          <w:sz w:val="28"/>
          <w:szCs w:val="33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ل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ط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طرا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غ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نو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ع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و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آخ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ل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ذ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ج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إرسال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شعار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ط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بق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ط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آخ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جو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فع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رس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شع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ط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ب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طرف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57</w:t>
      </w:r>
      <w:r>
        <w:rPr>
          <w:b/>
          <w:bCs/>
          <w:sz w:val="28"/>
          <w:szCs w:val="33"/>
          <w:u w:val="single"/>
        </w:rPr>
        <w:t>/1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تقصير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صاحب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>: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33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حالات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ت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صاحب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Cs/>
          <w:sz w:val="28"/>
          <w:szCs w:val="33"/>
          <w:rtl w:val="true"/>
        </w:rPr>
        <w:t>:</w:t>
      </w:r>
      <w:r>
        <w:rPr>
          <w:sz w:val="28"/>
          <w:szCs w:val="33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283" w:right="0" w:hanging="283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أخ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دف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بلغ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ت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و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ه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عطي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ل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ثلاث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وم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تحقاق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فق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شرو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ص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بلغ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ت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و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283" w:right="0" w:hanging="283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تدخ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عا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ف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اف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صد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ه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283" w:right="0" w:hanging="283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أصب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فلس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ن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رك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صفيت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ك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حقيق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برنامج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ع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شكيل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مجها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</w:p>
    <w:p>
      <w:pPr>
        <w:pStyle w:val="Normal"/>
        <w:numPr>
          <w:ilvl w:val="0"/>
          <w:numId w:val="14"/>
        </w:numPr>
        <w:ind w:left="283" w:right="0" w:hanging="283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ابلاغ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سم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ستحي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واص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قي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التزا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ترت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و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أسب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ك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سب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رد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ختل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قتصاد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ا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نه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تخدام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و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Cs w:val="33"/>
        </w:rPr>
        <w:t>14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يوم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عط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شع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ط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رس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سخ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57</w:t>
      </w:r>
      <w:r>
        <w:rPr>
          <w:b/>
          <w:bCs/>
          <w:sz w:val="28"/>
          <w:szCs w:val="33"/>
        </w:rPr>
        <w:t>/2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نتهاء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د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Cs/>
          <w:sz w:val="28"/>
          <w:szCs w:val="33"/>
          <w:rtl w:val="true"/>
        </w:rPr>
        <w:t>(</w:t>
      </w:r>
      <w:r>
        <w:rPr>
          <w:b/>
          <w:bCs/>
          <w:sz w:val="28"/>
          <w:szCs w:val="33"/>
        </w:rPr>
        <w:t>14</w:t>
      </w:r>
      <w:r>
        <w:rPr>
          <w:b/>
          <w:bCs/>
          <w:sz w:val="28"/>
          <w:szCs w:val="33"/>
          <w:rtl w:val="true"/>
        </w:rPr>
        <w:t xml:space="preserve">) </w:t>
      </w:r>
      <w:r>
        <w:rPr>
          <w:b/>
          <w:b/>
          <w:bCs/>
          <w:sz w:val="28"/>
          <w:sz w:val="28"/>
          <w:szCs w:val="33"/>
          <w:rtl w:val="true"/>
        </w:rPr>
        <w:t>يوماً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وارد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فقر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سابق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يجب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قاو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يسارع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بالقد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عق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ز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نش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حضر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نفس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57</w:t>
      </w:r>
      <w:r>
        <w:rPr>
          <w:b/>
          <w:bCs/>
          <w:sz w:val="28"/>
          <w:szCs w:val="33"/>
        </w:rPr>
        <w:t>/3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وف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حال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انهاء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فا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صاحب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يخضع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تجاه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قاو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بالالتزامات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نفسها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فيما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يتعلق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بالدف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هاؤ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لك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اضا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دفع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حد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رو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ا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رت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دف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ي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سا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ضر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حق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نشأ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تيج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نه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عل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58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زياد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نقص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تكاليف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>: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58</w:t>
      </w:r>
      <w:r>
        <w:rPr>
          <w:b/>
          <w:bCs/>
          <w:sz w:val="28"/>
          <w:szCs w:val="33"/>
        </w:rPr>
        <w:t>/1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ل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يتم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عم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تسوي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لسعر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عقد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بسبب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تغيير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سعار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عمال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واد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ويجب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يتضم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سع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ط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غيير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سع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حدث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ل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59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ستعمال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متفجرات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>: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لايسم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ست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تفجر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60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دعاي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والاعلان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>: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ي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ام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فاصي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اص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ر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لايجو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ت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ص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تن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خ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دعا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لان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غرا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خ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ذ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ط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ل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من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ذ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بمبر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ق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61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تصريحات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صحفي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>: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لايجو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دل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تصري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عط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دل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علو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صحا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( </w:t>
      </w:r>
      <w:r>
        <w:rPr>
          <w:sz w:val="28"/>
          <w:sz w:val="28"/>
          <w:szCs w:val="33"/>
          <w:rtl w:val="true"/>
        </w:rPr>
        <w:t>وتش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جل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جار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.. </w:t>
      </w:r>
      <w:r>
        <w:rPr>
          <w:sz w:val="28"/>
          <w:sz w:val="28"/>
          <w:szCs w:val="33"/>
          <w:rtl w:val="true"/>
        </w:rPr>
        <w:t>الخ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سو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قا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د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قا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ت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اف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بق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ش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صري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ص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علو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62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رشوة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والفساد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>: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و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ل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د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كافأ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شو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فع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عط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خصوص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رض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يا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كيل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وظف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شخا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آخر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يا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ه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ئ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وظ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كي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خ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يا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ه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يا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ه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عل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حص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آخ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ا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اضا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ئو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ص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يتحمل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تيج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ان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يض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خض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لغ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كا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و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خ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برم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يض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حاس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سا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ضر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تيج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لغ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سي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ن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ه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ط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ص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بلغ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ذ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عتمد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بالغ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لا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بالغ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تح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و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آخ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مك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ست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طري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و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زئ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س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يرا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اسب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ثبو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شو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س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سي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ه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د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و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ستر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ي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سا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تج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ر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لغاء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63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تأسيس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مقاول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>: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ل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رد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يغ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تفاق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عن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رك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كو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ش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شخا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هيئ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ندمج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غي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أسي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رك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رك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جدي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رك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و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ي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راك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قو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ه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ان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و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ح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شع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واف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غي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أسي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راك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رك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واف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يض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غي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رك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راك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جدي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تح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قو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سئولي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راك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رك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جو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ال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و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ض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راك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رك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جو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ال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ئ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تضا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انفر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شع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غي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أسي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رك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راك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جو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ال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تا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رقي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(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ق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رق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بر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ج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ظ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ثمان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ربع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اع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دوث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غي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64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تسامح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صاحب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>: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سام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عل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اخل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ر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رو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أحك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يؤد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ؤث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فس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از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قو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صلاحي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تعويض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تح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و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نعل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خل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و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65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ستعمال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مبانى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تسليمها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>: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65</w:t>
      </w:r>
      <w:r>
        <w:rPr>
          <w:b/>
          <w:bCs/>
          <w:sz w:val="28"/>
          <w:szCs w:val="33"/>
        </w:rPr>
        <w:t>/1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يجوز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لصاحب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ستعما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والاستفاد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بان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جزء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نها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تاريخ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حدد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للانجا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ف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واف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شر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ي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حص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واف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ط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65</w:t>
      </w:r>
      <w:r>
        <w:rPr>
          <w:b/>
          <w:bCs/>
          <w:sz w:val="28"/>
          <w:szCs w:val="33"/>
        </w:rPr>
        <w:t>/2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حال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كما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شروع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فىالتاريخ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حدد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للانجاز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فعل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للاعما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فانه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يجوز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لصاحب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بن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ختيار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-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آخ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-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ست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بان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ز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بن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كت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تعل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درج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سم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ظ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استف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بن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جز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خ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اغرا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شأ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جل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65</w:t>
      </w:r>
      <w:r>
        <w:rPr>
          <w:b/>
          <w:bCs/>
          <w:sz w:val="28"/>
          <w:szCs w:val="33"/>
        </w:rPr>
        <w:t>/3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وقب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دخو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واستعما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بن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اجزاء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اخر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بهذه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طريق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يجب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صاحب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شع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سيعتم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دخ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است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رو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ذكو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65</w:t>
      </w:r>
      <w:r>
        <w:rPr>
          <w:b/>
          <w:bCs/>
          <w:sz w:val="28"/>
          <w:szCs w:val="33"/>
        </w:rPr>
        <w:t>/4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حال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استعما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جزئ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تاريخ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حدد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للانجاز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فعل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للاعما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فا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صاحب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تأم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عتم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رك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أم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واف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ه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تأم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عتما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رك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أم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واف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ه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ضم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سما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ست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بان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ستف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و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ل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فت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تبق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65</w:t>
      </w:r>
      <w:r>
        <w:rPr>
          <w:b/>
          <w:bCs/>
          <w:sz w:val="28"/>
          <w:szCs w:val="33"/>
        </w:rPr>
        <w:t>/5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حال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استعما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جزئ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تاريخ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حدد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للانجاز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فعل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للاعما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فسيقوم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قاو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بتمديد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وا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أم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لاز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تغط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و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نجا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هائ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عف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ئولي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حافظ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ري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أم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طلو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و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تن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65</w:t>
      </w:r>
      <w:r>
        <w:rPr>
          <w:b/>
          <w:bCs/>
          <w:sz w:val="28"/>
          <w:szCs w:val="33"/>
        </w:rPr>
        <w:t>/6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ل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يعتبر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ستعما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بن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جزء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بواسط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صاحب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ستلاماً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قبولاً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للاعما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اجز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تعم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ل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ؤد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عف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ئولي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طلو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مو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تن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لك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كت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ق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ست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65</w:t>
      </w:r>
      <w:r>
        <w:rPr>
          <w:b/>
          <w:bCs/>
          <w:sz w:val="28"/>
          <w:szCs w:val="33"/>
        </w:rPr>
        <w:t>/7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ل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تتم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طالب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قاو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بدفع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تكاليف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تشغي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جزء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ذ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تم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ستعماله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بن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بموجب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اتفاقي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ك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ئول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ضر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آ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د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نشأ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ست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65</w:t>
      </w:r>
      <w:r>
        <w:rPr>
          <w:b/>
          <w:bCs/>
          <w:sz w:val="28"/>
          <w:szCs w:val="33"/>
        </w:rPr>
        <w:t>/8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ل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تتم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طالب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قاو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بتوفير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تكييف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والتهوي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والطاق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كهربائي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والمياه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ستخدم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بن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جز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ذ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تعمال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بن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قا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عوي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ناس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  <w:u w:val="single"/>
        </w:rPr>
        <w:t>66</w:t>
      </w:r>
      <w:r>
        <w:rPr>
          <w:b/>
          <w:bCs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جراءات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تنفيذ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الاعمال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  <w:r>
        <w:rPr>
          <w:b/>
          <w:bCs/>
          <w:sz w:val="28"/>
          <w:szCs w:val="33"/>
          <w:u w:val="single"/>
          <w:rtl w:val="true"/>
        </w:rPr>
        <w:t>:</w:t>
      </w:r>
      <w:r>
        <w:rPr>
          <w:b/>
          <w:b/>
          <w:bCs/>
          <w:sz w:val="28"/>
          <w:sz w:val="28"/>
          <w:szCs w:val="33"/>
          <w:u w:val="single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33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66</w:t>
      </w:r>
      <w:r>
        <w:rPr>
          <w:b/>
          <w:bCs/>
          <w:sz w:val="28"/>
          <w:szCs w:val="33"/>
        </w:rPr>
        <w:t>/1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سيقوم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قاو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ببرمج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وتنفيذ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اعما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بحيث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لاتؤد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تعطي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نقطاع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تشغي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عاد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والمستم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شبك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د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ا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و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د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رنامج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زمن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تر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واف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جو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م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نبغ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ب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رنامج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زمن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وق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حد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فص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ي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د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فتر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وصيل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ق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آخ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ي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ن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كل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رئيس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فعل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66</w:t>
      </w:r>
      <w:r>
        <w:rPr>
          <w:b/>
          <w:bCs/>
          <w:sz w:val="28"/>
          <w:szCs w:val="33"/>
        </w:rPr>
        <w:t>/2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سيقوم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قاو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باشعار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صاحب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خطياً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وقب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ثلاث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يام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بالوقت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ذ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سيتم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فص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د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ا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راف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أخ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حو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ينبغ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جر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ط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ص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د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ا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راف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واف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عوي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66</w:t>
      </w:r>
      <w:r>
        <w:rPr>
          <w:b/>
          <w:bCs/>
          <w:sz w:val="28"/>
          <w:szCs w:val="33"/>
        </w:rPr>
        <w:t>/3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سيقوم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قاو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بإتخاذ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وسائ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عقول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لتقلي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اهتزازات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والضوضاء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ت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تنجم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ر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ند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رف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تخ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وسائ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عقو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ا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رغ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هو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أم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ات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ز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ستجي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م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ف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أد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م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ب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ل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عوب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غ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حتم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ا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ح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دخ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فاوض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غر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وص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سو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اد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نص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سع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قبو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د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طرف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66</w:t>
      </w:r>
      <w:r>
        <w:rPr>
          <w:b/>
          <w:bCs/>
          <w:sz w:val="28"/>
          <w:szCs w:val="33"/>
        </w:rPr>
        <w:t>/4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قاو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يقوم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بالتفاهم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صاحب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والمهندس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شرف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 </w:t>
      </w:r>
      <w:r>
        <w:rPr>
          <w:b/>
          <w:b/>
          <w:bCs/>
          <w:sz w:val="28"/>
          <w:sz w:val="28"/>
          <w:szCs w:val="33"/>
          <w:rtl w:val="true"/>
        </w:rPr>
        <w:t>لتنسيق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اعما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ت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تتداخ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بان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ماك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أهو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طر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سيار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مر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شا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راف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أخ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جاو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عي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وص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تداخ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ق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م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ت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66</w:t>
      </w:r>
      <w:r>
        <w:rPr>
          <w:b/>
          <w:bCs/>
          <w:sz w:val="28"/>
          <w:szCs w:val="33"/>
        </w:rPr>
        <w:t>/5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لايحق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للمقاو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دخو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وصو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حياز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كا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بان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أهول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بجوار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وقع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بغرض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تنفيذ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طلو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شع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د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ص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ذ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دخ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وص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ك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ك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أخ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تخا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رتيب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لاز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 w:val="28"/>
          <w:szCs w:val="33"/>
          <w:rtl w:val="true"/>
        </w:rPr>
        <w:t>و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ل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خول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بور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ل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اخ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ك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مبان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جاو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غرض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نفي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تجهي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صيا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سائ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ما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لاز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ارضي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جدر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سق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خد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ا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تركيب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عد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اثاث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ا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خض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وسائ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واف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66</w:t>
      </w:r>
      <w:r>
        <w:rPr>
          <w:b/>
          <w:bCs/>
          <w:sz w:val="28"/>
          <w:szCs w:val="33"/>
        </w:rPr>
        <w:t>/6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قاو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يقوم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بإصلاح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ضرار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حدثت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للاعما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وجود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بالموقع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بسبب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عملياته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بموجب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ساب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اص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66</w:t>
      </w:r>
      <w:r>
        <w:rPr>
          <w:b/>
          <w:bCs/>
          <w:sz w:val="28"/>
          <w:szCs w:val="33"/>
        </w:rPr>
        <w:t>/7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يجب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اسراع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تنفيذ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حفريات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أخاديد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خارج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حدود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وقع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تنفيذ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بأقص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جهد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ممك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وبأق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ح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داخ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ي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اد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صاح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حرك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ر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ا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صلا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مي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طر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مر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نسي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نش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طر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ب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ؤقت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وق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عادت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ضع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ص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جا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س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طر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ؤقت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م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و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خاد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ماك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فري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66</w:t>
      </w:r>
      <w:r>
        <w:rPr>
          <w:b/>
          <w:bCs/>
          <w:sz w:val="28"/>
          <w:szCs w:val="33"/>
        </w:rPr>
        <w:t>/8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سيقوم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صاحب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بتنفيذ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طرق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ونقاط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دخو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وقع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سيحدد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اماكن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ت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يحق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ل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حك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حرك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ر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وظف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وعموم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يت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وص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ب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طر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سيار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ارصف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جو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الي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تع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يانت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ش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ل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عادت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وضع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ص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ع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نجا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سيق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تشي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صيا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طر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نشآ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لح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رك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اب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تشغي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استعم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سب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طلو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عند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ز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اج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ي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زالت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ع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ماك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ضع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ص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28"/>
          <w:szCs w:val="33"/>
        </w:rPr>
        <w:t>66</w:t>
      </w:r>
      <w:r>
        <w:rPr>
          <w:b/>
          <w:bCs/>
          <w:sz w:val="28"/>
          <w:szCs w:val="33"/>
        </w:rPr>
        <w:t>/9</w:t>
      </w:r>
      <w:r>
        <w:rPr>
          <w:b/>
          <w:bCs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لايسمح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لموظف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قاول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بايقاف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سياراتهم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شخصي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فوق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ممتلكات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والأراضى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خاصة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بصاحب</w:t>
      </w:r>
      <w:r>
        <w:rPr>
          <w:rFonts w:cs="Times New Roman"/>
          <w:b/>
          <w:b/>
          <w:bCs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اخ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وق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م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ب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رسوم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سي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ئول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تخا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رتيب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لاز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طل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اط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تخا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رتيبا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اص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ا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تحد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واق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سيار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طلو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نظ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راق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ث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اق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حرك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ر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اشئ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ل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س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وجيهات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Cs w:val="33"/>
          <w:rtl w:val="true"/>
        </w:rPr>
        <w:t>.</w:t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Normal"/>
        <w:jc w:val="left"/>
        <w:rPr>
          <w:sz w:val="28"/>
          <w:szCs w:val="33"/>
        </w:rPr>
      </w:pPr>
      <w:r>
        <w:rPr>
          <w:sz w:val="28"/>
          <w:szCs w:val="33"/>
          <w:rtl w:val="true"/>
        </w:rPr>
      </w:r>
    </w:p>
    <w:p>
      <w:pPr>
        <w:pStyle w:val="Heading"/>
        <w:jc w:val="center"/>
        <w:rPr>
          <w:rFonts w:cs="Simplified Arabic"/>
          <w:sz w:val="52"/>
          <w:szCs w:val="62"/>
          <w:u w:val="single"/>
        </w:rPr>
      </w:pPr>
      <w:r>
        <w:rPr>
          <w:rFonts w:cs="Simplified Arabic"/>
          <w:sz w:val="52"/>
          <w:szCs w:val="62"/>
          <w:u w:val="single"/>
          <w:rtl w:val="true"/>
        </w:rPr>
      </w:r>
    </w:p>
    <w:p>
      <w:pPr>
        <w:pStyle w:val="Heading"/>
        <w:jc w:val="center"/>
        <w:rPr>
          <w:rFonts w:cs="Simplified Arabic"/>
          <w:sz w:val="52"/>
          <w:szCs w:val="62"/>
          <w:u w:val="single"/>
        </w:rPr>
      </w:pPr>
      <w:r>
        <w:rPr>
          <w:rFonts w:cs="Simplified Arabic"/>
          <w:sz w:val="52"/>
          <w:szCs w:val="62"/>
          <w:u w:val="single"/>
          <w:rtl w:val="true"/>
        </w:rPr>
      </w:r>
    </w:p>
    <w:p>
      <w:pPr>
        <w:pStyle w:val="Heading"/>
        <w:jc w:val="center"/>
        <w:rPr>
          <w:rFonts w:cs="Simplified Arabic"/>
          <w:sz w:val="52"/>
          <w:szCs w:val="62"/>
          <w:u w:val="single"/>
        </w:rPr>
      </w:pPr>
      <w:r>
        <w:rPr>
          <w:rFonts w:cs="Simplified Arabic"/>
          <w:sz w:val="52"/>
          <w:szCs w:val="62"/>
          <w:u w:val="single"/>
          <w:rtl w:val="true"/>
        </w:rPr>
      </w:r>
    </w:p>
    <w:p>
      <w:pPr>
        <w:pStyle w:val="Heading"/>
        <w:jc w:val="center"/>
        <w:rPr>
          <w:rFonts w:cs="Simplified Arabic"/>
          <w:sz w:val="52"/>
          <w:szCs w:val="62"/>
          <w:u w:val="single"/>
        </w:rPr>
      </w:pPr>
      <w:r>
        <w:rPr>
          <w:rFonts w:cs="Simplified Arabic"/>
          <w:sz w:val="52"/>
          <w:szCs w:val="62"/>
          <w:u w:val="single"/>
          <w:rtl w:val="true"/>
        </w:rPr>
      </w:r>
    </w:p>
    <w:p>
      <w:pPr>
        <w:pStyle w:val="Heading"/>
        <w:jc w:val="center"/>
        <w:rPr>
          <w:rFonts w:cs="Simplified Arabic"/>
          <w:sz w:val="52"/>
          <w:szCs w:val="62"/>
          <w:u w:val="single"/>
        </w:rPr>
      </w:pPr>
      <w:r>
        <w:rPr>
          <w:rFonts w:cs="Simplified Arabic"/>
          <w:sz w:val="52"/>
          <w:szCs w:val="62"/>
          <w:u w:val="single"/>
          <w:rtl w:val="true"/>
        </w:rPr>
      </w:r>
    </w:p>
    <w:p>
      <w:pPr>
        <w:pStyle w:val="Heading"/>
        <w:jc w:val="center"/>
        <w:rPr>
          <w:rFonts w:cs="Simplified Arabic"/>
          <w:sz w:val="52"/>
          <w:szCs w:val="62"/>
          <w:u w:val="single"/>
        </w:rPr>
      </w:pPr>
      <w:r>
        <w:rPr>
          <w:rFonts w:cs="Simplified Arabic"/>
          <w:sz w:val="52"/>
          <w:szCs w:val="62"/>
          <w:u w:val="single"/>
          <w:rtl w:val="true"/>
        </w:rPr>
      </w:r>
    </w:p>
    <w:p>
      <w:pPr>
        <w:pStyle w:val="Heading"/>
        <w:jc w:val="center"/>
        <w:rPr>
          <w:rFonts w:cs="Simplified Arabic"/>
          <w:sz w:val="52"/>
          <w:szCs w:val="62"/>
          <w:u w:val="single"/>
        </w:rPr>
      </w:pPr>
      <w:r>
        <w:rPr>
          <w:rFonts w:cs="Simplified Arabic"/>
          <w:sz w:val="52"/>
          <w:szCs w:val="62"/>
          <w:u w:val="single"/>
          <w:rtl w:val="true"/>
        </w:rPr>
      </w:r>
    </w:p>
    <w:p>
      <w:pPr>
        <w:pStyle w:val="Heading"/>
        <w:jc w:val="center"/>
        <w:rPr>
          <w:rFonts w:cs="Simplified Arabic"/>
          <w:sz w:val="52"/>
          <w:szCs w:val="62"/>
          <w:u w:val="single"/>
        </w:rPr>
      </w:pPr>
      <w:r>
        <w:rPr>
          <w:rFonts w:cs="Simplified Arabic"/>
          <w:sz w:val="52"/>
          <w:szCs w:val="62"/>
          <w:u w:val="single"/>
          <w:rtl w:val="true"/>
        </w:rPr>
      </w:r>
    </w:p>
    <w:p>
      <w:pPr>
        <w:pStyle w:val="Heading"/>
        <w:jc w:val="center"/>
        <w:rPr>
          <w:rFonts w:cs="Simplified Arabic"/>
        </w:rPr>
      </w:pPr>
      <w:r>
        <w:rPr>
          <w:rFonts w:cs="Simplified Arabic"/>
          <w:sz w:val="52"/>
          <w:szCs w:val="96"/>
          <w:u w:val="single"/>
        </w:rPr>
        <w:t>6</w:t>
      </w:r>
      <w:r>
        <w:rPr>
          <w:rFonts w:cs="Simplified Arabic"/>
          <w:sz w:val="52"/>
          <w:sz w:val="52"/>
          <w:szCs w:val="96"/>
          <w:u w:val="single"/>
          <w:rtl w:val="true"/>
        </w:rPr>
        <w:t>الشروط</w:t>
      </w:r>
      <w:r>
        <w:rPr>
          <w:rFonts w:cs="Times New Roman"/>
          <w:sz w:val="52"/>
          <w:sz w:val="52"/>
          <w:szCs w:val="96"/>
          <w:u w:val="single"/>
          <w:rtl w:val="true"/>
        </w:rPr>
        <w:t xml:space="preserve"> </w:t>
      </w:r>
      <w:r>
        <w:rPr>
          <w:rFonts w:cs="Simplified Arabic"/>
          <w:sz w:val="52"/>
          <w:sz w:val="52"/>
          <w:szCs w:val="96"/>
          <w:u w:val="single"/>
          <w:rtl w:val="true"/>
        </w:rPr>
        <w:t>الخاصة</w:t>
      </w:r>
      <w:r>
        <w:rPr>
          <w:rFonts w:cs="Times New Roman"/>
          <w:sz w:val="52"/>
          <w:sz w:val="52"/>
          <w:szCs w:val="96"/>
          <w:u w:val="single"/>
          <w:rtl w:val="true"/>
        </w:rPr>
        <w:t xml:space="preserve"> </w:t>
      </w:r>
    </w:p>
    <w:p>
      <w:pPr>
        <w:pStyle w:val="Heading"/>
        <w:jc w:val="center"/>
        <w:rPr>
          <w:rFonts w:cs="Simplified Arabic"/>
          <w:sz w:val="52"/>
          <w:szCs w:val="96"/>
          <w:u w:val="single"/>
        </w:rPr>
      </w:pPr>
      <w:r>
        <w:rPr>
          <w:rFonts w:cs="Simplified Arabic"/>
          <w:sz w:val="52"/>
          <w:szCs w:val="96"/>
          <w:u w:val="single"/>
          <w:rtl w:val="true"/>
        </w:rPr>
      </w:r>
    </w:p>
    <w:p>
      <w:pPr>
        <w:pStyle w:val="Heading"/>
        <w:jc w:val="center"/>
        <w:rPr>
          <w:rFonts w:cs="Simplified Arabic"/>
          <w:sz w:val="52"/>
          <w:szCs w:val="62"/>
          <w:u w:val="single"/>
        </w:rPr>
      </w:pPr>
      <w:r>
        <w:rPr>
          <w:rFonts w:cs="Simplified Arabic"/>
          <w:sz w:val="52"/>
          <w:szCs w:val="62"/>
          <w:u w:val="single"/>
          <w:rtl w:val="true"/>
        </w:rPr>
      </w:r>
    </w:p>
    <w:p>
      <w:pPr>
        <w:pStyle w:val="Heading"/>
        <w:jc w:val="center"/>
        <w:rPr>
          <w:rFonts w:cs="Simplified Arabic"/>
          <w:sz w:val="52"/>
          <w:szCs w:val="62"/>
          <w:u w:val="single"/>
        </w:rPr>
      </w:pPr>
      <w:r>
        <w:rPr>
          <w:rFonts w:cs="Simplified Arabic"/>
          <w:sz w:val="52"/>
          <w:szCs w:val="62"/>
          <w:u w:val="single"/>
          <w:rtl w:val="true"/>
        </w:rPr>
      </w:r>
    </w:p>
    <w:p>
      <w:pPr>
        <w:pStyle w:val="Heading"/>
        <w:jc w:val="center"/>
        <w:rPr>
          <w:rFonts w:cs="Simplified Arabic"/>
          <w:sz w:val="52"/>
          <w:szCs w:val="62"/>
          <w:u w:val="single"/>
        </w:rPr>
      </w:pPr>
      <w:r>
        <w:rPr>
          <w:rFonts w:cs="Simplified Arabic"/>
          <w:sz w:val="52"/>
          <w:szCs w:val="62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52"/>
          <w:szCs w:val="62"/>
          <w:u w:val="single"/>
        </w:rPr>
      </w:pPr>
      <w:r>
        <w:rPr>
          <w:rFonts w:cs="Simplified Arabic"/>
          <w:sz w:val="52"/>
          <w:szCs w:val="62"/>
          <w:u w:val="single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"/>
        <w:jc w:val="center"/>
        <w:rPr>
          <w:rFonts w:cs="Simplified Arabic"/>
        </w:rPr>
      </w:pPr>
      <w:r>
        <w:rPr>
          <w:rFonts w:cs="Simplified Arabic"/>
          <w:sz w:val="52"/>
          <w:sz w:val="52"/>
          <w:szCs w:val="52"/>
          <w:u w:val="single"/>
          <w:rtl w:val="true"/>
        </w:rPr>
        <w:t>الشروط</w:t>
      </w:r>
      <w:r>
        <w:rPr>
          <w:rFonts w:cs="Times New Roman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implified Arabic"/>
          <w:sz w:val="52"/>
          <w:sz w:val="52"/>
          <w:szCs w:val="52"/>
          <w:u w:val="single"/>
          <w:rtl w:val="true"/>
        </w:rPr>
        <w:t>الخاصة</w:t>
      </w:r>
      <w:r>
        <w:rPr>
          <w:rFonts w:cs="Times New Roman"/>
          <w:sz w:val="52"/>
          <w:sz w:val="52"/>
          <w:szCs w:val="52"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مق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TextBody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تعت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ص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نفي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غ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س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د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تطل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نفي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ض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ت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Cs w:val="32"/>
          <w:u w:val="single"/>
        </w:rPr>
        <w:t>1</w:t>
      </w:r>
      <w:r>
        <w:rPr>
          <w:rFonts w:cs="Simplified Arabic"/>
          <w:b/>
          <w:bCs/>
          <w:szCs w:val="32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Cs w:val="32"/>
          <w:u w:val="single"/>
          <w:rtl w:val="true"/>
        </w:rPr>
        <w:t>المعلومات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متعلق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بالمشروع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Cs w:val="32"/>
          <w:u w:val="single"/>
          <w:rtl w:val="true"/>
        </w:rPr>
        <w:t>:</w:t>
      </w:r>
      <w:r>
        <w:rPr>
          <w:rFonts w:cs="Simplified Arabic"/>
          <w:b/>
          <w:b/>
          <w:bCs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ه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س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ي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رو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أ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سي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قطا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ك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هات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ج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أث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ز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عا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ا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ك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ص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أ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ذ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ض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خل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نشآ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قع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و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فر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ي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ي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ج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هربائ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ن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ج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ل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مبروس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اء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ص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هرب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ل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ح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12"/>
        </w:numPr>
        <w:ind w:left="360" w:right="283" w:hanging="72"/>
        <w:jc w:val="left"/>
        <w:rPr/>
      </w:pPr>
      <w:r>
        <w:rPr>
          <w:rFonts w:cs="Simplified Arabic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شروع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60" w:right="283" w:hanging="72"/>
        <w:jc w:val="left"/>
        <w:rPr/>
      </w:pPr>
      <w:r>
        <w:rPr>
          <w:rFonts w:cs="Simplified Arabic"/>
          <w:rtl w:val="true"/>
        </w:rPr>
        <w:t>إ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و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اريخ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</w:t>
      </w:r>
    </w:p>
    <w:p>
      <w:pPr>
        <w:pStyle w:val="Normal"/>
        <w:numPr>
          <w:ilvl w:val="0"/>
          <w:numId w:val="12"/>
        </w:numPr>
        <w:ind w:left="360" w:right="283" w:hanging="72"/>
        <w:jc w:val="left"/>
        <w:rPr/>
      </w:pPr>
      <w:r>
        <w:rPr>
          <w:rFonts w:cs="Simplified Arabic"/>
          <w:rtl w:val="true"/>
        </w:rPr>
        <w:t>إ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تش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نوانه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60" w:right="283" w:hanging="72"/>
        <w:jc w:val="left"/>
        <w:rPr/>
      </w:pPr>
      <w:r>
        <w:rPr>
          <w:rFonts w:cs="Simplified Arabic"/>
          <w:rtl w:val="true"/>
        </w:rPr>
        <w:t>إ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نونه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60" w:right="283" w:hanging="72"/>
        <w:jc w:val="left"/>
        <w:rPr/>
      </w:pP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ل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ن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ار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يا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Cs w:val="32"/>
          <w:u w:val="single"/>
        </w:rPr>
        <w:t>2</w:t>
      </w:r>
      <w:r>
        <w:rPr>
          <w:rFonts w:cs="Simplified Arabic"/>
          <w:b/>
          <w:bCs/>
          <w:szCs w:val="32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Cs w:val="32"/>
          <w:u w:val="single"/>
          <w:rtl w:val="true"/>
        </w:rPr>
        <w:t>المواصفات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قياسي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مطبق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Cs w:val="32"/>
          <w:u w:val="single"/>
          <w:rtl w:val="true"/>
        </w:rPr>
        <w:t>:</w:t>
      </w:r>
      <w:r>
        <w:rPr>
          <w:rFonts w:cs="Simplified Arabic"/>
          <w:b/>
          <w:b/>
          <w:bCs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وا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اي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وا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اي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ي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ن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ع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فرا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عم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شر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وا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تتو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u w:val="single"/>
        </w:rPr>
        <w:t>2-1</w:t>
      </w:r>
      <w:r>
        <w:rPr>
          <w:rFonts w:cs="Simplified Arabic"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واصف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قياس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عالم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>:</w:t>
      </w:r>
      <w:r>
        <w:rPr>
          <w:rFonts w:cs="Simplified Arabic"/>
          <w:b/>
          <w:b/>
          <w:bCs/>
          <w:u w:val="single"/>
          <w:rtl w:val="true"/>
        </w:rPr>
        <w:t>ـ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موا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م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ية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يئ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u w:val="single"/>
        </w:rPr>
        <w:t>3</w:t>
      </w:r>
      <w:r>
        <w:rPr>
          <w:rFonts w:cs="Simplified Arabic"/>
          <w:b/>
          <w:bCs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u w:val="single"/>
          <w:rtl w:val="true"/>
        </w:rPr>
        <w:t>التأك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جود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>:</w:t>
      </w:r>
      <w:r>
        <w:rPr>
          <w:rFonts w:cs="Simplified Arabic"/>
          <w:b/>
          <w:b/>
          <w:bCs/>
          <w:u w:val="single"/>
          <w:rtl w:val="true"/>
        </w:rPr>
        <w:t>ـ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3-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ت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ر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ح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ج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ض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ركي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طل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ن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طا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وا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لت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جه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3-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ت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ئ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و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غ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ناد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كي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طرود</w:t>
      </w:r>
      <w:r>
        <w:rPr>
          <w:rFonts w:cs="Simplified Arabic"/>
          <w:rtl w:val="true"/>
        </w:rPr>
        <w:t xml:space="preserve">- ... </w:t>
      </w:r>
      <w:r>
        <w:rPr>
          <w:rFonts w:cs="Simplified Arabic"/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م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خز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ن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نتج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ظر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اخ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3-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تخز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تراط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ما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فا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ط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ت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ن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خز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فت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ا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ختبا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ود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ه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شو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يدةو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3-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ح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ت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ابق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ث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ي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ز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تج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قع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3-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ت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ت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ستخ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طل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ث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فق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ض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ت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ث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بد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ئو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سج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لائ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3-6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ش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طل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ن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شأ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وا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ختب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با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ث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3-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ت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ن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ن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جمي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نائ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خدا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نظي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بط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علي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ن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جيه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ث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3-8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ا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م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ذك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ث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م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جا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3-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فح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ب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ل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خت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تب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و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ث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ب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تر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بار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را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ا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ض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تم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ب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سحيمى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جزار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أر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ن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Simplified Arabic"/>
          <w:b/>
          <w:bCs/>
          <w:u w:val="single"/>
        </w:rPr>
        <w:t>4</w:t>
      </w:r>
      <w:r>
        <w:rPr>
          <w:rFonts w:cs="Simplified Arabic"/>
          <w:b/>
          <w:bCs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u w:val="single"/>
          <w:rtl w:val="true"/>
        </w:rPr>
        <w:t>التنفيذ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شي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ستخ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صن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صو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ة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ائ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خ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4-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ا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ي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Fonts w:cs="Simplified Arabic"/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هن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معم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ت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Fonts w:cs="Simplified Arabic"/>
          <w:rtl w:val="true"/>
        </w:rPr>
        <w:t>مهن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هن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م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ات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Fonts w:cs="Simplified Arabic"/>
          <w:rtl w:val="true"/>
        </w:rPr>
        <w:t>مهن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مس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ات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Fonts w:cs="Simplified Arabic"/>
          <w:rtl w:val="true"/>
        </w:rPr>
        <w:t>مهن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كاني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لات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نوات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Fonts w:cs="Simplified Arabic"/>
          <w:rtl w:val="true"/>
        </w:rPr>
        <w:t>مهن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هر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لات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Fonts w:cs="Simplified Arabic"/>
          <w:rtl w:val="true"/>
        </w:rPr>
        <w:t>مرا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ام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Fonts w:cs="Simplified Arabic"/>
          <w:rtl w:val="true"/>
        </w:rPr>
        <w:t>مرا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دةز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4-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w:rPr>
          <w:rFonts w:cs="Simplified Arabic"/>
          <w:rtl w:val="true"/>
        </w:rPr>
        <w:t>مهن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مارى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لات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w:rPr>
          <w:rFonts w:cs="Simplified Arabic"/>
          <w:rtl w:val="true"/>
        </w:rPr>
        <w:t>مهن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شائى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لات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w:rPr>
          <w:rFonts w:cs="Simplified Arabic"/>
          <w:rtl w:val="true"/>
        </w:rPr>
        <w:t>مهن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هر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لات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. </w:t>
      </w:r>
    </w:p>
    <w:p>
      <w:pPr>
        <w:pStyle w:val="TextBody"/>
        <w:numPr>
          <w:ilvl w:val="0"/>
          <w:numId w:val="8"/>
        </w:numPr>
        <w:ind w:left="360" w:right="0" w:hanging="72"/>
        <w:jc w:val="both"/>
        <w:rPr/>
      </w:pPr>
      <w:r>
        <w:rPr>
          <w:rFonts w:cs="Simplified Arabic"/>
          <w:rtl w:val="true"/>
        </w:rPr>
        <w:t>مهن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كاني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لات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w:rPr>
          <w:rFonts w:cs="Simplified Arabic"/>
          <w:rtl w:val="true"/>
        </w:rPr>
        <w:t>رسام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لات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 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w:rPr>
          <w:rFonts w:cs="Simplified Arabic"/>
          <w:rtl w:val="true"/>
        </w:rPr>
        <w:t>حا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لات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جه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طابعات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A0-A3</w:t>
      </w:r>
      <w:r>
        <w:rPr>
          <w:rFonts w:cs="Simplified Arabic"/>
          <w:rtl w:val="true"/>
        </w:rPr>
        <w:t xml:space="preserve"> -……</w:t>
      </w:r>
      <w:r>
        <w:rPr>
          <w:rFonts w:cs="Simplified Arabic"/>
          <w:rtl w:val="true"/>
        </w:rPr>
        <w:t>وماك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مصن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ن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نبغ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ز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بد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تب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ي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تطل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أ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را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نس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أ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ا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ح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ي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وصيا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لام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ب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ضائ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غط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ح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ق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غط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ن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غ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وا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ض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ص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حو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خ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يل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فت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صاب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وا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ائ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غط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ي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ت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عا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ا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راق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تب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رائ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ط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يم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أ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فذ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ث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يع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ئولي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نظ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نظ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قع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دور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ن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ز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ل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را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صفةي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هي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سلي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جهيز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ح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شآ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ساس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خز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ل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ئ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مل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ظ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ا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لاط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س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رض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ظ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ط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ظي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ياط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ا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ش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Simplified Arabic"/>
          <w:b/>
          <w:bCs/>
          <w:u w:val="single"/>
        </w:rPr>
        <w:t>10</w:t>
      </w:r>
      <w:r>
        <w:rPr>
          <w:rFonts w:cs="Simplified Arabic"/>
          <w:b/>
          <w:bCs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u w:val="single"/>
          <w:rtl w:val="true"/>
        </w:rPr>
        <w:t>البيان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طلو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تقديمه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10-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ن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خط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.....  </w:t>
      </w:r>
      <w:r>
        <w:rPr>
          <w:rFonts w:cs="Simplified Arabic"/>
        </w:rPr>
        <w:t>MSPROJECT</w:t>
      </w:r>
      <w:r>
        <w:rPr>
          <w:rFonts w:cs="Simplified Arabic"/>
        </w:rPr>
        <w:t xml:space="preserve">- </w:t>
      </w:r>
      <w:r>
        <w:rPr>
          <w:rFonts w:cs="Simplified Arabic"/>
        </w:rPr>
        <w:t>PRIMAVIRA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تقدي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ستش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راس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قدي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UPDATING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ن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م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فذ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MAN POWER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rFonts w:cs="Simplified Arabic"/>
        </w:rPr>
      </w:pPr>
      <w:r>
        <w:rPr>
          <w:rFonts w:cs="Simplified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ن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ا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10-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ط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ر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و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ور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ر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ن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ناوي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ل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صاد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خا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ض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وا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قد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ما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ي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ية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ن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10-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ر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ار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ث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فح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عتما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ر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اب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ث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ت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ت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ع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فذ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ي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10-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/>
      </w:pPr>
      <w:r>
        <w:rPr>
          <w:rFonts w:cs="Simplified Arabic"/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كال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/>
      </w:pP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ي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ن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10-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اب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تتع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راس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10-6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ي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ن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ن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رك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س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المخت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</w:rPr>
        <w:t>10-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ا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مو</w:t>
      </w:r>
      <w:r>
        <w:rPr>
          <w:rFonts w:cs="Simplified Arabic"/>
          <w:b/>
          <w:b/>
          <w:bCs/>
          <w:rtl w:val="true"/>
        </w:rPr>
        <w:t>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سم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قي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وق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ع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ص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ستبدا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10-8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تب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رس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ر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طي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ار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ناس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ل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شطي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تعت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ي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10-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ا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ن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كاني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هربائ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ش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ن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ش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لاي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يذ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ي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و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ق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ت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ل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ت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11-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تج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ري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خا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وا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ث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ختب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و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تب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ز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تطا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ستب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Simplified Arabic"/>
          <w:b/>
          <w:bCs/>
          <w:u w:val="single"/>
        </w:rPr>
        <w:t>12</w:t>
      </w:r>
      <w:r>
        <w:rPr>
          <w:rFonts w:cs="Simplified Arabic"/>
          <w:b/>
          <w:bCs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u w:val="single"/>
          <w:rtl w:val="true"/>
        </w:rPr>
        <w:t>رسوم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ورش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ر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فذ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نشا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عم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هربا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يكان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صحية</w:t>
      </w:r>
      <w:r>
        <w:rPr>
          <w:rFonts w:cs="Simplified Arabic"/>
          <w:rtl w:val="true"/>
        </w:rPr>
        <w:t xml:space="preserve">... )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اب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ر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م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ي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س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ر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رس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ر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خ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ن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ش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ضي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م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خطط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صي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ضي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ش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تي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ت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د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تطل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تر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ز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تتع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عتما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ر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حيح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ل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ر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ء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يسم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د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ر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قي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دا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ر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بع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شطي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صي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فا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ك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ر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يتع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ن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يع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ن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وح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طط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ط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شتش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رس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يذ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ط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فا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عتما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طط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تطا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م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ت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فو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زال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ر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ح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ا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د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ما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Simplified Arabic"/>
          <w:b/>
          <w:bCs/>
          <w:u w:val="single"/>
        </w:rPr>
        <w:t>13</w:t>
      </w:r>
      <w:r>
        <w:rPr>
          <w:rFonts w:cs="Simplified Arabic"/>
          <w:b/>
          <w:bCs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u w:val="single"/>
          <w:rtl w:val="true"/>
        </w:rPr>
        <w:t>صح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رسوم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هندس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المستند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اخر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سا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صمي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س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با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سي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ر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سي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Simplified Arabic"/>
          <w:b/>
          <w:bCs/>
          <w:u w:val="single"/>
        </w:rPr>
        <w:t>14</w:t>
      </w:r>
      <w:r>
        <w:rPr>
          <w:rFonts w:cs="Simplified Arabic"/>
          <w:b/>
          <w:bCs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u w:val="single"/>
          <w:rtl w:val="true"/>
        </w:rPr>
        <w:t>تخطيط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وق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ئو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ربط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ق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ط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اس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ن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س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بع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خطيط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جه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از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ن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ي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س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س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بع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خطيط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ن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ث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ق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ن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ث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تك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وت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ض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Simplified Arabic"/>
          <w:b/>
          <w:bCs/>
          <w:u w:val="single"/>
        </w:rPr>
        <w:t>15</w:t>
      </w:r>
      <w:r>
        <w:rPr>
          <w:rFonts w:cs="Simplified Arabic"/>
          <w:b/>
          <w:bCs/>
          <w:u w:val="single"/>
          <w:rtl w:val="true"/>
        </w:rPr>
        <w:t>-</w:t>
      </w:r>
      <w:r>
        <w:rPr>
          <w:rFonts w:cs="Simplified Arabic"/>
          <w:b/>
          <w:b/>
          <w:bCs/>
          <w:u w:val="single"/>
          <w:rtl w:val="true"/>
        </w:rPr>
        <w:t>سجل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شرو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Cs/>
        </w:rPr>
        <w:t>15-1</w:t>
      </w:r>
      <w:r>
        <w:rPr>
          <w:rFonts w:cs="Simplified Arabic"/>
          <w:b/>
          <w:b/>
          <w:bCs/>
          <w:rtl w:val="true"/>
        </w:rPr>
        <w:t>الرس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فذ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AS BUILT DRAWING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 : </w:t>
      </w:r>
    </w:p>
    <w:p>
      <w:pPr>
        <w:pStyle w:val="TextBody"/>
        <w:jc w:val="both"/>
        <w:rPr/>
      </w:pP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نسخ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وا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ضا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و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س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ي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ض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ا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كان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هربا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وا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لاض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نسخ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و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ف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يحت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كانيك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هربائ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>وبا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عمار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نشائ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.. )] </w:t>
      </w:r>
      <w:r>
        <w:rPr>
          <w:rFonts w:cs="Simplified Arabic"/>
          <w:rtl w:val="true"/>
        </w:rPr>
        <w:t>بالم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سخ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فذ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تضم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AS BUILT DRAWING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س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صو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+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قا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نق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صو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ح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ض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15-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م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ن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تدائ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ن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رك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كي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ائ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ظ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ئو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صلاح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Cs/>
        </w:rPr>
        <w:t>15-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تحت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عل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مك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Simplified Arabic"/>
          <w:b/>
          <w:bCs/>
          <w:u w:val="single"/>
        </w:rPr>
        <w:t>16</w:t>
      </w:r>
      <w:r>
        <w:rPr>
          <w:rFonts w:cs="Simplified Arabic"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نشآ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ؤقت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و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شي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يان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دي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زال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ض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ث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ه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ستخ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يتجا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ش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Simplified Arabic"/>
          <w:b/>
          <w:bCs/>
          <w:u w:val="single"/>
        </w:rPr>
        <w:t>17</w:t>
      </w:r>
      <w:r>
        <w:rPr>
          <w:rFonts w:cs="Simplified Arabic"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كات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وق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17-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ش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ind w:left="283" w:right="0" w:hanging="283"/>
        <w:jc w:val="left"/>
        <w:rPr>
          <w:rFonts w:cs="Simplified Arabic"/>
        </w:rPr>
      </w:pP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هن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ش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ور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لا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283" w:right="0" w:hanging="283"/>
        <w:jc w:val="left"/>
        <w:rPr/>
      </w:pPr>
      <w:r>
        <w:rPr>
          <w:rFonts w:cs="Simplified Arabic"/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رنج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طب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س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دى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يز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ي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ب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ر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وتا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283" w:right="0" w:hanging="283"/>
        <w:jc w:val="left"/>
        <w:rPr/>
      </w:pPr>
      <w:r>
        <w:rPr>
          <w:rFonts w:cs="Simplified Arabic"/>
          <w:rtl w:val="true"/>
        </w:rPr>
        <w:t>يز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ف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+ </w:t>
      </w:r>
      <w:r>
        <w:rPr>
          <w:rFonts w:cs="Simplified Arabic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ك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+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مبيو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+ </w:t>
      </w:r>
      <w:r>
        <w:rPr>
          <w:rFonts w:cs="Simplified Arabic"/>
          <w:rtl w:val="true"/>
        </w:rPr>
        <w:t>ط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ز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A4</w:t>
      </w:r>
      <w:r>
        <w:rPr>
          <w:rFonts w:cs="Simplified Arabic"/>
          <w:rtl w:val="true"/>
        </w:rPr>
        <w:t xml:space="preserve">+ </w:t>
      </w:r>
      <w:r>
        <w:rPr>
          <w:rFonts w:cs="Simplified Arabic"/>
          <w:rtl w:val="true"/>
        </w:rPr>
        <w:t>ط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و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A3</w:t>
      </w:r>
      <w:r>
        <w:rPr>
          <w:rFonts w:cs="Simplified Arabic"/>
          <w:rtl w:val="true"/>
        </w:rPr>
        <w:t xml:space="preserve">  </w:t>
      </w:r>
    </w:p>
    <w:p>
      <w:pPr>
        <w:pStyle w:val="Normal"/>
        <w:numPr>
          <w:ilvl w:val="0"/>
          <w:numId w:val="13"/>
        </w:numPr>
        <w:ind w:left="283" w:right="0" w:hanging="283"/>
        <w:jc w:val="left"/>
        <w:rPr/>
      </w:pPr>
      <w:r>
        <w:rPr>
          <w:rFonts w:cs="Simplified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كرت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ه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ش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283" w:right="0" w:hanging="283"/>
        <w:jc w:val="left"/>
        <w:rPr/>
      </w:pPr>
      <w:r>
        <w:rPr>
          <w:rFonts w:cs="Simplified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ش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283" w:right="0" w:hanging="283"/>
        <w:jc w:val="left"/>
        <w:rPr/>
      </w:pPr>
      <w:r>
        <w:rPr>
          <w:rFonts w:cs="Simplified Arabic"/>
          <w:rtl w:val="true"/>
        </w:rPr>
        <w:t>تجه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شارى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ب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ر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ر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ت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ج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ول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انو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دول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د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لف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>×</w:t>
      </w:r>
      <w:r>
        <w:rPr>
          <w:rFonts w:cs="Simplified Arabic"/>
        </w:rPr>
        <w:t>1.5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283" w:right="0" w:hanging="283"/>
        <w:jc w:val="left"/>
        <w:rPr/>
      </w:pPr>
      <w:r>
        <w:rPr>
          <w:rFonts w:cs="Simplified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كيي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جه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ت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ن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283" w:right="0" w:hanging="283"/>
        <w:jc w:val="left"/>
        <w:rPr/>
      </w:pPr>
      <w:r>
        <w:rPr>
          <w:rFonts w:cs="Simplified Arabic"/>
          <w:rtl w:val="true"/>
        </w:rPr>
        <w:t>كامي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ومات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صو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وتوغرا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مي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ديو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283" w:right="0" w:hanging="283"/>
        <w:jc w:val="left"/>
        <w:rPr/>
      </w:pPr>
      <w:r>
        <w:rPr>
          <w:rFonts w:cs="Simplified Arabic"/>
          <w:rtl w:val="true"/>
        </w:rPr>
        <w:t>ماك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و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A4&amp;A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ك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ص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283" w:right="0" w:hanging="283"/>
        <w:jc w:val="left"/>
        <w:rPr/>
      </w:pPr>
      <w:r>
        <w:rPr>
          <w:rFonts w:cs="Simplified Arabic"/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numPr>
          <w:ilvl w:val="0"/>
          <w:numId w:val="13"/>
        </w:numPr>
        <w:ind w:left="283" w:right="0" w:hanging="283"/>
        <w:jc w:val="left"/>
        <w:rPr/>
      </w:pPr>
      <w:r>
        <w:rPr>
          <w:rFonts w:cs="Simplified Arabic"/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لحقاته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283" w:right="0" w:hanging="283"/>
        <w:jc w:val="left"/>
        <w:rPr/>
      </w:pPr>
      <w:r>
        <w:rPr>
          <w:rFonts w:cs="Simplified Arabic"/>
          <w:rtl w:val="true"/>
        </w:rPr>
        <w:t>مايل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خ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ي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لافه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72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عا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ي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17-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ستعم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وظ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فض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ق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7-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ظ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ر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ظ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و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م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اف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</w:rPr>
        <w:t>17-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ه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ش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يو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م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عالزيرو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حدي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ش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ي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حرو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ي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ش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تلاك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Simplified Arabic"/>
          <w:b/>
          <w:bCs/>
          <w:u w:val="single"/>
        </w:rPr>
        <w:t>18</w:t>
      </w:r>
      <w:r>
        <w:rPr>
          <w:rFonts w:cs="Simplified Arabic"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خدم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ؤقت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اء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هرباءوال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</w:t>
      </w:r>
      <w:r>
        <w:rPr>
          <w:rFonts w:cs="Simplified Arabic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ياج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تر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ث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رك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رك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صي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يان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هل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هر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ز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18-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ق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غر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شا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م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شاؤ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س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ي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ي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س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ز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و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زي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غر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يان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Times New Roman"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</w:rPr>
        <w:t>18-2</w:t>
      </w:r>
      <w:r>
        <w:rPr>
          <w:rFonts w:cs="Simplified Arabic"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كهربا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ؤقت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كي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رك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شغ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ز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هل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هربائ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ب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هر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غذ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ستخدا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يان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ق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كي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يان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ض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ض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ق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نا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.... </w:t>
      </w:r>
      <w:r>
        <w:rPr>
          <w:rFonts w:cs="Simplified Arabic"/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غر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طوارى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وصي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ن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وائ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صي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أمو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ت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خ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متل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تخدا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ن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ب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يان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تخ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خل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ما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ح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ومي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ر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وث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قترح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ألق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ل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و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وجيه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ستب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دم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س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ط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ind w:left="360" w:right="0" w:hanging="72"/>
        <w:jc w:val="left"/>
        <w:rPr/>
      </w:pPr>
      <w:r>
        <w:rPr>
          <w:rFonts w:cs="Simplified Arabic"/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ام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ز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ط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ر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ف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ط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يان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د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تخدامها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ه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ستخ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و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زو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شتع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360" w:right="0" w:hanging="72"/>
        <w:jc w:val="left"/>
        <w:rPr/>
      </w:pPr>
      <w:r>
        <w:rPr>
          <w:rFonts w:cs="Simplified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درابز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لا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قوط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72"/>
        <w:jc w:val="left"/>
        <w:rPr/>
      </w:pP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عا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وقع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72"/>
        <w:jc w:val="left"/>
        <w:rPr/>
      </w:pP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دخ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ئ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وقع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72"/>
        <w:jc w:val="left"/>
        <w:rPr/>
      </w:pPr>
      <w:r>
        <w:rPr>
          <w:rFonts w:cs="Simplified Arabic"/>
          <w:rtl w:val="true"/>
        </w:rPr>
        <w:t>إستخ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قالات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72"/>
        <w:jc w:val="left"/>
        <w:rPr/>
      </w:pPr>
      <w:r>
        <w:rPr>
          <w:rFonts w:cs="Simplified Arabic"/>
          <w:rtl w:val="true"/>
        </w:rPr>
        <w:t>إستخ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فاز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و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ظ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ي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72"/>
        <w:jc w:val="left"/>
        <w:rPr/>
      </w:pPr>
      <w:r>
        <w:rPr>
          <w:rFonts w:cs="Simplified Arabic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ل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ياً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يرا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ز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و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شتع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أمو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ت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يسم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خزي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ا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ح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يع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ئول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ا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ف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ميا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شتراط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Times New Roman"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</w:rPr>
        <w:t>21</w:t>
      </w:r>
      <w:r>
        <w:rPr>
          <w:rFonts w:cs="Simplified Arabic"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رواف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المعاب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ف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ستخ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خصص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ركي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يان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جهيز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ضرو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شغ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ا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هيز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ت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ن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نق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حد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ا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ل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ن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طل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يان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قاو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قا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ستخ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هيز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ا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ت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ل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و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غ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ح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و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دخ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ك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ع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ح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لاح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طي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شائ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ء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Simplified Arabic"/>
          <w:b/>
          <w:bCs/>
          <w:u w:val="single"/>
        </w:rPr>
        <w:t>22</w:t>
      </w:r>
      <w:r>
        <w:rPr>
          <w:rFonts w:cs="Simplified Arabic"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نص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السقال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ق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ي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ص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ق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اخ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غ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ستخد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ص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يان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زال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ص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ق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ت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تتع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د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يع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ص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ق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ي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ستخ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هيز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وا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ز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هيز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تي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ص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ق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د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Times New Roman"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</w:rPr>
        <w:t>23</w:t>
      </w:r>
      <w:r>
        <w:rPr>
          <w:rFonts w:cs="Simplified Arabic"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أغط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ؤقت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ط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ظي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ح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م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زو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ط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ج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ط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جاز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دو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سلي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ط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سب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ض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صلاح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حا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ماي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ذ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غطي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ت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ط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ن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س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ق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تستخ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خز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ط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Simplified Arabic"/>
          <w:b/>
          <w:bCs/>
          <w:u w:val="single"/>
        </w:rPr>
        <w:t>24</w:t>
      </w:r>
      <w:r>
        <w:rPr>
          <w:rFonts w:cs="Simplified Arabic"/>
          <w:b/>
          <w:bCs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u w:val="single"/>
          <w:rtl w:val="true"/>
        </w:rPr>
        <w:t>تدابي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سلام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ؤقت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خ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خو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فاز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حذ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مبا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شآ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ن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سو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ئو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رو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متل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حتياط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ض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و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HARD HAT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لطا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Simplified Arabic"/>
          <w:b/>
          <w:bCs/>
          <w:u w:val="single"/>
        </w:rPr>
        <w:t>25</w:t>
      </w:r>
      <w:r>
        <w:rPr>
          <w:rFonts w:cs="Simplified Arabic"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خطو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تنفيذ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شرو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ح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عق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Simplified Arabic"/>
          <w:b/>
          <w:bCs/>
          <w:u w:val="single"/>
        </w:rPr>
        <w:t>25-1</w:t>
      </w:r>
      <w:r>
        <w:rPr>
          <w:rFonts w:cs="Simplified Arabic"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برمج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اعما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تخطيطه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ئو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د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Times New Roman"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</w:rPr>
        <w:t>25-2</w:t>
      </w:r>
      <w:r>
        <w:rPr>
          <w:rFonts w:cs="Simplified Arabic"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برنامج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زمن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اساس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للتنفيذ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ا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Simplified Arabic"/>
          <w:b/>
          <w:bCs/>
          <w:u w:val="single"/>
        </w:rPr>
        <w:t>25-3</w:t>
      </w:r>
      <w:r>
        <w:rPr>
          <w:rFonts w:cs="Simplified Arabic"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تنسي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المراقب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تم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يع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ئول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عم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و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لبا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جاز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طر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ن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Simplified Arabic"/>
          <w:b/>
          <w:bCs/>
          <w:u w:val="single"/>
        </w:rPr>
        <w:t>25-4</w:t>
      </w:r>
      <w:r>
        <w:rPr>
          <w:rFonts w:cs="Simplified Arabic"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تعدي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برنامج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ء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مواف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لا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خا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لا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MAN POWER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خ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UPDATING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ء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جت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ت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ض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ر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قارن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برن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جت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س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جت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ق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جت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sectPr>
      <w:footerReference w:type="default" r:id="rId2"/>
      <w:type w:val="nextPage"/>
      <w:pgSz w:w="11906" w:h="16838"/>
      <w:pgMar w:left="1418" w:right="1418" w:gutter="0" w:header="0" w:top="2268" w:footer="720" w:bottom="215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</w:rPr>
    </w:pPr>
    <w:r>
      <w:rPr>
        <w:rtl w:val="true"/>
      </w:rPr>
    </w:r>
  </w:p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61</w:t>
    </w:r>
    <w:r>
      <w:rPr>
        <w:rtl w:val="true"/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lowerRoman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arabicAbjad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arabicAbjad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arabicAbjad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-%2"/>
      <w:lvlJc w:val="righ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11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12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center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center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b/>
      <w:bCs/>
      <w:sz w:val="40"/>
      <w:szCs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40"/>
    </w:rPr>
  </w:style>
  <w:style w:type="character" w:styleId="WW8Num3z0">
    <w:name w:val="WW8Num3z0"/>
    <w:qFormat/>
    <w:rPr>
      <w:b/>
      <w:sz w:val="40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sz w:val="33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sz w:val="33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  <w:sz w:val="33"/>
    </w:rPr>
  </w:style>
  <w:style w:type="character" w:styleId="WW8Num24z0">
    <w:name w:val="WW8Num24z0"/>
    <w:qFormat/>
    <w:rPr>
      <w:b/>
      <w:sz w:val="4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0" w:right="0" w:hanging="0"/>
      <w:jc w:val="center"/>
      <w:textAlignment w:val="baseline"/>
    </w:pPr>
    <w:rPr>
      <w:b/>
      <w:bCs/>
      <w:sz w:val="20"/>
      <w:szCs w:val="24"/>
    </w:rPr>
  </w:style>
  <w:style w:type="paragraph" w:styleId="TextBody">
    <w:name w:val="Body Text"/>
    <w:basedOn w:val="Normal"/>
    <w:pPr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ind w:left="0" w:right="0" w:hanging="0"/>
      <w:jc w:val="left"/>
      <w:textAlignment w:val="baseline"/>
    </w:pPr>
    <w:rPr>
      <w:sz w:val="20"/>
      <w:szCs w:val="24"/>
    </w:rPr>
  </w:style>
  <w:style w:type="paragraph" w:styleId="TextBodyIndent">
    <w:name w:val="Body Text Indent"/>
    <w:basedOn w:val="Normal"/>
    <w:pPr>
      <w:ind w:left="611" w:right="0" w:hanging="611"/>
      <w:jc w:val="left"/>
    </w:pPr>
    <w:rPr>
      <w:sz w:val="28"/>
      <w:szCs w:val="33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06:13:00Z</dcterms:created>
  <dc:creator>Valued Customer of Teqnyat</dc:creator>
  <dc:description/>
  <cp:keywords/>
  <dc:language>en-US</dc:language>
  <cp:lastModifiedBy>1</cp:lastModifiedBy>
  <dcterms:modified xsi:type="dcterms:W3CDTF">2007-05-06T06:30:00Z</dcterms:modified>
  <cp:revision>3</cp:revision>
  <dc:subject/>
  <dc:title>عام </dc:title>
</cp:coreProperties>
</file>