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سو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ل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شرح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يفي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eastAsia="Calibri" w:cs="Calibri"/>
          <w:rtl w:val="true"/>
          <w:lang w:bidi="ar-EG"/>
        </w:rPr>
        <w:t xml:space="preserve">   </w:t>
      </w:r>
      <w:r>
        <w:rPr>
          <w:lang w:bidi="ar-EG"/>
        </w:rPr>
        <w:t>Turgeman-Console-Makerr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حمي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ثبيت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4409440" cy="2591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ع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ثبيت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تج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ن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لف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ثبيت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صبح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برنامج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lang w:bidi="ar-EG"/>
        </w:rPr>
        <w:t>Turgeman-Console-Makerr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جوار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يكو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تح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66055" cy="34855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عم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رحب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عال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نق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و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سد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اش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مو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سم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ام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وان</w:t>
      </w:r>
      <w:r>
        <w:rPr>
          <w:rFonts w:eastAsia="Calibri"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جاوره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عمو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سم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عطي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نوان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يظه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سد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حته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طباعة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جاور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باعت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لف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لف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يكو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ذ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ج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يكو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فق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يصبح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الات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8755" cy="4145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ضغط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نتظ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نشاء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سا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دت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4258310" cy="2971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فتح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تلاحظ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ن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افذ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ددته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للعنوا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تج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ن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باع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ابت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4915535" cy="364871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كيفي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نشاء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اع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جدد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و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سدل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نقط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ذهاب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تكن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ثل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loop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سد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فل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خت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تب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سد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فل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خت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سح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شاشة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تب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سد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لي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خت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ذهاب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تبته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جوار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منسد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ذهاب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ل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loop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سا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لف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وين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يكو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ضغط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389880" cy="382016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فتح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3809365" cy="346773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كيفي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صمس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دخا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رضه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و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نسدل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ادخا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تغير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تغير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اوي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لنص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سيعرض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ثل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Var=Enter Your Name</w:t>
      </w:r>
      <w:r>
        <w:rPr>
          <w:rtl w:val="true"/>
          <w:lang w:bidi="ar-EG"/>
        </w:rPr>
        <w:t xml:space="preserve"> 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سد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فل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خت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طباعة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Hello %var</w:t>
      </w:r>
      <w:r>
        <w:rPr>
          <w:rtl w:val="true"/>
          <w:lang w:bidi="ar-EG"/>
        </w:rPr>
        <w:t>%</w:t>
      </w:r>
    </w:p>
    <w:p>
      <w:pPr>
        <w:pStyle w:val="Normal"/>
        <w:jc w:val="left"/>
        <w:rPr/>
      </w:pP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سد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فل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خت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Fonts w:eastAsia="Calibri" w:cs="Calibri"/>
          <w:rtl w:val="true"/>
          <w:lang w:bidi="ar-EG"/>
        </w:rPr>
        <w:t xml:space="preserve">   </w:t>
      </w:r>
      <w:r>
        <w:rPr>
          <w:rtl w:val="true"/>
          <w:lang w:bidi="ar-EG"/>
        </w:rPr>
        <w:t>طباعة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كتب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Hello %var</w:t>
      </w:r>
      <w:r>
        <w:rPr>
          <w:rtl w:val="true"/>
          <w:lang w:bidi="ar-EG"/>
        </w:rPr>
        <w:t>%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نسد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لي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خت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ثبيت</w:t>
      </w:r>
      <w:r>
        <w:rPr>
          <w:rFonts w:eastAsia="Calibri" w:cs="Calibri"/>
          <w:rtl w:val="true"/>
          <w:lang w:bidi="ar-EG"/>
        </w:rPr>
        <w:t xml:space="preserve"> 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تب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شيئا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ا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جاور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اختيا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سا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س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لف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وين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ايكون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ضغط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تكوين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390515" cy="3971290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فتح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لف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69865" cy="270510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م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تغيير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ط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خلفي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ثان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3828415" cy="3809365"/>
            <wp:effectExtent l="0" t="0" r="0" b="0"/>
            <wp:docPr id="1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عمل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حساب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3820160" cy="3820160"/>
            <wp:effectExtent l="0" t="0" r="0" b="0"/>
            <wp:docPr id="1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بفتح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لف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69865" cy="2762885"/>
            <wp:effectExtent l="0" t="0" r="0" b="0"/>
            <wp:docPr id="1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9:57:00Z</dcterms:created>
  <dc:creator>MO</dc:creator>
  <dc:description/>
  <dc:language>en-US</dc:language>
  <cp:lastModifiedBy>MO</cp:lastModifiedBy>
  <dcterms:modified xsi:type="dcterms:W3CDTF">2014-02-12T19:57:00Z</dcterms:modified>
  <cp:revision>2</cp:revision>
  <dc:subject/>
  <dc:title/>
</cp:coreProperties>
</file>