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31750</wp:posOffset>
                </wp:positionV>
                <wp:extent cx="7767320" cy="28702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767320" cy="2870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223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0"/>
                              <w:gridCol w:w="661"/>
                              <w:gridCol w:w="440"/>
                              <w:gridCol w:w="995"/>
                              <w:gridCol w:w="828"/>
                              <w:gridCol w:w="939"/>
                              <w:gridCol w:w="717"/>
                              <w:gridCol w:w="717"/>
                              <w:gridCol w:w="961"/>
                              <w:gridCol w:w="717"/>
                              <w:gridCol w:w="961"/>
                              <w:gridCol w:w="717"/>
                              <w:gridCol w:w="961"/>
                              <w:gridCol w:w="717"/>
                              <w:gridCol w:w="961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bottom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bottom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bottom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bottom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bottom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bottom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gridSpan w:val="2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wall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gridSpan w:val="2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wall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gridSpan w:val="2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wall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78" w:type="dxa"/>
                                  <w:gridSpan w:val="2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wall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Story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W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vertAlign w:val="subscrip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H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vertAlign w:val="subscrip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W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vertAlign w:val="subscript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 xml:space="preserve"> X H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vertAlign w:val="subscrip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vertAlign w:val="subscrip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vertAlign w:val="subscript"/>
                                    </w:rPr>
                                    <w:t>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 xml:space="preserve"> * H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vertAlign w:val="subscrip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vertAlign w:val="subscript"/>
                                    </w:rPr>
                                    <w:t>t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vertAlign w:val="subscript"/>
                                    </w:rPr>
                                    <w:t>irwi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vertAlign w:val="subscript"/>
                                    </w:rPr>
                                    <w:t>irw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*H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vertAlign w:val="subscrip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vertAlign w:val="subscript"/>
                                    </w:rPr>
                                    <w:t>irwi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vertAlign w:val="subscript"/>
                                    </w:rPr>
                                    <w:t>irw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*H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vertAlign w:val="subscrip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vertAlign w:val="subscript"/>
                                    </w:rPr>
                                    <w:t>irwi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vertAlign w:val="subscript"/>
                                    </w:rPr>
                                    <w:t>irw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*H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vertAlign w:val="subscript"/>
                                    </w:rPr>
                                    <w:t>i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vertAlign w:val="subscript"/>
                                    </w:rPr>
                                    <w:t>irwi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vertAlign w:val="subscript"/>
                                    </w:rPr>
                                    <w:t>irwi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*H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  <w:vertAlign w:val="subscript"/>
                                    </w:rPr>
                                    <w:t>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بدروم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4902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14706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7.51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22.5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8.36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1.544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4.632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0.536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1.606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0.021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0.0644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0.557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1.669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رض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4386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26316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13.44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80.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14.9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2.763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16.57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0.958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5.7499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0.038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0.2305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0.996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5.976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أول علوي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4386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39474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20.15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181.4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22.44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4.145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37.30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1.437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12.93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0.058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0.518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1.494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13.44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4386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52632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26.87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322.4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29.9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5.526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66.31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1.917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0.077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0.9219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1.992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23.90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4386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65790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33.59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503.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37.4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6.908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103.6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2.396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35.93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0.096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1.4404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2.49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37.35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4386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78948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40.31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725.5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44.89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8.289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149.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2.875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51.749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0.115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2.074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2.988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53.788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4386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92106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47.02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987.5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52.3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9.671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203.0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3.354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70.43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0.134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2.823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3.486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73.21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4386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105264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53.74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1289.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59.85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11.05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265.25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3.833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91.99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0.154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3.6875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3.984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95.62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4386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118422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60.46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1632.4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67.3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12.43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335.7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4.312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116.44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0.173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4.66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4.482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121.0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4386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131580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67.18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2015.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74.8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13.82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414.45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4.792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143.75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0.192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5.761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4.98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149.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4386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33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144738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73.89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2438.5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82.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15.2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501.49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5.271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173.9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0.211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6.971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5.478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180.7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4386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157896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80.61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2902.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89.7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16.58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596.81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5.75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20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0.23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8.2969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5.976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215.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4386</w:t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171054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87.33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3405.9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97.26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17.96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700.4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6.229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242.9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0.25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9.7374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6.474</w:t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252.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∑</w:t>
                                  </w:r>
                                </w:p>
                              </w:tc>
                              <w:tc>
                                <w:tcPr>
                                  <w:tcW w:w="66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95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1198926</w:t>
                                  </w:r>
                                </w:p>
                              </w:tc>
                              <w:tc>
                                <w:tcPr>
                                  <w:tcW w:w="828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612.10</w:t>
                                  </w:r>
                                </w:p>
                              </w:tc>
                              <w:tc>
                                <w:tcPr>
                                  <w:tcW w:w="939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16507.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681.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3394.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1177.5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47.195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61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1223.8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11.6pt;height:226pt;mso-wrap-distance-left:9pt;mso-wrap-distance-right:9pt;mso-wrap-distance-top:0pt;mso-wrap-distance-bottom:0pt;margin-top:2.5pt;mso-position-vertical-relative:text;margin-left:43.1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223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0"/>
                        <w:gridCol w:w="661"/>
                        <w:gridCol w:w="440"/>
                        <w:gridCol w:w="995"/>
                        <w:gridCol w:w="828"/>
                        <w:gridCol w:w="939"/>
                        <w:gridCol w:w="717"/>
                        <w:gridCol w:w="717"/>
                        <w:gridCol w:w="961"/>
                        <w:gridCol w:w="717"/>
                        <w:gridCol w:w="961"/>
                        <w:gridCol w:w="717"/>
                        <w:gridCol w:w="961"/>
                        <w:gridCol w:w="717"/>
                        <w:gridCol w:w="961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940" w:type="dxa"/>
                            <w:tcBorders>
                              <w:bottom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bottom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bottom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bottom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bottom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bottom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1678" w:type="dxa"/>
                            <w:gridSpan w:val="2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wal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78" w:type="dxa"/>
                            <w:gridSpan w:val="2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wal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78" w:type="dxa"/>
                            <w:gridSpan w:val="2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wal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78" w:type="dxa"/>
                            <w:gridSpan w:val="2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wall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Story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  <w:vertAlign w:val="subscrip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  <w:vertAlign w:val="subscrip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W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 xml:space="preserve"> X 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  <w:vertAlign w:val="subscrip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  <w:vertAlign w:val="subscrip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  <w:vertAlign w:val="subscript"/>
                              </w:rPr>
                              <w:t>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 xml:space="preserve"> * 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  <w:vertAlign w:val="subscrip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  <w:vertAlign w:val="subscript"/>
                              </w:rPr>
                              <w:t>t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  <w:vertAlign w:val="subscript"/>
                              </w:rPr>
                              <w:t>irwi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  <w:vertAlign w:val="subscript"/>
                              </w:rPr>
                              <w:t>irw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*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  <w:vertAlign w:val="subscrip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  <w:vertAlign w:val="subscript"/>
                              </w:rPr>
                              <w:t>irwi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  <w:vertAlign w:val="subscript"/>
                              </w:rPr>
                              <w:t>irw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*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  <w:vertAlign w:val="subscrip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  <w:vertAlign w:val="subscript"/>
                              </w:rPr>
                              <w:t>irwi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  <w:vertAlign w:val="subscript"/>
                              </w:rPr>
                              <w:t>irw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*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  <w:vertAlign w:val="subscript"/>
                              </w:rPr>
                              <w:t>i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  <w:vertAlign w:val="subscript"/>
                              </w:rPr>
                              <w:t>irwi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  <w:vertAlign w:val="subscript"/>
                              </w:rPr>
                              <w:t>irwi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*H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  <w:vertAlign w:val="subscript"/>
                              </w:rPr>
                              <w:t>i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بدروم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4902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14706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7.51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22.5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8.362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1.544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4.6321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0.536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1.6066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0.021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0.0644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0.557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1.669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رض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4386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26316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13.44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80.6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14.96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2.763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16.578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0.958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5.7499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0.038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0.2305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0.996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5.9764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أول علوي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4386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39474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20.15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181.4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22.44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4.145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37.301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1.437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12.937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0.058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0.5186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1.494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13.447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4386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52632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26.87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322.4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29.93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5.526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66.312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1.917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0.077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0.9219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1.992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23.906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4386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65790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33.59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503.8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37.41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6.908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103.61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2.396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35.937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0.096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1.4404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2.49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37.35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4386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78948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40.31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725.5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44.89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8.289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149.2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2.875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51.749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0.115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2.0742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2.988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53.788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4386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92106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47.02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987.5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52.37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9.671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203.08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3.354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70.436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0.134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2.8233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3.486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73.21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4386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105264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53.74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1289.8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59.85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11.05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265.25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3.833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91.998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0.154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3.6875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3.984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95.623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4386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118422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60.46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1632.4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67.33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12.43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335.71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4.312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116.44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0.173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4.667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4.482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121.0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4386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131580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67.18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2015.3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74.81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13.82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414.45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4.792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143.75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0.192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5.7617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4.98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149.41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4386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33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144738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73.89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2438.5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82.3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15.2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501.49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5.271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173.93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0.211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6.9717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5.478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180.79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4386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157896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80.61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2902.0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89.78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16.58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596.81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5.75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207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0.23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8.2969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5.976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215.1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4386</w:t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171054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87.33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3405.9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97.26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17.96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700.42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6.229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242.93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0.25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9.7374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6.474</w:t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252.5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∑</w:t>
                            </w:r>
                          </w:p>
                        </w:tc>
                        <w:tc>
                          <w:tcPr>
                            <w:tcW w:w="66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95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1198926</w:t>
                            </w:r>
                          </w:p>
                        </w:tc>
                        <w:tc>
                          <w:tcPr>
                            <w:tcW w:w="828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612.10</w:t>
                            </w:r>
                          </w:p>
                        </w:tc>
                        <w:tc>
                          <w:tcPr>
                            <w:tcW w:w="939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16507.7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681.7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3394.8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1177.5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47.195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61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1223.8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>
          <w:lang w:bidi="ar-SA"/>
        </w:rPr>
      </w:pPr>
      <w:r>
        <w:rPr>
          <w:rtl w:val="true"/>
          <w:lang w:bidi="ar-SA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03:49:00Z</dcterms:created>
  <dc:creator>م/محمودمحمدعطيةزعير</dc:creator>
  <dc:description/>
  <dc:language>en-US</dc:language>
  <cp:lastModifiedBy>م/محمودمحمدعطيةزعير</cp:lastModifiedBy>
  <dcterms:modified xsi:type="dcterms:W3CDTF">2006-04-13T03:54:00Z</dcterms:modified>
  <cp:revision>1</cp:revision>
  <dc:subject/>
  <dc:title>wall</dc:title>
</cp:coreProperties>
</file>