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tbl>
      <w:tblPr>
        <w:tblW w:w="13910" w:type="dxa"/>
        <w:jc w:val="left"/>
        <w:tblInd w:w="-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661"/>
        <w:gridCol w:w="440"/>
        <w:gridCol w:w="995"/>
        <w:gridCol w:w="828"/>
        <w:gridCol w:w="939"/>
        <w:gridCol w:w="717"/>
        <w:gridCol w:w="717"/>
        <w:gridCol w:w="961"/>
        <w:gridCol w:w="717"/>
        <w:gridCol w:w="961"/>
        <w:gridCol w:w="717"/>
        <w:gridCol w:w="961"/>
        <w:gridCol w:w="717"/>
        <w:gridCol w:w="961"/>
        <w:gridCol w:w="717"/>
        <w:gridCol w:w="961"/>
      </w:tblGrid>
      <w:tr>
        <w:trPr>
          <w:trHeight w:val="255" w:hRule="atLeast"/>
        </w:trPr>
        <w:tc>
          <w:tcPr>
            <w:tcW w:w="94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661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440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95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828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39" w:type="dxa"/>
            <w:tcBorders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16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6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3</w:t>
            </w:r>
          </w:p>
        </w:tc>
        <w:tc>
          <w:tcPr>
            <w:tcW w:w="16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16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</w:t>
            </w:r>
          </w:p>
        </w:tc>
        <w:tc>
          <w:tcPr>
            <w:tcW w:w="1678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tory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 * 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 X 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t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*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*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*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*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rwi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*H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بدروم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02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70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1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19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1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346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2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74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2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82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0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10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1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56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أرض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31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44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.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14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0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39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4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67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40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441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06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38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3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01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sz w:val="20"/>
                <w:sz w:val="20"/>
                <w:szCs w:val="20"/>
                <w:rtl w:val="true"/>
              </w:rPr>
              <w:t>أول علوي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474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.1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1.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2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3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788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6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01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93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85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4533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632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.8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2.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9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413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57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8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069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76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13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52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6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060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790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.59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3.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36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516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745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1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67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01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26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16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38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8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593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948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.31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25.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43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2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15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3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406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2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.97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1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343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0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81352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210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.02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87.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23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18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56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275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42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.91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22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467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1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46841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5264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.74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89.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58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82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7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77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62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.06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2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11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34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22404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8422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.46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32.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65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92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.09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0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13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83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.44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2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3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5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08043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1580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18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15.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7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033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.98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23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683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03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1.04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32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954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6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03757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4738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3.89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8.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136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.48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4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087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23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3.86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3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155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8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9545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789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.61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02.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8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3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4.61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67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624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442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7.90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3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37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02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540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6</w:t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1054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7.33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05.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9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343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.36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9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29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645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.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041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613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218</w:t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51349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4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1989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12.10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6507.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97.7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53.7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4.74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00.0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.82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1.2636</w:t>
            </w:r>
          </w:p>
        </w:tc>
      </w:tr>
    </w:tbl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p>
      <w:pPr>
        <w:pStyle w:val="Normal"/>
        <w:jc w:val="left"/>
        <w:rPr>
          <w:color w:val="3366FF"/>
          <w:lang w:bidi="ar-SA"/>
        </w:rPr>
      </w:pPr>
      <w:r>
        <w:rPr>
          <w:color w:val="3366FF"/>
          <w:rtl w:val="true"/>
          <w:lang w:bidi="ar-SA"/>
        </w:rPr>
      </w:r>
    </w:p>
    <w:sectPr>
      <w:type w:val="nextPage"/>
      <w:pgSz w:orient="landscape" w:w="16838" w:h="11906"/>
      <w:pgMar w:left="1440" w:right="1440" w:gutter="0" w:header="0" w:top="1258" w:footer="0" w:bottom="107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1:09:00Z</dcterms:created>
  <dc:creator>م/محمودمحمدعطيةزعير</dc:creator>
  <dc:description/>
  <dc:language>en-US</dc:language>
  <cp:lastModifiedBy>م/محمودمحمدعطيةزعير</cp:lastModifiedBy>
  <cp:lastPrinted>2006-04-13T03:34:00Z</cp:lastPrinted>
  <dcterms:modified xsi:type="dcterms:W3CDTF">2006-04-13T03:55:00Z</dcterms:modified>
  <cp:revision>5</cp:revision>
  <dc:subject/>
  <dc:title>wall</dc:title>
</cp:coreProperties>
</file>