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-228600</wp:posOffset>
                </wp:positionH>
                <wp:positionV relativeFrom="page">
                  <wp:posOffset>1485900</wp:posOffset>
                </wp:positionV>
                <wp:extent cx="6254115" cy="23888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4115" cy="2388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49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130"/>
                              <w:gridCol w:w="606"/>
                              <w:gridCol w:w="123"/>
                              <w:gridCol w:w="606"/>
                              <w:gridCol w:w="31"/>
                              <w:gridCol w:w="606"/>
                              <w:gridCol w:w="27"/>
                              <w:gridCol w:w="606"/>
                              <w:gridCol w:w="111"/>
                              <w:gridCol w:w="508"/>
                              <w:gridCol w:w="98"/>
                              <w:gridCol w:w="508"/>
                              <w:gridCol w:w="290"/>
                              <w:gridCol w:w="606"/>
                              <w:gridCol w:w="710"/>
                              <w:gridCol w:w="606"/>
                              <w:gridCol w:w="606"/>
                              <w:gridCol w:w="289"/>
                              <w:gridCol w:w="606"/>
                              <w:gridCol w:w="570"/>
                              <w:gridCol w:w="606"/>
                            </w:tblGrid>
                            <w:tr>
                              <w:trPr>
                                <w:trHeight w:val="315" w:hRule="atLeast"/>
                              </w:trPr>
                              <w:tc>
                                <w:tcPr>
                                  <w:tcW w:w="2465" w:type="dxa"/>
                                  <w:gridSpan w:val="4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Pc=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2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ton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32"/>
                                      <w:szCs w:val="32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all=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t/m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p.c=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vMerge w:val="restart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rtl w:val="true"/>
                                    </w:rPr>
                                    <w:t>أبعاد العمود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a=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35" w:type="dxa"/>
                                  <w:gridSpan w:val="3"/>
                                  <w:vMerge w:val="continue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Apc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3.5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Arc=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8.69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2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SHEAR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04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Kg/cm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sa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B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B*=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2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PUNCHING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.21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Kg/cm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sa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L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05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L*=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4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BOND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.93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Kg/cm2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saf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Mmax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5.1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t.m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rc=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5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8"/>
                                      <w:szCs w:val="28"/>
                                    </w:rPr>
                                    <w:t>t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rc use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cm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As 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/m</w:t>
                                  </w: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 w:val="20"/>
                                      <w:szCs w:val="20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70" w:hRule="atLeast"/>
                              </w:trPr>
                              <w:tc>
                                <w:tcPr>
                                  <w:tcW w:w="1130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As use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729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637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633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/m</w:t>
                                  </w: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</w:rPr>
                                    <w:t>َ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gridSpan w:val="3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508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31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895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176" w:type="dxa"/>
                                  <w:gridSpan w:val="2"/>
                                  <w:tcBorders/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45pt;height:188.1pt;mso-wrap-distance-left:9pt;mso-wrap-distance-right:9pt;mso-wrap-distance-top:0pt;mso-wrap-distance-bottom:0pt;margin-top:117pt;mso-position-vertical-relative:page;margin-left:-18pt;mso-position-horizontal-relative:text">
                <v:fill opacity="0f"/>
                <v:textbox inset="0in,0in,0in,0in">
                  <w:txbxContent>
                    <w:tbl>
                      <w:tblPr>
                        <w:tblW w:w="9849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130"/>
                        <w:gridCol w:w="606"/>
                        <w:gridCol w:w="123"/>
                        <w:gridCol w:w="606"/>
                        <w:gridCol w:w="31"/>
                        <w:gridCol w:w="606"/>
                        <w:gridCol w:w="27"/>
                        <w:gridCol w:w="606"/>
                        <w:gridCol w:w="111"/>
                        <w:gridCol w:w="508"/>
                        <w:gridCol w:w="98"/>
                        <w:gridCol w:w="508"/>
                        <w:gridCol w:w="290"/>
                        <w:gridCol w:w="606"/>
                        <w:gridCol w:w="710"/>
                        <w:gridCol w:w="606"/>
                        <w:gridCol w:w="606"/>
                        <w:gridCol w:w="289"/>
                        <w:gridCol w:w="606"/>
                        <w:gridCol w:w="570"/>
                        <w:gridCol w:w="606"/>
                      </w:tblGrid>
                      <w:tr>
                        <w:trPr>
                          <w:trHeight w:val="315" w:hRule="atLeast"/>
                        </w:trPr>
                        <w:tc>
                          <w:tcPr>
                            <w:tcW w:w="2465" w:type="dxa"/>
                            <w:gridSpan w:val="4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left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Pc=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28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ton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32"/>
                                <w:szCs w:val="32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all=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t/m2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p.c=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vMerge w:val="restart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rtl w:val="true"/>
                              </w:rPr>
                              <w:t>أبعاد العمود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a=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0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35" w:type="dxa"/>
                            <w:gridSpan w:val="3"/>
                            <w:vMerge w:val="continue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b=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5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Apc=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3.5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Arc=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8.69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2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SHEAR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04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Kg/cm2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saf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B=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8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B*=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2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PUNCHING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.21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Kg/cm2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safe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L=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05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L*=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4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BOND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.93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Kg/cm2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safe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Mmax=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5.1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t.m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rc=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5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8"/>
                                <w:szCs w:val="28"/>
                              </w:rPr>
                              <w:t>t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rc use=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cm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 xml:space="preserve">As 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/m</w:t>
                            </w:r>
                            <w:r>
                              <w:rPr>
                                <w:rFonts w:ascii="Arial" w:hAnsi="Arial" w:cs="Arial"/>
                                <w:color w:val="3366FF"/>
                                <w:sz w:val="20"/>
                                <w:sz w:val="20"/>
                                <w:szCs w:val="20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  <w:tr>
                        <w:trPr>
                          <w:trHeight w:val="270" w:hRule="atLeast"/>
                        </w:trPr>
                        <w:tc>
                          <w:tcPr>
                            <w:tcW w:w="1130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As use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729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637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633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/m</w:t>
                            </w: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</w:rPr>
                              <w:t>َ</w:t>
                            </w:r>
                          </w:p>
                        </w:tc>
                        <w:tc>
                          <w:tcPr>
                            <w:tcW w:w="717" w:type="dxa"/>
                            <w:gridSpan w:val="3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508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31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895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176" w:type="dxa"/>
                            <w:gridSpan w:val="2"/>
                            <w:tcBorders/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994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6"/>
        <w:gridCol w:w="123"/>
        <w:gridCol w:w="606"/>
        <w:gridCol w:w="31"/>
        <w:gridCol w:w="606"/>
        <w:gridCol w:w="27"/>
        <w:gridCol w:w="606"/>
        <w:gridCol w:w="111"/>
        <w:gridCol w:w="508"/>
        <w:gridCol w:w="98"/>
        <w:gridCol w:w="508"/>
        <w:gridCol w:w="290"/>
        <w:gridCol w:w="606"/>
        <w:gridCol w:w="710"/>
        <w:gridCol w:w="606"/>
        <w:gridCol w:w="606"/>
        <w:gridCol w:w="289"/>
        <w:gridCol w:w="606"/>
        <w:gridCol w:w="570"/>
        <w:gridCol w:w="606"/>
      </w:tblGrid>
      <w:tr>
        <w:trPr>
          <w:trHeight w:val="315" w:hRule="atLeast"/>
        </w:trPr>
        <w:tc>
          <w:tcPr>
            <w:tcW w:w="25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rtl w:val="true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c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4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on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2"/>
                <w:szCs w:val="32"/>
              </w:rPr>
              <w:t>q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all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/m2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p.c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أبعاد العمود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pc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6.4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.36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HEAR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33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75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5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NCHING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86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4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OND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6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max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1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.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 use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As 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 use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2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2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26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7:34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6-17T07:37:00Z</dcterms:modified>
  <cp:revision>1</cp:revision>
  <dc:subject/>
  <dc:title>Pc=</dc:title>
</cp:coreProperties>
</file>