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tbl>
      <w:tblPr>
        <w:tblW w:w="1035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4"/>
        <w:gridCol w:w="961"/>
        <w:gridCol w:w="606"/>
        <w:gridCol w:w="661"/>
        <w:gridCol w:w="550"/>
        <w:gridCol w:w="606"/>
        <w:gridCol w:w="717"/>
        <w:gridCol w:w="821"/>
        <w:gridCol w:w="786"/>
        <w:gridCol w:w="939"/>
        <w:gridCol w:w="328"/>
        <w:gridCol w:w="369"/>
        <w:gridCol w:w="439"/>
        <w:gridCol w:w="717"/>
        <w:gridCol w:w="328"/>
        <w:gridCol w:w="369"/>
        <w:gridCol w:w="439"/>
      </w:tblGrid>
      <w:tr>
        <w:trPr>
          <w:trHeight w:val="37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رقم القطاع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bookmarkStart w:id="0" w:name="RANGE!B1%3AT33"/>
            <w:r>
              <w:rPr>
                <w:rFonts w:cs="Arial" w:ascii="Arial" w:hAnsi="Arial"/>
                <w:b/>
                <w:bCs/>
                <w:color w:val="3366FF"/>
              </w:rPr>
              <w:t>M..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AP</w:t>
            </w:r>
            <w:bookmarkEnd w:id="0"/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Mu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d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b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C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j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sz w:val="16"/>
                <w:szCs w:val="16"/>
              </w:rPr>
              <w:t>max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</w:t>
            </w: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s</w:t>
            </w:r>
            <w:r>
              <w:rPr>
                <w:rFonts w:cs="Arial" w:ascii="Arial" w:hAnsi="Arial"/>
                <w:b/>
                <w:bCs/>
                <w:color w:val="3366FF"/>
                <w:sz w:val="16"/>
                <w:szCs w:val="16"/>
              </w:rPr>
              <w:t>min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R.F.T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As''</w:t>
            </w:r>
          </w:p>
        </w:tc>
        <w:tc>
          <w:tcPr>
            <w:tcW w:w="1136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R.F.T"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3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4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.9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9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8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1.93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0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1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9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9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24.57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4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4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6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3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.3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84.38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6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9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5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.4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6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3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1.5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3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2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4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.9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.2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7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81.11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6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.9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7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97.4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9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9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9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.1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7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2.9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0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.3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1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1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6.87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5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.5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71.6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4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1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6.97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9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.5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3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7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28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5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5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80.75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6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.3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2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30.0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.3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4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55.8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1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7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1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.2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61.2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2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.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8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46.48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9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.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84.5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6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.4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32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5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87.1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7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7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6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4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4.4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0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.7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8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3.8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0.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.1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4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0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66.8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3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3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0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.7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2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6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82.08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6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0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.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.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1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.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6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3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28.08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5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9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62.83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2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2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9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0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24.93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4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.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0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1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2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1.69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0.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.6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9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6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0000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.8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39.58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7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8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3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2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.4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2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9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33.41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6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.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6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3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9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1.11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6.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9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8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42.9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8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5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3.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2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8.3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.6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2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2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4.3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0.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0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6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4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2.4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8.4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6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42.57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0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1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.25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1.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9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5.35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.0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9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.9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8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2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.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43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.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2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.69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.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5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8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1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15.25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3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.6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7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2.9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4.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8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3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8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19.9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6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0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57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7.55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3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.8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7.022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1.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7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7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0.33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.0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6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8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7.40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.4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6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0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6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4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6.1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.23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3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.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.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.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8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8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46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99.03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9.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9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.9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51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38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7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85.714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7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96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4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19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5.506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3.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1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38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1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6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5.1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2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64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.54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13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2.5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73.31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4.7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3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.88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.1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4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53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.88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.18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  <w:tr>
        <w:trPr>
          <w:trHeight w:val="255" w:hRule="atLeast"/>
        </w:trPr>
        <w:tc>
          <w:tcPr>
            <w:tcW w:w="71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</w:t>
            </w:r>
          </w:p>
        </w:tc>
        <w:tc>
          <w:tcPr>
            <w:tcW w:w="9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07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.1</w:t>
            </w:r>
          </w:p>
        </w:tc>
        <w:tc>
          <w:tcPr>
            <w:tcW w:w="6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55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.28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.826</w:t>
            </w:r>
          </w:p>
        </w:tc>
        <w:tc>
          <w:tcPr>
            <w:tcW w:w="82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45</w:t>
            </w:r>
          </w:p>
        </w:tc>
        <w:tc>
          <w:tcPr>
            <w:tcW w:w="78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</w:t>
            </w:r>
          </w:p>
        </w:tc>
        <w:tc>
          <w:tcPr>
            <w:tcW w:w="9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.95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717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.59</w:t>
            </w:r>
          </w:p>
        </w:tc>
        <w:tc>
          <w:tcPr>
            <w:tcW w:w="3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902" w:right="1797" w:gutter="0" w:header="0" w:top="2696" w:footer="0" w:bottom="2696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1T01:23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7-01T02:20:00Z</dcterms:modified>
  <cp:revision>4</cp:revision>
  <dc:subject/>
  <dc:title>رقم القطاع</dc:title>
</cp:coreProperties>
</file>