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جا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عريف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ا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ط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عاق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ظ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ه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ق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توائ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ا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color w:val="000000"/>
          <w:sz w:val="24"/>
          <w:szCs w:val="28"/>
        </w:rPr>
      </w:pPr>
      <w:r>
        <w:rPr>
          <w:b/>
          <w:b/>
          <w:bCs/>
          <w:color w:val="000000"/>
          <w:sz w:val="24"/>
          <w:sz w:val="24"/>
          <w:szCs w:val="28"/>
          <w:rtl w:val="true"/>
        </w:rPr>
        <w:t>أهم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المميز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للعدادا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اعدياً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ازلياً</w:t>
      </w:r>
    </w:p>
    <w:p>
      <w:pPr>
        <w:pStyle w:val="Normal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       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جا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BCD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)  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9102  - 7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)  </w:t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1</w:t>
      </w:r>
      <w:r>
        <w:rPr>
          <w:sz w:val="28"/>
          <w:szCs w:val="28"/>
          <w:rtl w:val="true"/>
        </w:rPr>
        <w:t xml:space="preserve">) = 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0001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011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11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sz w:val="28"/>
          <w:szCs w:val="28"/>
        </w:rPr>
        <w:t>0001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0011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</w:rPr>
        <w:t>01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9102</w:t>
      </w:r>
      <w:r>
        <w:rPr>
          <w:sz w:val="28"/>
          <w:szCs w:val="28"/>
          <w:rtl w:val="true"/>
        </w:rPr>
        <w:t xml:space="preserve">  )  =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0010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001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01  </w:t>
      </w:r>
      <w:r>
        <w:rPr>
          <w:sz w:val="28"/>
          <w:szCs w:val="28"/>
        </w:rPr>
        <w:t>)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آلا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0010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000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1175</wp:posOffset>
            </wp:positionH>
            <wp:positionV relativeFrom="paragraph">
              <wp:posOffset>90805</wp:posOffset>
            </wp:positionV>
            <wp:extent cx="5669280" cy="1687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68070</wp:posOffset>
                </wp:positionH>
                <wp:positionV relativeFrom="paragraph">
                  <wp:posOffset>106680</wp:posOffset>
                </wp:positionV>
                <wp:extent cx="18288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1pt;margin-top:8.4pt;width:14.3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198120</wp:posOffset>
            </wp:positionV>
            <wp:extent cx="5943600" cy="1554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  <w:rtl w:val="true"/>
        </w:rPr>
        <w:t>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02710</wp:posOffset>
                </wp:positionH>
                <wp:positionV relativeFrom="paragraph">
                  <wp:posOffset>1206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95pt" to="314.45pt,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 xml:space="preserve">Q   </w:t>
      </w:r>
      <w:r>
        <w:rPr>
          <w:sz w:val="28"/>
          <w:szCs w:val="28"/>
        </w:rPr>
        <w:t xml:space="preserve">         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982470</wp:posOffset>
                </wp:positionH>
                <wp:positionV relativeFrom="paragraph">
                  <wp:posOffset>2540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pt" to="163.25pt,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Q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45510</wp:posOffset>
                </wp:positionH>
                <wp:positionV relativeFrom="paragraph">
                  <wp:posOffset>85725</wp:posOffset>
                </wp:positionV>
                <wp:extent cx="1188720" cy="457200"/>
                <wp:effectExtent l="5080" t="5080" r="5715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downArrowCallout">
                          <a:avLst>
                            <a:gd name="adj1" fmla="val 65006"/>
                            <a:gd name="adj2" fmla="val 6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نواع القلاب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1.3pt;margin-top:6.75pt;width:93.55pt;height:35.9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نواع القلاب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76630</wp:posOffset>
                </wp:positionH>
                <wp:positionV relativeFrom="paragraph">
                  <wp:posOffset>253365</wp:posOffset>
                </wp:positionV>
                <wp:extent cx="5394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9.95pt" to="501.65pt,1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76630</wp:posOffset>
                </wp:positionH>
                <wp:positionV relativeFrom="paragraph">
                  <wp:posOffset>25336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9.95pt" to="76.9pt,34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99415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9.95pt" to="314.5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7119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95pt" to="249.7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98247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9.95pt" to="156.1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817110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9.95pt" to="379.3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371590</wp:posOffset>
                </wp:positionH>
                <wp:positionV relativeFrom="paragraph">
                  <wp:posOffset>25336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19.95pt" to="501.7pt,4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S.R</w:t>
      </w:r>
      <w:r>
        <w:rPr>
          <w:sz w:val="24"/>
          <w:szCs w:val="32"/>
          <w:rtl w:val="true"/>
        </w:rPr>
        <w:t xml:space="preserve">   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S.R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زامن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D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JK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T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       </w:t>
      </w:r>
      <w:r>
        <w:rPr>
          <w:sz w:val="24"/>
          <w:sz w:val="24"/>
          <w:szCs w:val="32"/>
          <w:rtl w:val="true"/>
        </w:rPr>
        <w:t>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تب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CS Gulf S_I normal."/>
          <w:b/>
          <w:b/>
          <w:bCs/>
          <w:sz w:val="24"/>
          <w:szCs w:val="28"/>
        </w:rPr>
      </w:pPr>
      <w:r>
        <w:rPr>
          <w:rFonts w:cs="MCS Gulf S_I normal."/>
          <w:b/>
          <w:b/>
          <w:bCs/>
          <w:szCs w:val="28"/>
          <w:rtl w:val="true"/>
        </w:rPr>
        <w:t>ا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Gulf S_I normal."/>
          <w:b/>
          <w:bCs/>
          <w:szCs w:val="28"/>
          <w:rtl w:val="true"/>
        </w:rPr>
        <w:t xml:space="preserve">: </w:t>
      </w:r>
      <w:r>
        <w:rPr>
          <w:rFonts w:cs="MCS Gulf S_I normal."/>
          <w:b/>
          <w:b/>
          <w:bCs/>
          <w:szCs w:val="28"/>
          <w:rtl w:val="true"/>
        </w:rPr>
        <w:t>قـــ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CS Gulf S_I normal."/>
          <w:b/>
          <w:bCs/>
          <w:sz w:val="24"/>
          <w:szCs w:val="28"/>
        </w:rPr>
        <w:t>S.R</w:t>
      </w:r>
    </w:p>
    <w:p>
      <w:pPr>
        <w:pStyle w:val="Normal"/>
        <w:jc w:val="left"/>
        <w:rPr/>
      </w:pP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SR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اس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ل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ز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634230</wp:posOffset>
                </wp:positionH>
                <wp:positionV relativeFrom="paragraph">
                  <wp:posOffset>159385</wp:posOffset>
                </wp:positionV>
                <wp:extent cx="1920240" cy="1270000"/>
                <wp:effectExtent l="5080" t="5080" r="5080" b="3778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270080"/>
                          <a:chOff x="0" y="0"/>
                          <a:chExt cx="1920240" cy="127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127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Q                                         S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Q                                         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113040"/>
                            <a:ext cx="473040" cy="276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473040" cy="276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20" y="18684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" y="1042560"/>
                            <a:ext cx="2196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92376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7765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33408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3348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9756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6100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7765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610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482040"/>
                            <a:ext cx="94680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0" y="482040"/>
                            <a:ext cx="94680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9600"/>
                            <a:ext cx="788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45360"/>
                            <a:ext cx="788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pt;margin-top:12.55pt;width:151.2pt;height:100pt" coordorigin="7298,251" coordsize="3024,2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298;top:251;width:3023;height:19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Q                                         S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Q                                            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8148;top:429;width:744;height:435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8;top:1590;width:744;height:435;mso-wrap-style:none;v-text-anchor:middle;mso-position-horizontal-relative:page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6,545" to="8147,5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2,1893" to="8147,1905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1706" to="8147,17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1474" to="7900,170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777" to="8147,7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00,778" to="7900,100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94,1822" to="9943,1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94,662" to="9943,6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91,1474" to="9391,1821" stroked="t" o:allowincell="f" style="position:absolute;flip:y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91,662" to="9391,1009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900,1010" to="9390,147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9,1010" to="9389,147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94;top:597;width:123;height:13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94;top:1740;width:123;height:13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342390</wp:posOffset>
                </wp:positionH>
                <wp:positionV relativeFrom="paragraph">
                  <wp:posOffset>247650</wp:posOffset>
                </wp:positionV>
                <wp:extent cx="2508250" cy="12960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8120" cy="1296000"/>
                          <a:chOff x="0" y="0"/>
                          <a:chExt cx="2508120" cy="129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0812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                   S  (SET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مخارج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داخ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                            R (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ESET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880" y="41760"/>
                            <a:ext cx="821520" cy="108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33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95112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26604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9867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901800"/>
                            <a:ext cx="9072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84600"/>
                            <a:ext cx="9072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160" y="137160"/>
                            <a:ext cx="6156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160" y="605160"/>
                            <a:ext cx="615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749160"/>
                            <a:ext cx="7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9480" y="238680"/>
                            <a:ext cx="7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19.5pt;width:197.5pt;height:102.05pt" coordorigin="2114,390" coordsize="3950,2041">
                <v:shape id="shape_0" stroked="f" o:allowincell="f" style="position:absolute;left:2114;top:390;width:3949;height:20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Q                            S  (SET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مخارج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داخ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                            R (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ESET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76;top:456;width:1293;height:170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3512,600" to="3862,6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84,1888" to="3780,18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70,809" to="5753,8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70,1944" to="5753,19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1;top:1810;width:142;height:1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5;top:523;width:142;height:1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78,606" to="3574,92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1343" to="3574,176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1570" to="5625,18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766" to="5625,108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ال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اب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32"/>
        </w:rPr>
        <w:t>S.R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بواب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                          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واب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295</wp:posOffset>
                </wp:positionH>
                <wp:positionV relativeFrom="paragraph">
                  <wp:posOffset>29845</wp:posOffset>
                </wp:positionV>
                <wp:extent cx="6035040" cy="1861185"/>
                <wp:effectExtent l="0" t="0" r="0" b="2051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861200"/>
                          <a:chOff x="0" y="0"/>
                          <a:chExt cx="6035040" cy="1861200"/>
                        </a:xfrm>
                      </wpg:grpSpPr>
                      <wps:wsp>
                        <wps:cNvSpPr txBox="1"/>
                        <wps:spPr>
                          <a:xfrm>
                            <a:off x="1097280" y="405720"/>
                            <a:ext cx="109728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S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440"/>
                            <a:ext cx="100584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581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932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41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50948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35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81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84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56360"/>
                            <a:ext cx="640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12920"/>
                            <a:ext cx="109728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S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612000"/>
                            <a:ext cx="1005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587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939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9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587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29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763920"/>
                            <a:ext cx="6400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1120" y="1242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6120" y="1230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13560"/>
                            <a:ext cx="9144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419840"/>
                            <a:ext cx="9144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2.35pt;width:475.2pt;height:146.5pt" coordorigin="317,47" coordsize="9504,2930">
                <v:shape id="shape_0" fillcolor="white" stroked="t" o:allowincell="f" style="position:absolute;left:2045;top:686;width:1727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S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7;top:999;width:158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962" to="2044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7,1515" to="2168,1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3,2069" to="2044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9,2424" to="2909,2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9,47" to="2909,6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73,962" to="4636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3,2069" to="4636,2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917;top:1238;width:100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97;top:697;width:1727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S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69;top:1011;width:1583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5,973" to="6796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9,1527" to="6920,1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5,2081" to="6796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5,973" to="9676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5,2081" to="9676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13;top:1250;width:1007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3,2004" to="8336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45,1984" to="3588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25;top:541;width:143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5;top:2283;width:143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 w:val="28"/>
          <w:szCs w:val="32"/>
          <w:rtl w:val="true"/>
        </w:rPr>
        <w:t xml:space="preserve">                                            </w:t>
      </w:r>
      <w:r>
        <w:rPr>
          <w:sz w:val="28"/>
          <w:szCs w:val="32"/>
        </w:rPr>
        <w:t>SD</w:t>
      </w:r>
      <w:r>
        <w:rPr>
          <w:sz w:val="28"/>
          <w:szCs w:val="32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tabs>
          <w:tab w:val="clear" w:pos="720"/>
          <w:tab w:val="left" w:pos="1563" w:leader="none"/>
        </w:tabs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ab/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                     </w:t>
      </w:r>
      <w:r>
        <w:rPr>
          <w:sz w:val="28"/>
          <w:szCs w:val="32"/>
        </w:rPr>
        <w:t>RD</w:t>
      </w:r>
      <w:r>
        <w:rPr>
          <w:sz w:val="28"/>
          <w:szCs w:val="32"/>
          <w:rtl w:val="true"/>
        </w:rPr>
        <w:t xml:space="preserve">                                                                   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435225</wp:posOffset>
                </wp:positionH>
                <wp:positionV relativeFrom="paragraph">
                  <wp:posOffset>-273050</wp:posOffset>
                </wp:positionV>
                <wp:extent cx="2203450" cy="374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SR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زا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21.5pt;mso-position-vertical-relative:text;margin-left:191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طق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SR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87170</wp:posOffset>
                </wp:positionH>
                <wp:positionV relativeFrom="paragraph">
                  <wp:posOffset>75565</wp:posOffset>
                </wp:positionV>
                <wp:extent cx="4078605" cy="14687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440" cy="1468800"/>
                          <a:chOff x="0" y="0"/>
                          <a:chExt cx="4078440" cy="1468800"/>
                        </a:xfrm>
                      </wpg:grpSpPr>
                      <wps:wsp>
                        <wps:cNvSpPr/>
                        <wps:spPr>
                          <a:xfrm>
                            <a:off x="914400" y="5148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0"/>
                            <a:ext cx="2194560" cy="14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Q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1280" y="13968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1280" y="87876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6680" y="23004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969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788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27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0591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718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3080" y="7887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280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45288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0920" y="45288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2104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99576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8480" y="27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008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1118160"/>
                            <a:ext cx="10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8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8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0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911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95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18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040" y="1026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8360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05228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pt;margin-top:5.95pt;width:321.15pt;height:115.65pt" coordorigin="2342,119" coordsize="6423,2313">
                <v:shape id="shape_0" stroked="t" o:allowincell="f" style="position:absolute;left:3782;top:200;width:863;height:575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09;top:119;width:3455;height:2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Q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Q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81;top:339;width:851;height:533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81;top:1503;width:851;height:533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89,481" to="6280,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1645" to="6280,16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1361" to="5997,164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547" to="6280,54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33,1787" to="8332,17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33,547" to="8332,5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01,1361" to="7701,1786" stroked="t" o:allowincell="f" style="position:absolute;flip:y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670,561" to="7670,848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997,832" to="7700,139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832" to="7700,139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33;top:467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33;top:1687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09,544" to="6009,82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782;top:1552;width:863;height:575;mso-wrap-style:square;v-text-anchor:top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46,1880" to="6333,1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42,348" to="3781,3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42,1984" to="3781,19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94,416" to="3781,4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94,1696" to="3781,16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94,420" to="3494,17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86,1056" to="3493,1056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66,1880" to="5366,2167" stroked="t" o:allowincell="f" style="position:absolute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366,204" to="5366,491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430,1736" to="8573,173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89;top:408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31;top:1776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2"/>
          <w:szCs w:val="30"/>
        </w:rPr>
        <w:t xml:space="preserve">SD                                                                     </w:t>
      </w:r>
      <w:r>
        <w:rPr>
          <w:sz w:val="22"/>
          <w:szCs w:val="30"/>
        </w:rPr>
        <w:t xml:space="preserve">                                        </w:t>
      </w:r>
      <w:r>
        <w:rPr>
          <w:sz w:val="22"/>
          <w:szCs w:val="30"/>
        </w:rPr>
        <w:t>S</w:t>
      </w:r>
    </w:p>
    <w:p>
      <w:pPr>
        <w:pStyle w:val="Normal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                                                                              </w:t>
      </w:r>
      <w:r>
        <w:rPr>
          <w:sz w:val="22"/>
          <w:szCs w:val="32"/>
        </w:rPr>
        <w:t>CK</w:t>
      </w:r>
    </w:p>
    <w:p>
      <w:pPr>
        <w:pStyle w:val="Normal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spacing w:lineRule="atLeast" w:line="240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                                    </w:t>
      </w:r>
      <w:r>
        <w:rPr>
          <w:sz w:val="22"/>
          <w:szCs w:val="32"/>
        </w:rPr>
        <w:t xml:space="preserve">RD </w:t>
      </w:r>
      <w:r>
        <w:rPr>
          <w:sz w:val="22"/>
          <w:szCs w:val="32"/>
        </w:rPr>
        <w:t xml:space="preserve">                                       </w:t>
      </w:r>
      <w:r>
        <w:rPr>
          <w:sz w:val="22"/>
          <w:szCs w:val="32"/>
        </w:rPr>
        <w:t>R</w:t>
      </w:r>
    </w:p>
    <w:p>
      <w:pPr>
        <w:pStyle w:val="Normal"/>
        <w:spacing w:lineRule="atLeast" w:line="240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52040</wp:posOffset>
                </wp:positionH>
                <wp:positionV relativeFrom="paragraph">
                  <wp:posOffset>373380</wp:posOffset>
                </wp:positionV>
                <wp:extent cx="2843530" cy="33464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SR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تزا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بواب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6.35pt;mso-wrap-distance-left:9.05pt;mso-wrap-distance-right:9.05pt;mso-wrap-distance-top:0pt;mso-wrap-distance-bottom:0pt;margin-top:29.4pt;mso-position-vertical-relative:text;margin-left:185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بن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SR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متزا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بواب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Cs w:val="28"/>
                          <w:rtl w:val="true"/>
                        </w:rPr>
                        <w:t>ن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  <w:lang w:val="en-US" w:eastAsia="en-US"/>
        </w:rPr>
      </w:pPr>
      <w:r>
        <w:rPr>
          <w:sz w:val="2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660</wp:posOffset>
                </wp:positionH>
                <wp:positionV relativeFrom="paragraph">
                  <wp:posOffset>139700</wp:posOffset>
                </wp:positionV>
                <wp:extent cx="6108700" cy="1305560"/>
                <wp:effectExtent l="5080" t="0" r="0" b="5562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840" cy="1305720"/>
                          <a:chOff x="0" y="0"/>
                          <a:chExt cx="6108840" cy="1305720"/>
                        </a:xfrm>
                      </wpg:grpSpPr>
                      <wps:wsp>
                        <wps:cNvSpPr txBox="1"/>
                        <wps:spPr>
                          <a:xfrm>
                            <a:off x="4280040" y="208440"/>
                            <a:ext cx="10972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S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415800"/>
                            <a:ext cx="100584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040" y="390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757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12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390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1122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5600" y="6660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58800" y="964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40392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70416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81072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البيا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268000">
                            <a:off x="3941640" y="1032120"/>
                            <a:ext cx="18288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2200" y="106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83600"/>
                            <a:ext cx="10972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320"/>
                            <a:ext cx="100584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32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800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دخل البيا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79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795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805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963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975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440" y="964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11pt;width:480.95pt;height:102.8pt" coordorigin="116,220" coordsize="9619,2056">
                <v:shape id="shape_0" fillcolor="white" stroked="t" o:allowincell="f" style="position:absolute;left:6856;top:548;width:172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S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96;top:875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8,835" to="6859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4,1413" to="6955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4,1988" to="6863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4,835" to="9735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4,1988" to="9735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20;top:126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0,1738" to="8383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6,856" to="6136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5243,21600" path="l0,21600xee" stroked="t" o:allowincell="f" style="position:absolute;left:6116;top:1329;width:143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36,1497" to="6136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6;top:220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البيان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323;top:1845;width:287;height:287;mso-wrap-style:none;v-text-anchor:middle;rotation:88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576;top:1904;width:143;height:143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276;top:509;width:172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6;top:836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124,796" to="2275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374" to="2375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4,796" to="4639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1949" to="4639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4;top:220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دخل البيان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1473" to="2015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473" to="1440,17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16,1489" to="201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1737" to="1439,17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6,1757" to="2159,1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6,1738" to="3819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89305</wp:posOffset>
                </wp:positionH>
                <wp:positionV relativeFrom="paragraph">
                  <wp:posOffset>240665</wp:posOffset>
                </wp:positionV>
                <wp:extent cx="3117850" cy="4140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R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زا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2.6pt;mso-wrap-distance-left:9.05pt;mso-wrap-distance-right:9.05pt;mso-wrap-distance-top:0pt;mso-wrap-distance-bottom:0pt;margin-top:18.95pt;mso-position-vertical-relative:text;margin-left:62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طق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D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كون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R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72585</wp:posOffset>
                </wp:positionH>
                <wp:positionV relativeFrom="paragraph">
                  <wp:posOffset>237490</wp:posOffset>
                </wp:positionV>
                <wp:extent cx="2203450" cy="3416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نطق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لقل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6.9pt;mso-wrap-distance-left:9.05pt;mso-wrap-distance-right:9.05pt;mso-wrap-distance-top:0pt;mso-wrap-distance-bottom:0pt;margin-top:18.7pt;mso-position-vertical-relative:text;margin-left:328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الرم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نطق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لقل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D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241425</wp:posOffset>
                </wp:positionH>
                <wp:positionV relativeFrom="paragraph">
                  <wp:posOffset>160020</wp:posOffset>
                </wp:positionV>
                <wp:extent cx="4261485" cy="1554480"/>
                <wp:effectExtent l="0" t="5080" r="0" b="13589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1320" cy="1554480"/>
                          <a:chOff x="0" y="0"/>
                          <a:chExt cx="4261320" cy="1554480"/>
                        </a:xfrm>
                      </wpg:grpSpPr>
                      <wps:wsp>
                        <wps:cNvSpPr/>
                        <wps:spPr>
                          <a:xfrm>
                            <a:off x="1371600" y="8316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360" y="0"/>
                            <a:ext cx="695160" cy="155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Q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Q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8480" y="17136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060560"/>
                            <a:ext cx="541080" cy="33912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880" y="26172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8120" y="1150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120" y="9709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8120" y="4399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12409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3510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0280" y="9709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0280" y="351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120" y="62100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62100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30024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117792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5680" y="438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680" y="1300320"/>
                            <a:ext cx="10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7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080" y="136584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356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18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592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6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480" y="1018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645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078200">
                            <a:off x="731520" y="9889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243" h="21600">
                                <a:moveTo>
                                  <a:pt x="7707" y="452"/>
                                </a:moveTo>
                                <a:arcTo wR="10800" hR="10800" stAng="-6398588" swAng="132561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1065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7400">
                            <a:off x="680760" y="359280"/>
                            <a:ext cx="18288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529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8312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91520"/>
                            <a:ext cx="548640" cy="3657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8972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1249200"/>
                            <a:ext cx="9000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12.6pt;width:335.5pt;height:122.4pt" coordorigin="1955,252" coordsize="6710,2448">
                <v:shape id="shape_0" stroked="t" o:allowincell="f" style="position:absolute;left:4115;top:383;width:863;height:575;mso-wrap-style:none;v-text-anchor:middle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83;top:252;width:1094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Q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Q                                          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614;top:522;width:851;height:533;mso-wrap-style:none;v-text-anchor:middle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14;top:1922;width:851;height:533;mso-wrap-style:none;v-text-anchor:middle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922,664" to="6613,6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0,2064" to="6613,20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0,1781" to="6330,206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0,945" to="6613,9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66,2206" to="8665,22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66,805" to="8665,8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34,1781" to="8034,2206" stroked="t" o:allowincell="f" style="position:absolute;flip:y;mso-position-horizontal-relative:pag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034,805" to="8034,1230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330,1230" to="8033,179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30,1230" to="8033,1797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66;top:725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66;top:2107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42,942" to="6342,122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39,2300" to="6626,23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75,531" to="4114,53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90,2403" to="4114,24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27,814" to="4114,8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27,2115" to="4114,21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27,818" to="3827,21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51,1930" to="3826,1930" stroked="t" o:allowincell="f" style="position:absolute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187,1856" to="8330,18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87,511" to="3187,23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size="15243,21600" path="l0,21600xee" stroked="t" o:allowincell="f" style="position:absolute;left:3107;top:1809;width:143;height:143;flip:y;mso-wrap-style:none;v-text-anchor:middle;rotation:92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2511,1930" to="3086,19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7;top:818;width:287;height:287;mso-wrap-style:none;v-text-anchor:middle;rotation:181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07;top:1086;width:143;height:143;flip:xy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55;top:367;width:86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1561;width:86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15;top:1971;width:863;height:575;mso-wrap-style:none;v-text-anchor:middle;mso-position-horizontal-relative:pag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22;top:551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22;top:2220;width:141;height:1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20825</wp:posOffset>
                </wp:positionH>
                <wp:positionV relativeFrom="paragraph">
                  <wp:posOffset>-154940</wp:posOffset>
                </wp:positionV>
                <wp:extent cx="2203450" cy="3746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بواب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نف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12.2pt;mso-position-vertical-relative:text;margin-left:119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بن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</w:rPr>
                        <w:t>D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بواب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نف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3365</wp:posOffset>
                </wp:positionH>
                <wp:positionV relativeFrom="paragraph">
                  <wp:posOffset>48260</wp:posOffset>
                </wp:positionV>
                <wp:extent cx="6734810" cy="2367280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2367360"/>
                          <a:chOff x="0" y="0"/>
                          <a:chExt cx="6734880" cy="2367360"/>
                        </a:xfrm>
                      </wpg:grpSpPr>
                      <wps:wsp>
                        <wps:cNvSpPr txBox="1"/>
                        <wps:spPr>
                          <a:xfrm>
                            <a:off x="4651200" y="321480"/>
                            <a:ext cx="1251720" cy="13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J    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K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586800"/>
                            <a:ext cx="1146960" cy="8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دخل نبض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4680" y="555120"/>
                            <a:ext cx="77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1021680"/>
                            <a:ext cx="83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488600"/>
                            <a:ext cx="77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0" y="555120"/>
                            <a:ext cx="83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0" y="1488600"/>
                            <a:ext cx="826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7000" y="786600"/>
                            <a:ext cx="7297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268000">
                            <a:off x="4608360" y="978120"/>
                            <a:ext cx="193680" cy="1249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9160" y="1303200"/>
                            <a:ext cx="10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21480"/>
                            <a:ext cx="720" cy="151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0440" y="1890360"/>
                            <a:ext cx="17488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رمز المنطق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320" y="1890360"/>
                            <a:ext cx="17488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رسم المنطق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203760"/>
                            <a:ext cx="831240" cy="14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S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438120"/>
                            <a:ext cx="5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371600"/>
                            <a:ext cx="5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438120"/>
                            <a:ext cx="6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350000"/>
                            <a:ext cx="4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3320" y="1186920"/>
                            <a:ext cx="10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94400"/>
                            <a:ext cx="468720" cy="4665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1523880"/>
                            <a:ext cx="26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26532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125460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555480"/>
                            <a:ext cx="3960" cy="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05040"/>
                            <a:ext cx="51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137960"/>
                            <a:ext cx="468720" cy="4665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555480"/>
                            <a:ext cx="20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19040"/>
                            <a:ext cx="72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371600"/>
                            <a:ext cx="72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521000"/>
                            <a:ext cx="7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9800"/>
                            <a:ext cx="7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3040"/>
                            <a:ext cx="230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754640"/>
                            <a:ext cx="20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080" y="454680"/>
                            <a:ext cx="720" cy="12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0"/>
                            <a:ext cx="5760" cy="13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720"/>
                            <a:ext cx="52128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K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376560"/>
                            <a:ext cx="9720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70080"/>
                            <a:ext cx="9720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307520"/>
                            <a:ext cx="9720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320840"/>
                            <a:ext cx="97200" cy="11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3.8pt;width:530.25pt;height:186.4pt" coordorigin="-399,76" coordsize="10605,3728">
                <v:shape id="shape_0" fillcolor="white" stroked="t" o:allowincell="f" style="position:absolute;left:6926;top:582;width:1970;height:2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J              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K      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75;top:1000;width:1805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دخل نبض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3,950" to="6924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8,1685" to="7101,1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3,2420" to="6924,2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3,950" to="10206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3,2420" to="10193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56;top:1315;width:1148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59;top:1616;width:304;height:196;mso-wrap-style:none;v-text-anchor:middle;rotation:88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76,2128" to="8739,2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0,582" to="5360,296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704;top:3053;width:2753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رمز المنطق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3053;width:2753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رسم المنط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98;top:397;width:1308;height:2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S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        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99,766" to="2919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9,2236" to="2919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2,766" to="5205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1,2202" to="4835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4,1945" to="4037,1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17;top:382;width:737;height:734;mso-wrap-style:none;v-text-anchor:middl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9,2476" to="1512,2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9,494" to="1416,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9,2052" to="1416,2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9,951" to="1094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,1501" to="1090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5;top:1868;width:737;height:734;mso-wrap-style:none;v-text-anchor:middle" type="_x0000_t13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9,951" to="1416,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,736" to="1387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,2236" to="1398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2471" to="1089,2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107" to="108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112" to="4712,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2839" to="4382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5,792" to="4365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9,76" to="4677,2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99;top:233;width:820;height:2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K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96;top:669;width:152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55;top:659;width:152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38;top:2135;width:152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96;top:2156;width:152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 w:val="22"/>
          <w:szCs w:val="32"/>
          <w:lang w:val="en-US" w:eastAsia="en-US"/>
        </w:rPr>
      </w:pPr>
      <w:r>
        <w:rPr>
          <w:sz w:val="2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2910</wp:posOffset>
                </wp:positionH>
                <wp:positionV relativeFrom="paragraph">
                  <wp:posOffset>215900</wp:posOffset>
                </wp:positionV>
                <wp:extent cx="2742565" cy="1370965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370880"/>
                          <a:chOff x="0" y="0"/>
                          <a:chExt cx="2742480" cy="1370880"/>
                        </a:xfrm>
                      </wpg:grpSpPr>
                      <wps:wsp>
                        <wps:cNvSpPr txBox="1"/>
                        <wps:spPr>
                          <a:xfrm>
                            <a:off x="1462320" y="0"/>
                            <a:ext cx="974880" cy="137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704880"/>
                            <a:ext cx="64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271800"/>
                            <a:ext cx="3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194480"/>
                            <a:ext cx="3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200" y="87768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8000">
                            <a:off x="1419480" y="624240"/>
                            <a:ext cx="226080" cy="146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4320" y="644400"/>
                            <a:ext cx="12132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840"/>
                            <a:ext cx="158436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دخل نبض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تزام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7pt;width:215.9pt;height:107.95pt" coordorigin="2666,340" coordsize="4318,2159">
                <v:shape id="shape_0" stroked="t" o:allowincell="f" style="position:absolute;left:4969;top:340;width:1534;height:2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46,1450" to="4968,14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4,768" to="6984,7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4,2221" to="6984,22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79,1722" to="6269,17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02;top:1323;width:355;height:229;mso-wrap-style:none;v-text-anchor:middle;rotation:88;mso-position-horizontal-relative:pag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799;top:1355;width:190;height:214;flip:xy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666;top:705;width:2494;height:15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دخل نبضات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تزام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905</wp:posOffset>
                </wp:positionH>
                <wp:positionV relativeFrom="paragraph">
                  <wp:posOffset>206375</wp:posOffset>
                </wp:positionV>
                <wp:extent cx="3749040" cy="2004060"/>
                <wp:effectExtent l="508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004120"/>
                          <a:chOff x="0" y="0"/>
                          <a:chExt cx="3749040" cy="2004120"/>
                        </a:xfrm>
                      </wpg:grpSpPr>
                      <wps:wsp>
                        <wps:cNvSpPr txBox="1"/>
                        <wps:spPr>
                          <a:xfrm>
                            <a:off x="2057400" y="398880"/>
                            <a:ext cx="740520" cy="119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Q J   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CK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Q        K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960"/>
                            <a:ext cx="1780560" cy="47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دخل نبضات التزامن  </w:t>
                              </w:r>
                              <w:r>
                                <w:rPr>
                                  <w:kern w:val="2"/>
                                  <w:b/>
                                  <w:szCs w:val="26"/>
                                  <w:b/>
                                  <w:bCs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szCs w:val="26"/>
                                  <w:b/>
                                  <w:bCs/>
                                  <w:sz w:val="2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59760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9817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138564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480" y="16059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480" y="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59760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136908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200" y="756360"/>
                            <a:ext cx="88884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خار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6040" y="121176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598320"/>
                            <a:ext cx="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16.25pt;width:295.25pt;height:157.75pt" coordorigin="3403,325" coordsize="5905,3155">
                <v:shape id="shape_0" stroked="t" o:allowincell="f" style="position:absolute;left:6643;top:953;width:1165;height:1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Q J       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CK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Q        K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3;top:1309;width:280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دخل نبضات التزامن  </w:t>
                        </w:r>
                        <w:r>
                          <w:rPr>
                            <w:kern w:val="2"/>
                            <w:b/>
                            <w:szCs w:val="26"/>
                            <w:b/>
                            <w:bCs/>
                            <w:sz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szCs w:val="26"/>
                            <w:b/>
                            <w:bCs/>
                            <w:sz w:val="2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254,1266" to="6642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1871" to="6742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4,2507" to="6642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6,2854" to="7226,3480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226,325" to="7226,951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809,1266" to="8392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2481" to="8392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8;top:1516;width:139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خار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7,2233" to="7603,2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4,1267" to="6254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32"/>
          <w:rtl w:val="true"/>
        </w:rPr>
        <w:t>ا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اشتقا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SR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لا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</w:rPr>
        <w:t>JK</w:t>
      </w:r>
      <w:r>
        <w:rPr>
          <w:sz w:val="22"/>
          <w:szCs w:val="28"/>
        </w:rPr>
        <w:t xml:space="preserve"> :                      </w:t>
      </w: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>PR</w:t>
      </w:r>
      <w:r>
        <w:rPr>
          <w:sz w:val="22"/>
          <w:szCs w:val="28"/>
          <w:rtl w:val="true"/>
        </w:rPr>
        <w:t xml:space="preserve">         </w: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2785</wp:posOffset>
                </wp:positionH>
                <wp:positionV relativeFrom="paragraph">
                  <wp:posOffset>13970</wp:posOffset>
                </wp:positionV>
                <wp:extent cx="2367915" cy="13474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, k , CK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غذ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ست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صب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خل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ب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ب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9.05pt;mso-wrap-distance-right:9.05pt;mso-wrap-distance-top:0pt;mso-wrap-distance-bottom:0pt;margin-top:1.1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, k , CK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غذ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ست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طق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خف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صب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خل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P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ضب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ب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L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</w:t>
      </w:r>
      <w:r>
        <w:rPr>
          <w:sz w:val="22"/>
          <w:szCs w:val="28"/>
        </w:rPr>
        <w:t>CLR</w:t>
      </w:r>
      <w:r>
        <w:rPr>
          <w:sz w:val="22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050</wp:posOffset>
                </wp:positionH>
                <wp:positionV relativeFrom="paragraph">
                  <wp:posOffset>128270</wp:posOffset>
                </wp:positionV>
                <wp:extent cx="2774315" cy="1624330"/>
                <wp:effectExtent l="0" t="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1624320"/>
                          <a:chOff x="0" y="0"/>
                          <a:chExt cx="2774160" cy="1624320"/>
                        </a:xfrm>
                      </wpg:grpSpPr>
                      <wps:wsp>
                        <wps:cNvSpPr txBox="1"/>
                        <wps:spPr>
                          <a:xfrm>
                            <a:off x="1423800" y="308520"/>
                            <a:ext cx="837000" cy="131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          Q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8"/>
                                  <w:bCs/>
                                  <w:iCs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K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1280"/>
                            <a:ext cx="277416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718200" y="30240"/>
                              <a:ext cx="71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432360"/>
                              <a:ext cx="71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962640"/>
                              <a:ext cx="44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90720"/>
                              <a:ext cx="53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021680"/>
                              <a:ext cx="5371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5600" y="800640"/>
                              <a:ext cx="8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9400" y="350280"/>
                              <a:ext cx="89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243" h="21600">
                                  <a:moveTo>
                                    <a:pt x="7707" y="452"/>
                                  </a:moveTo>
                                  <a:arcTo wR="10800" hR="10800" stAng="-6398588" swAng="132561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243" h="21600">
                                  <a:moveTo>
                                    <a:pt x="7707" y="452"/>
                                  </a:moveTo>
                                  <a:arcTo wR="10800" hR="10800" stAng="-6398588" swAng="132561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516600"/>
                              <a:ext cx="72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68000">
                              <a:off x="1065240" y="889560"/>
                              <a:ext cx="248400" cy="1785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7480" y="879480"/>
                              <a:ext cx="8964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68000">
                              <a:off x="1381680" y="399240"/>
                              <a:ext cx="207000" cy="1065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1163160" cy="86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240" w:after="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مدخل نبضات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240" w:after="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التزام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3520" y="0"/>
                              <a:ext cx="144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0"/>
                            <a:ext cx="1163880" cy="86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دخل بيانات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10.1pt;width:218.4pt;height:127.9pt" coordorigin="4830,202" coordsize="4368,2558">
                <v:shape id="shape_0" stroked="t" o:allowincell="f" style="position:absolute;left:7072;top:688;width:1317;height:2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          Q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8"/>
                            <w:bCs/>
                            <w:iCs/>
                            <w:sz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K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830;top:881;width:4368;height:1682">
                  <v:line id="shape_0" from="5961,929" to="7087,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7,1562" to="7083,1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2397" to="7092,2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3,1024" to="9198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3,2490" to="9198,2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2142" to="8207,2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5243,21600" path="l0,21600xee" stroked="t" o:allowincell="f" style="position:absolute;left:6341;top:1433;width:140;height:22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380,1695" to="6380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08;top:2282;width:390;height:280;mso-wrap-style:none;v-text-anchor:middle;rotation:88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811;top:2266;width:140;height:221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007;top:1510;width:325;height:167;mso-wrap-style:none;v-text-anchor:middle;rotation:88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830;top:935;width:1831;height:1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240" w:after="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مدخل نبضات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240" w:after="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التزام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79,881" to="6380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86;top:202;width:1832;height:1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دخل بيانات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41450</wp:posOffset>
                </wp:positionH>
                <wp:positionV relativeFrom="paragraph">
                  <wp:posOffset>195580</wp:posOffset>
                </wp:positionV>
                <wp:extent cx="2190750" cy="7505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OT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صب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15.4pt;mso-position-vertical-relative:text;margin-left:113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و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واس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واب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NOT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صب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يان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                  </w: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191125</wp:posOffset>
                </wp:positionH>
                <wp:positionV relativeFrom="paragraph">
                  <wp:posOffset>113665</wp:posOffset>
                </wp:positionV>
                <wp:extent cx="609600" cy="64325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65pt;mso-wrap-distance-left:9.05pt;mso-wrap-distance-right:9.05pt;mso-wrap-distance-top:0pt;mso-wrap-distance-bottom:0pt;margin-top:8.95pt;mso-position-vertical-relative:text;margin-left:4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16910</wp:posOffset>
                </wp:positionH>
                <wp:positionV relativeFrom="paragraph">
                  <wp:posOffset>244475</wp:posOffset>
                </wp:positionV>
                <wp:extent cx="1499235" cy="16414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64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J                  Q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CK                </w:t>
                            </w:r>
                            <w:r>
                              <w:rPr>
                                <w:sz w:val="20"/>
                              </w:rPr>
                              <w:t>Q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129.25pt;mso-wrap-distance-left:9.05pt;mso-wrap-distance-right:9.05pt;mso-wrap-distance-top:0pt;mso-wrap-distance-bottom:0pt;margin-top:19.25pt;mso-position-vertical-relative:text;margin-left:253.3pt;mso-position-horizontal-relative:page">
                <v:textbox>
                  <w:txbxContent>
                    <w:p>
                      <w:pPr>
                        <w:pStyle w:val="Heading2"/>
                        <w:spacing w:before="24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 </w:t>
                      </w:r>
                      <w:r>
                        <w:rPr/>
                        <w:t>J                  Q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</w:r>
                    </w:p>
                    <w:p>
                      <w:pPr>
                        <w:pStyle w:val="Heading2"/>
                        <w:spacing w:before="240" w:after="6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CK                </w:t>
                      </w:r>
                      <w:r>
                        <w:rPr>
                          <w:sz w:val="20"/>
                        </w:rPr>
                        <w:t>Q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07255</wp:posOffset>
                </wp:positionH>
                <wp:positionV relativeFrom="paragraph">
                  <wp:posOffset>198755</wp:posOffset>
                </wp:positionV>
                <wp:extent cx="124587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15.65pt" to="468.7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600325</wp:posOffset>
                </wp:positionH>
                <wp:positionV relativeFrom="paragraph">
                  <wp:posOffset>243840</wp:posOffset>
                </wp:positionV>
                <wp:extent cx="62103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9.2pt" to="253.6pt,1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94300</wp:posOffset>
                </wp:positionH>
                <wp:positionV relativeFrom="paragraph">
                  <wp:posOffset>196850</wp:posOffset>
                </wp:positionV>
                <wp:extent cx="0" cy="4451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5.5pt" to="409pt,50.5pt" stroked="t" o:allowincell="f" style="position:absolute;mso-position-horizontal-relative:pag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38725</wp:posOffset>
                </wp:positionH>
                <wp:positionV relativeFrom="paragraph">
                  <wp:posOffset>168910</wp:posOffset>
                </wp:positionV>
                <wp:extent cx="1981200" cy="11252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دخل نبضات 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زام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8.6pt;mso-wrap-distance-left:9.05pt;mso-wrap-distance-right:9.05pt;mso-wrap-distance-top:0pt;mso-wrap-distance-bottom:0pt;margin-top:13.3pt;mso-position-vertical-relative:text;margin-left:39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دخل نبضات </w:t>
                      </w:r>
                    </w:p>
                    <w:p>
                      <w:pPr>
                        <w:pStyle w:val="Heading3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64210</wp:posOffset>
                </wp:positionH>
                <wp:positionV relativeFrom="paragraph">
                  <wp:posOffset>159385</wp:posOffset>
                </wp:positionV>
                <wp:extent cx="1695450" cy="14605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يوص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J,  K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يغذ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مستو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طق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ا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يصب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CK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بض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زا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115pt;mso-wrap-distance-left:9.05pt;mso-wrap-distance-right:9.05pt;mso-wrap-distance-top:0pt;mso-wrap-distance-bottom:0pt;margin-top:12.55pt;mso-position-vertical-relative:text;margin-left:5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يوص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J,  K</w:t>
                      </w:r>
                      <w:r>
                        <w:rPr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ويغذ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مستو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طق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ال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ويصب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دخ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CK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T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بض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ز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11700</wp:posOffset>
                </wp:positionH>
                <wp:positionV relativeFrom="paragraph">
                  <wp:posOffset>187960</wp:posOffset>
                </wp:positionV>
                <wp:extent cx="9925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14.8pt" to="449.1pt,1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83810</wp:posOffset>
                </wp:positionH>
                <wp:positionV relativeFrom="paragraph">
                  <wp:posOffset>120015</wp:posOffset>
                </wp:positionV>
                <wp:extent cx="123825" cy="136525"/>
                <wp:effectExtent l="2540" t="5715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43" h="21600">
                              <a:moveTo>
                                <a:pt x="7707" y="452"/>
                              </a:moveTo>
                              <a:arcTo wR="10800" hR="10800" stAng="-6398588" swAng="13256132"/>
                              <a:lnTo>
                                <a:pt x="10800" y="10800"/>
                              </a:lnTo>
                              <a:close/>
                            </a:path>
                            <a:path fill="none" w="15243" h="21600">
                              <a:moveTo>
                                <a:pt x="7707" y="452"/>
                              </a:moveTo>
                              <a:arcTo wR="10800" hR="10800" stAng="-6398588" swAng="132561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243,21600" path="l0,21600xee" stroked="t" o:allowincell="f" style="position:absolute;margin-left:400.3pt;margin-top:9.45pt;width:9.7pt;height:10.7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24375</wp:posOffset>
                </wp:positionH>
                <wp:positionV relativeFrom="paragraph">
                  <wp:posOffset>113665</wp:posOffset>
                </wp:positionV>
                <wp:extent cx="226695" cy="149225"/>
                <wp:effectExtent l="10160" t="6985" r="825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8000">
                          <a:off x="0" y="0"/>
                          <a:ext cx="226800" cy="149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8.95pt;width:17.8pt;height:11.7pt;mso-wrap-style:none;v-text-anchor:middle;rotation:88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36620</wp:posOffset>
                </wp:positionH>
                <wp:positionV relativeFrom="paragraph">
                  <wp:posOffset>247015</wp:posOffset>
                </wp:positionV>
                <wp:extent cx="1238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19.45pt" to="280.3pt,1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94300</wp:posOffset>
                </wp:positionH>
                <wp:positionV relativeFrom="paragraph">
                  <wp:posOffset>23495</wp:posOffset>
                </wp:positionV>
                <wp:extent cx="0" cy="3346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.85pt" to="409pt,2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04080</wp:posOffset>
                </wp:positionH>
                <wp:positionV relativeFrom="paragraph">
                  <wp:posOffset>98425</wp:posOffset>
                </wp:positionV>
                <wp:extent cx="50355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7.75pt" to="410pt,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00325</wp:posOffset>
                </wp:positionH>
                <wp:positionV relativeFrom="paragraph">
                  <wp:posOffset>98425</wp:posOffset>
                </wp:positionV>
                <wp:extent cx="621030" cy="1270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.75pt" to="253.6pt,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97075</wp:posOffset>
                </wp:positionH>
                <wp:positionV relativeFrom="paragraph">
                  <wp:posOffset>678815</wp:posOffset>
                </wp:positionV>
                <wp:extent cx="5074920" cy="36576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قل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K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قل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28.8pt;mso-wrap-distance-left:9.05pt;mso-wrap-distance-right:9.05pt;mso-wrap-distance-top:0pt;mso-wrap-distance-bottom:0pt;margin-top:53.45pt;mso-position-vertical-relative:text;margin-left:1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قلا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K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ي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قل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الثيرستو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 . C . R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لكو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32"/>
        </w:rPr>
      </w:pPr>
      <w:r>
        <w:object w:dxaOrig="2640" w:dyaOrig="3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3pt;margin-top:15.35pt;width:45.6pt;height:79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3007751" r:id="rId4"/>
        </w:objec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ات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>N.P.N.P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jc w:val="left"/>
        <w:rPr>
          <w:szCs w:val="32"/>
        </w:rPr>
      </w:pP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J1 – J2 – J3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صعد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</w:rPr>
        <w:t>A</w:t>
      </w:r>
      <w:r>
        <w:rPr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هبط</w:t>
      </w:r>
      <w:r>
        <w:rPr>
          <w:rFonts w:cs="Times New Roman"/>
          <w:rtl w:val="true"/>
        </w:rPr>
        <w:t xml:space="preserve"> </w:t>
      </w:r>
      <w:r>
        <w:rPr/>
        <w:t xml:space="preserve">K   </w:t>
      </w:r>
      <w:r>
        <w:rPr/>
        <w:t xml:space="preserve">             3</w:t>
      </w:r>
      <w:r>
        <w:rPr>
          <w:rtl w:val="true"/>
        </w:rPr>
        <w:t xml:space="preserve">- </w:t>
      </w:r>
      <w:r>
        <w:rPr>
          <w:rtl w:val="true"/>
        </w:rPr>
        <w:t>البوابة</w:t>
      </w:r>
      <w:r>
        <w:rPr>
          <w:rFonts w:cs="Times New Roman"/>
          <w:rtl w:val="true"/>
        </w:rPr>
        <w:t xml:space="preserve">   </w:t>
      </w:r>
      <w:r>
        <w:rPr/>
        <w:t>G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يرستور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04715</wp:posOffset>
                </wp:positionH>
                <wp:positionV relativeFrom="paragraph">
                  <wp:posOffset>57150</wp:posOffset>
                </wp:positionV>
                <wp:extent cx="2983865" cy="2286000"/>
                <wp:effectExtent l="0" t="3810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2286000"/>
                          <a:chOff x="0" y="0"/>
                          <a:chExt cx="298404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2592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7960" y="0"/>
                            <a:ext cx="1486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5pt;margin-top:4.5pt;width:234.9pt;height:180pt" coordorigin="7409,90" coordsize="4698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09;top:90;width:4292;height:359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9768,90" to="12107,90" stroked="t" o:allowincell="f" style="position:absolute;mso-position-horizontal-relative:page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J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 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ى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J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ر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تأثي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تيا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بواب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على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جهد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انهيا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امامى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ند توصيل جهد موجب على البوابة و بزيادة تيار البوابة يكون الثيرستور اسرع فى التوصي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و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غ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S . C . R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560"/>
      <w:pgMar w:left="851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color w:val="8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color w:val="0000FF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9:33:00Z</dcterms:created>
  <dc:creator>محمد</dc:creator>
  <dc:description/>
  <dc:language>en-US</dc:language>
  <cp:lastModifiedBy>محمد</cp:lastModifiedBy>
  <cp:lastPrinted>1999-05-11T14:49:00Z</cp:lastPrinted>
  <dcterms:modified xsi:type="dcterms:W3CDTF">1999-05-11T11:50:00Z</dcterms:modified>
  <cp:revision>3</cp:revision>
  <dc:subject/>
  <dc:title>اجابة السؤال الرابع  أ </dc:title>
</cp:coreProperties>
</file>