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27" w:type="dxa"/>
        <w:jc w:val="left"/>
        <w:tblInd w:w="-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34"/>
        <w:gridCol w:w="4026"/>
        <w:gridCol w:w="948"/>
        <w:gridCol w:w="941"/>
        <w:gridCol w:w="618"/>
        <w:gridCol w:w="725"/>
        <w:gridCol w:w="664"/>
        <w:gridCol w:w="771"/>
      </w:tblGrid>
      <w:tr>
        <w:trPr>
          <w:trHeight w:val="596" w:hRule="atLeast"/>
        </w:trPr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numPr>
                <w:ilvl w:val="0"/>
                <w:numId w:val="9"/>
              </w:numPr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و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ف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د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ف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ر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فى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ترب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ة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ع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دية</w:t>
            </w:r>
            <w:r>
              <w:rPr>
                <w:sz w:val="26"/>
                <w:szCs w:val="26"/>
                <w:u w:val="singl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ف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ر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ق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واء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رب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اد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تماسك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دي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ماس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اس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حيث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ص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م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حف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إ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نس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صال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تأسي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س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بعا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مقاس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ض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نفيذ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ن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وان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حف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إزال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وائ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عترض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نز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يا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ش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ن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وات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حف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زائ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إ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قال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وم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قي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هندسى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50</w:t>
            </w:r>
          </w:p>
        </w:tc>
        <w:tc>
          <w:tcPr>
            <w:tcW w:w="618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يف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د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ظيف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خا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ا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ناع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ضا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و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اس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منشآ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ق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حس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علي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هند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شرف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د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ز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بق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5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ش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يا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د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يد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ستخد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آل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يكانيك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ل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د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نفيذية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8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741" w:right="0" w:hanging="60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6"/>
                <w:szCs w:val="26"/>
                <w:u w:val="non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ثان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ر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د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4"/>
                <w:u w:val="none"/>
                <w:lang w:bidi="ar-EG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خرس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انة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عادي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ة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أس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اس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ات</w:t>
            </w:r>
            <w:r>
              <w:rPr>
                <w:rFonts w:cs="Simplified Arabic"/>
                <w:sz w:val="24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ـ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ـ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رسان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اد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ـ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ـاسـ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ج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شآ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ق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سـ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بعا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ض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رسـومـ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نفيـذي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ـ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5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ـ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ـ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ــا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تقري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ساس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تـ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ـ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ـ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ـرسان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ـ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يد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س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ل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نات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تب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8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معـالج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napToGrid w:val="false"/>
              <w:spacing w:lineRule="auto" w:line="240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948" w:type="dxa"/>
            <w:tcBorders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941" w:type="dxa"/>
            <w:tcBorders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618" w:type="dxa"/>
            <w:tcBorders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41" w:right="0" w:hanging="60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د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ـ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ـ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ـوريـ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رش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ـادي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ـ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أرضي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شآ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ق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ـورتلان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ـا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نات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تب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5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1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741" w:right="0" w:hanging="60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د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ـ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ـ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ـوريـ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رش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ـادي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ـ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أرضي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أرضي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شآ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ق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ـورتلان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ـا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نات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تب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5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1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741" w:right="0" w:hanging="60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ط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رش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يو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أ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س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توس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7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4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Cs w:val="22"/>
                <w:u w:val="none"/>
              </w:rPr>
              <w:t>1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كو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ثلاث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جزاء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س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حري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س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حج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فيف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ذ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م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هز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ع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ونه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جزئ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و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كو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ح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نصف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ي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جي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  <w:u w:val="none"/>
              </w:rPr>
              <w:t>15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ورتلان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ا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يو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لاز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2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ثالث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ر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لح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ind w:left="64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نفيـذ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نـو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رسا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سلح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بق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توصيـ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لوح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نشائية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64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اوم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ميز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خرسا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سلح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5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ج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حتو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سمن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ت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كع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5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ج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سمن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ورتلاند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او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كبريت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تقري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ساس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64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رسا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سلح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ش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شكي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رص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سليح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وضح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رسوم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ر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شد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64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رسا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سلح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ح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ئاته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وان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حش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الئ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كم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واص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واص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واص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نكماش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واص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طبق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تعليم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هندس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7"/>
              <w:spacing w:lineRule="auto" w:line="240"/>
              <w:ind w:left="64" w:right="0" w:hanging="0"/>
              <w:jc w:val="left"/>
              <w:rPr/>
            </w:pPr>
            <w:r>
              <w:rPr>
                <w:rFonts w:cs="Simplified Arabic"/>
                <w:sz w:val="22"/>
                <w:szCs w:val="22"/>
                <w:u w:val="none"/>
                <w:lang w:bidi="ar-EG"/>
              </w:rPr>
              <w:t>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ئ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عما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ل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ئاته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إضاف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طلب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دائ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التيه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از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متصلدة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 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41" w:right="0" w:hanging="60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left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لح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سل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اس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منشآ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ق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س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بعا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ض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نفيذ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ـ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ــ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4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ــ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تقري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ساس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حد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سلي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ب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إنشائ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يكانيك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يد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س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ل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معالجت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تبـــ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5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(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رك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نات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دو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اصف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قيا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عود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6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41" w:right="0" w:hanging="60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لح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لاط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ك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ات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ـ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ـ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سل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بلاط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كمر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منشآ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ق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س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بعا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ض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نفيذ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35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ورتلان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ا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حد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سلي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ب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إنشائ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يكانيك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يد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س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ل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معالجت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تبـــ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5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(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رك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نات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دو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اصف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قيا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عودية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25" w:right="0" w:hanging="2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بلاط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كمر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منشآ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25" w:right="0" w:hanging="2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مأذ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قب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مسجد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9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41" w:right="0" w:hanging="60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left"/>
              <w:rPr>
                <w:rFonts w:cs="Simplified Arabic"/>
                <w:sz w:val="24"/>
                <w:u w:val="none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خرس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انة</w:t>
            </w:r>
            <w:r>
              <w:rPr>
                <w:rFonts w:eastAsia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سلح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ة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بلاط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ات</w:t>
            </w:r>
            <w:r>
              <w:rPr>
                <w:rFonts w:eastAsia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ذات</w:t>
            </w:r>
            <w:r>
              <w:rPr>
                <w:rFonts w:eastAsia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ش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وات</w:t>
            </w:r>
            <w:r>
              <w:rPr>
                <w:rFonts w:eastAsia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سمك</w:t>
            </w:r>
            <w:r>
              <w:rPr>
                <w:rFonts w:cs="Simplified Arabic"/>
                <w:sz w:val="24"/>
                <w:lang w:bidi="ar-EG"/>
              </w:rPr>
              <w:t>30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u w:val="none"/>
                <w:rtl w:val="true"/>
              </w:rPr>
              <w:t>بالمتر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مربع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توريـد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وعمـل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خـرسان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مسلح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لبلاطات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أسقـف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ذات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حشـوات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من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طـوب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حجـريت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مقاس</w:t>
            </w:r>
            <w:r>
              <w:rPr>
                <w:rFonts w:cs="Simplified Arabic"/>
                <w:u w:val="none"/>
              </w:rPr>
              <w:t>20</w:t>
            </w:r>
            <w:r>
              <w:rPr>
                <w:rFonts w:cs="Simplified Arabic"/>
                <w:u w:val="none"/>
                <w:rtl w:val="true"/>
              </w:rPr>
              <w:t xml:space="preserve"> × </w:t>
            </w:r>
            <w:r>
              <w:rPr>
                <w:rFonts w:cs="Simplified Arabic"/>
                <w:u w:val="none"/>
              </w:rPr>
              <w:t>20</w:t>
            </w:r>
            <w:r>
              <w:rPr>
                <w:rFonts w:cs="Simplified Arabic"/>
                <w:u w:val="none"/>
                <w:rtl w:val="true"/>
              </w:rPr>
              <w:t xml:space="preserve"> × </w:t>
            </w:r>
            <w:r>
              <w:rPr>
                <w:rFonts w:cs="Simplified Arabic"/>
                <w:u w:val="none"/>
              </w:rPr>
              <w:t>40</w:t>
            </w:r>
            <w:r>
              <w:rPr>
                <w:rFonts w:cs="Simplified Arabic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سم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من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عين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معتمد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وبغطاء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من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خرسان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مسلح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سمك</w:t>
            </w:r>
            <w:r>
              <w:rPr>
                <w:rFonts w:cs="Simplified Arabic"/>
                <w:u w:val="none"/>
              </w:rPr>
              <w:t>10</w:t>
            </w:r>
            <w:r>
              <w:rPr>
                <w:rFonts w:cs="Simplified Arabic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سم</w:t>
            </w:r>
            <w:r>
              <w:rPr>
                <w:rFonts w:eastAsia="Times New Roman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وحديدالتسليح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طبقا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للمبين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بالرسومات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تنفيذي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والخلط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خرساني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بنفس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مواصفات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بند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سابق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والسعر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يشمل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جميع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كمرات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مدفونة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والأعصاب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بنفس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أرتفاع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وكل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ما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يلزم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لنهو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العمل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نهواً</w:t>
            </w:r>
            <w:r>
              <w:rPr>
                <w:rFonts w:eastAsia="Times New Roman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u w:val="none"/>
                <w:rtl w:val="true"/>
              </w:rPr>
              <w:t>كاملاً</w:t>
            </w:r>
            <w:r>
              <w:rPr>
                <w:rFonts w:cs="Simplified Arabic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0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41" w:right="0" w:hanging="60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لح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ـ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ـ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سل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ل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أع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س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بعا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ضح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نفيذ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4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ورتلان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ا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حد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سلي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ب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إنشائ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يكانيك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يد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س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ل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معالجت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تبـــ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5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(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حق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رك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رس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نات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دو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اصف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قيا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عود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</w:p>
          <w:p>
            <w:pPr>
              <w:pStyle w:val="Normal"/>
              <w:numPr>
                <w:ilvl w:val="0"/>
                <w:numId w:val="8"/>
              </w:numPr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ابع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ن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4"/>
                <w:u w:val="none"/>
                <w:lang w:bidi="ar-EG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مبانى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ط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وب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سمنت</w:t>
            </w:r>
            <w:r>
              <w:rPr>
                <w:rFonts w:cs="Simplified Arabic"/>
                <w:sz w:val="24"/>
                <w:sz w:val="24"/>
                <w:rtl w:val="true"/>
                <w:lang w:bidi="ar-EG"/>
              </w:rPr>
              <w:t>ـ</w:t>
            </w:r>
            <w:r>
              <w:rPr>
                <w:rFonts w:cs="Simplified Arabic"/>
                <w:sz w:val="24"/>
                <w:sz w:val="24"/>
                <w:rtl w:val="true"/>
              </w:rPr>
              <w:t>ى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عرض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</w:rPr>
              <w:t>20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بان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صم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فرغ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عر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بم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ص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3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7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ن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نت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رض</w:t>
            </w:r>
            <w:r>
              <w:rPr>
                <w:rFonts w:cs="Simplified Arabic"/>
                <w:sz w:val="26"/>
                <w:szCs w:val="26"/>
              </w:rPr>
              <w:t>1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بان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صم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فرغ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عر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بم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ص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3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288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</w:t>
            </w:r>
          </w:p>
          <w:p>
            <w:pPr>
              <w:pStyle w:val="Normal"/>
              <w:numPr>
                <w:ilvl w:val="0"/>
                <w:numId w:val="13"/>
              </w:numPr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خامس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ق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زل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ز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ط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فق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رضي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ازل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طوب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فقي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رضيـ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ت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يش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طر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ثلاث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ج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بيتوم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ؤكس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اخ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زر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ز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إرتفا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س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ر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1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ز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ط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فق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سطح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ازل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طوب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فقي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تك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ت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يش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طـر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ثلاث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دها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يتوم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ؤكس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اخ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زر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ز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رتفا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س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رض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ثلث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و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أركا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1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تفا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ثبي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ز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زا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ائم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ياس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5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ف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أ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بق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ازل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ك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بأ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د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اء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2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ز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ر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تريوبور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ــ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ازل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حرا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"/>
                <w:sz w:val="2"/>
                <w:szCs w:val="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طح</w:t>
            </w:r>
            <w:r>
              <w:rPr>
                <w:rFonts w:eastAsia="Times New Roman"/>
                <w:sz w:val="2"/>
                <w:sz w:val="2"/>
                <w:szCs w:val="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ل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فل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صناع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ستيروبور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وا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× </w:t>
            </w:r>
            <w:r>
              <w:rPr>
                <w:rFonts w:cs="Simplified Arabic"/>
                <w:sz w:val="22"/>
                <w:szCs w:val="22"/>
                <w:u w:val="none"/>
              </w:rPr>
              <w:t>1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س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Cs w:val="22"/>
                <w:u w:val="none"/>
              </w:rPr>
              <w:t>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ثاف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36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38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يلص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لص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اص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ياس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س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بق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ازل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ك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كع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بأ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د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اء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2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ز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ها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ه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تومين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دها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جه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بيتوم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ؤكس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اخ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ده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ح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وجه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أسي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أخ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فقي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عد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.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0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  <w:tab w:val="center" w:pos="310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8"/>
                <w:szCs w:val="8"/>
                <w:lang w:bidi="ar-EG"/>
              </w:rPr>
            </w:pPr>
            <w:r>
              <w:rPr>
                <w:rFonts w:cs="Simplified Arabic"/>
                <w:b/>
                <w:bCs/>
                <w:sz w:val="8"/>
                <w:szCs w:val="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ادس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ض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عمـ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ياض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بك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دن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زواي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رك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قاب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سطح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بان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خرسانة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طبقـ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تعليم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هندس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بي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ض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تخش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ين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للأس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قف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ت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رب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خشي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أسقف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نشآ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سع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طرطش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بتدائ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مو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كو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00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ج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سمن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بطا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ضهار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مو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حتو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سمنت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ج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0.2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جين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ي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نه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هواً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اً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0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خش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خ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وائط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يا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خش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داخ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حوائ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رطش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إبتدائ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كونةمن</w:t>
            </w:r>
            <w:r>
              <w:rPr>
                <w:rFonts w:cs="Simplified Arabic"/>
                <w:sz w:val="22"/>
                <w:szCs w:val="22"/>
                <w:u w:val="none"/>
              </w:rPr>
              <w:t>400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بطا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ضها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cs="Simplified Arabic"/>
                <w:sz w:val="22"/>
                <w:szCs w:val="22"/>
                <w:u w:val="none"/>
              </w:rPr>
              <w:t>2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+ </w:t>
            </w:r>
            <w:r>
              <w:rPr>
                <w:rFonts w:cs="Simplified Arabic"/>
                <w:sz w:val="22"/>
                <w:szCs w:val="22"/>
                <w:u w:val="none"/>
              </w:rPr>
              <w:t>0.25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جي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ي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65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خش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سو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رج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واجهات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ـ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يا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خش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سو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ارجي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واجهـ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ـ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رطش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بتدائ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كو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400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بطان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ضهـا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ون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تو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ج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+ </w:t>
            </w:r>
            <w:r>
              <w:rPr>
                <w:rFonts w:cs="Simplified Arabic"/>
                <w:sz w:val="22"/>
                <w:szCs w:val="22"/>
                <w:u w:val="none"/>
              </w:rPr>
              <w:t>0.25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ج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ي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سوسة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80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7</w:t>
            </w:r>
          </w:p>
          <w:p>
            <w:pPr>
              <w:pStyle w:val="Normal"/>
              <w:numPr>
                <w:ilvl w:val="0"/>
                <w:numId w:val="7"/>
              </w:numPr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ابع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ه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ه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ش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خل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دها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قف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حوائ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اخلي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ب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ش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ـ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جاه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ـ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ز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ثلاث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ج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طل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ج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شر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ك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ج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اهز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تعلي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شرك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نت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ت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عتما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ا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ب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وريد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15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ه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ش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ديث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واجه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دهان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ش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ديث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ثلاث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ج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طل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ج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شر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ك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ج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اهز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كريل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و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عوا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ج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واجه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مواصف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شرك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نتج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قاو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رف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عطائ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كتالوج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اعتما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ب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نفيذ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80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288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8</w:t>
            </w:r>
          </w:p>
          <w:p>
            <w:pPr>
              <w:pStyle w:val="Normal"/>
              <w:numPr>
                <w:ilvl w:val="0"/>
                <w:numId w:val="6"/>
              </w:numPr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ثامن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لا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جاب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سط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2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لا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أسطح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غرف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كهرباء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خلي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يو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لاز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صرف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ط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%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زر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و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بلا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2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امي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رضي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لا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يرامي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cs="Simplified Arabic"/>
                <w:sz w:val="22"/>
                <w:szCs w:val="22"/>
                <w:u w:val="none"/>
              </w:rPr>
              <w:t>3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3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رز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طل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فئ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ق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حا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لبان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بي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6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اب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خ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ت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رب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ابي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خ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مك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تمد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سع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زر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خ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رضي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يش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يض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ق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جل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لمي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سقي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لبان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سمن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بيض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نه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ً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ض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ك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رضي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وكي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لص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ا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لص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اص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ه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Cs w:val="22"/>
                <w:u w:val="none"/>
              </w:rPr>
              <w:t>1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لا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سمنت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مطع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كسير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خ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صل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وزايكو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cs="Simplified Arabic"/>
                <w:sz w:val="22"/>
                <w:szCs w:val="22"/>
                <w:u w:val="none"/>
              </w:rPr>
              <w:t>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ـدابـ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ح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ر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.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س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تثبي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وكي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رضيات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.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ز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ش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وي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1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تثبي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سامي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ور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خوابي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لاستي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معد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ا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هان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. 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5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9</w:t>
            </w:r>
          </w:p>
          <w:p>
            <w:pPr>
              <w:pStyle w:val="Normal"/>
              <w:numPr>
                <w:ilvl w:val="0"/>
                <w:numId w:val="11"/>
              </w:numPr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اسع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سو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رامي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وائ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لا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يرامي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رز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و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ك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حوائط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3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رطش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إيتدائي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ق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لبان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سمن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بيض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5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خ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و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ك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در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خ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ائ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نائم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4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صق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ج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تل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ي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يض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ز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خ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15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شر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ج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TextBodyIndent"/>
              <w:spacing w:lineRule="auto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نو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عم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ا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ميـ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بعا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بيعـ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أك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ـ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ماذج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ب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شبابيك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واصف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رسوم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عم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جار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ردو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دد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فصل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رابي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شناك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خلافه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زجاج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هان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صد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بواب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نوا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دد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رسوم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ه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ري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ل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شبي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برو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TextBodyIndent"/>
              <w:spacing w:lineRule="auto" w:line="24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ظ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لف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ص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أ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فلي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ص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جلي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بلاكاج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مك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ش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يد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ل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لكا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ش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1.2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2.2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Simplified Arabic"/>
                <w:sz w:val="26"/>
                <w:szCs w:val="26"/>
              </w:rPr>
              <w:t>4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ـ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شــ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وي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1.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2.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ضلفتين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جل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بلكا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زا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6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ش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روعليه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ن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تفاص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وجه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د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تخد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ستور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ك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ح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ها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وج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ب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س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ل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ورنيش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ش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يد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ل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لكا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ش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ا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1.0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2.2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4"/>
                <w:u w:val="none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نموذج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ب</w:t>
            </w:r>
            <w:r>
              <w:rPr>
                <w:rFonts w:cs="Simplified Arabic"/>
                <w:sz w:val="24"/>
              </w:rPr>
              <w:t>2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للمسجد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الكافيتريا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مبنى</w:t>
            </w:r>
            <w:r>
              <w:rPr>
                <w:rFonts w:eastAsia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خدمات</w:t>
            </w:r>
            <w:r>
              <w:rPr>
                <w:rFonts w:cs="Simplified Arabic"/>
                <w:sz w:val="24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ـ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شــ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وي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1.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2.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ضلف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ح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جل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بلكا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زا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6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ش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روعليه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ن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تفاص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وجه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د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تخد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ستور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هان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وج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ب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س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ل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ورنيش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ش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يد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ل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لكا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ش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ا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0.8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2.2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ش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ويد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0.8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2.2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ضلف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حدة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جل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بلكا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زان</w:t>
            </w:r>
            <w:r>
              <w:rPr>
                <w:rFonts w:cs="Simplified Arabic"/>
                <w:sz w:val="22"/>
                <w:szCs w:val="22"/>
                <w:u w:val="none"/>
              </w:rPr>
              <w:t>6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شم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سف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قشر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روعليها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ن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تفاص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وجه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خرد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تخد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ستور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دها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أ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ج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بو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س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ل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ورنيش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left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وا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خ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رومقاس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2.0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2.5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جد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أبوا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ش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قر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ش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2.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2.50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فو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فن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تفاص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ضلفت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حلق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ر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د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تخد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دهان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أس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ً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ً</w:t>
            </w:r>
            <w:r>
              <w:rPr>
                <w:rFonts w:cs="Simplified Arabic"/>
                <w:sz w:val="22"/>
                <w:szCs w:val="22"/>
                <w:u w:val="none"/>
              </w:rPr>
              <w:t>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1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حاد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ش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ومن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TextBodyIndent"/>
              <w:spacing w:lineRule="auto" w:line="240"/>
              <w:ind w:left="64" w:right="0" w:hanging="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ف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ـ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ـ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عم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ـ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ا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بعا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بيعـ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أك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ماذج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فيذ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ind w:left="64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بوا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شبابيك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بق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مواصف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رسوم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فصيل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لومنيو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64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رد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حد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كر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فصل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خلاف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يكوري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صد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بوا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..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ى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نوا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حد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عتماده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وريد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Heading3"/>
              <w:spacing w:before="0" w:after="0"/>
              <w:ind w:left="64" w:right="0" w:hanging="0"/>
              <w:jc w:val="righ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Cs w:val="22"/>
                <w:lang w:bidi="ar-EG"/>
              </w:rPr>
              <w:t>4</w:t>
            </w:r>
            <w:r>
              <w:rPr>
                <w:rFonts w:cs="Simplified Arabic"/>
                <w:sz w:val="22"/>
                <w:szCs w:val="22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ك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لومني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ل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ش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ويد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ح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مني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وقطاع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لومني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منيوم</w:t>
            </w:r>
            <w:r>
              <w:rPr>
                <w:rFonts w:cs="Simplified Arabic"/>
                <w:sz w:val="22"/>
                <w:szCs w:val="22"/>
                <w:lang w:bidi="ar-EG"/>
              </w:rPr>
              <w:t>.</w:t>
            </w:r>
          </w:p>
          <w:p>
            <w:pPr>
              <w:pStyle w:val="Normal"/>
              <w:ind w:left="64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ش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بوا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شبابيك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وتش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فرش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ضلف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ن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سر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راب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ا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ومني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اس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1.0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4.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با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طاع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الومني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موذ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</w:t>
            </w:r>
            <w:r>
              <w:rPr>
                <w:rFonts w:cs="Simplified Arabic"/>
                <w:sz w:val="22"/>
                <w:szCs w:val="22"/>
                <w:u w:val="none"/>
              </w:rPr>
              <w:t>1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1.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4.00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زجــا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6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ضلف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ح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فص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تفاص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لوح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د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تخد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left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ا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ومني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ـ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0.6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1.5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با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طاع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لومني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موذ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</w:t>
            </w:r>
            <w:r>
              <w:rPr>
                <w:rFonts w:cs="Simplified Arabic"/>
                <w:sz w:val="22"/>
                <w:szCs w:val="22"/>
                <w:u w:val="none"/>
              </w:rPr>
              <w:t>2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0.6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1.50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زجــا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6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ضلف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ح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ور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تفاص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لوح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د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تخد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ا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ومني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ا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0.6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0.8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با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طاع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لومني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موذ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</w:t>
            </w:r>
            <w:r>
              <w:rPr>
                <w:rFonts w:cs="Simplified Arabic"/>
                <w:sz w:val="22"/>
                <w:szCs w:val="22"/>
                <w:u w:val="none"/>
              </w:rPr>
              <w:t>3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0.6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0.80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زجــا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6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ضلف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ح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ور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تفاص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لوح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د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تخد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ا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ومني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Simplified Arabic"/>
                <w:sz w:val="26"/>
                <w:szCs w:val="26"/>
              </w:rPr>
              <w:t>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ا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1.00</w:t>
            </w:r>
            <w:r>
              <w:rPr>
                <w:rFonts w:cs="Simplified Arabic"/>
                <w:sz w:val="26"/>
                <w:szCs w:val="26"/>
                <w:rtl w:val="true"/>
              </w:rPr>
              <w:t>×</w:t>
            </w:r>
            <w:r>
              <w:rPr>
                <w:rFonts w:cs="Simplified Arabic"/>
                <w:sz w:val="26"/>
                <w:szCs w:val="26"/>
              </w:rPr>
              <w:t>1.5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عد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با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طاع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ألومني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موذ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ش</w:t>
            </w:r>
            <w:r>
              <w:rPr>
                <w:rFonts w:cs="Simplified Arabic"/>
                <w:sz w:val="22"/>
                <w:szCs w:val="22"/>
                <w:u w:val="none"/>
              </w:rPr>
              <w:t>4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قاس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  <w:u w:val="none"/>
              </w:rPr>
              <w:t>1.00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×</w:t>
            </w:r>
            <w:r>
              <w:rPr>
                <w:rFonts w:cs="Simplified Arabic"/>
                <w:sz w:val="22"/>
                <w:szCs w:val="22"/>
                <w:u w:val="none"/>
              </w:rPr>
              <w:t>1.50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زجــا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</w:rPr>
              <w:t>6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ضلف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ح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حور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تفاصي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لوح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مي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خردو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تخدم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288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2</w:t>
            </w:r>
          </w:p>
          <w:p>
            <w:pPr>
              <w:pStyle w:val="Normal"/>
              <w:numPr>
                <w:ilvl w:val="0"/>
                <w:numId w:val="4"/>
              </w:numPr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ان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نوع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كيل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بس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اجه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جد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و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شكيل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ب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واجه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ج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كيل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بس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جد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قطوع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شكيل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ب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قب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ج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طوعية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كيل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بسيةاعلىالمدخ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ئيس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جد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قطوع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شكيل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ب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عل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دخ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ئيسى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سج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طوعية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شربي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خشب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ت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المرب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مشربي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خش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شبابيك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الواجه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والميزاني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الداخ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الدهان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باللو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المطل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  <w:lang w:bidi="ar-EG"/>
              </w:rPr>
              <w:t>و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0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ليستر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أذنة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قطوع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وليستر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ب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أذ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ج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طوعية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خ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جد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قطوع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بل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رخا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مسج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طوعية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بس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جد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قطوع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ع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ب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ارتفا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ل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داخ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ج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طوعية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64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بس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جد</w:t>
            </w:r>
            <w:r>
              <w:rPr>
                <w:rFonts w:cs="Simplified Arabic"/>
                <w:sz w:val="22"/>
                <w:szCs w:val="22"/>
                <w:u w:val="none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64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قطوع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ع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جبس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ارتفاع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طلو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خارج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ج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طوعية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0" w:right="0" w:hanging="312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Heading7"/>
              <w:spacing w:lineRule="auto" w:line="240"/>
              <w:ind w:left="0" w:right="0" w:hanging="0"/>
              <w:jc w:val="both"/>
              <w:rPr>
                <w:rFonts w:cs="Simplified Arabic"/>
                <w:sz w:val="22"/>
                <w:szCs w:val="22"/>
                <w:u w:val="non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ل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حاس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Heading7"/>
              <w:spacing w:lineRule="auto" w:line="240"/>
              <w:ind w:left="0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بالمقطوع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توري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تركيب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هلا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حاس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زو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قب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ماذ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مسجد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طبق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لرسومات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تفصيلي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عين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عتمدة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والسعر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ش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يلزم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لنهو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العمل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نهوا</w:t>
            </w:r>
            <w:r>
              <w:rPr>
                <w:rFonts w:eastAsia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none"/>
                <w:rtl w:val="true"/>
              </w:rPr>
              <w:t>كاملا</w:t>
            </w:r>
            <w:r>
              <w:rPr>
                <w:rFonts w:cs="Simplified Arabic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طوعية</w:t>
            </w:r>
          </w:p>
        </w:tc>
        <w:tc>
          <w:tcPr>
            <w:tcW w:w="941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sectPr>
      <w:headerReference w:type="default" r:id="rId2"/>
      <w:type w:val="nextPage"/>
      <w:pgSz w:w="11906" w:h="16838"/>
      <w:pgMar w:left="851" w:right="1559" w:gutter="0" w:header="709" w:top="1440" w:footer="0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raditional Arabic"/>
        <w:sz w:val="2"/>
        <w:szCs w:val="2"/>
      </w:rPr>
    </w:pPr>
    <w:r>
      <w:rPr>
        <w:rFonts w:cs="Traditional Arabic"/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-%1"/>
      <w:lvlJc w:val="right"/>
      <w:pPr>
        <w:tabs>
          <w:tab w:val="num" w:pos="741"/>
        </w:tabs>
        <w:ind w:left="741" w:hanging="600"/>
      </w:pPr>
      <w:rPr>
        <w:b/>
        <w:bCs/>
      </w:rPr>
    </w:lvl>
    <w:lvl w:ilvl="1">
      <w:start w:val="1"/>
      <w:numFmt w:val="decimal"/>
      <w:lvlText w:val="3-%2"/>
      <w:lvlJc w:val="left"/>
      <w:pPr>
        <w:tabs>
          <w:tab w:val="num" w:pos="861"/>
        </w:tabs>
        <w:ind w:left="861" w:hanging="720"/>
      </w:pPr>
      <w:rPr/>
    </w:lvl>
    <w:lvl w:ilvl="2">
      <w:start w:val="1"/>
      <w:numFmt w:val="decimal"/>
      <w:lvlText w:val="3-11-%3"/>
      <w:lvlJc w:val="left"/>
      <w:pPr>
        <w:tabs>
          <w:tab w:val="num" w:pos="861"/>
        </w:tabs>
        <w:ind w:left="861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221"/>
        </w:tabs>
        <w:ind w:left="1221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221"/>
        </w:tabs>
        <w:ind w:left="1221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581"/>
        </w:tabs>
        <w:ind w:left="1581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581"/>
        </w:tabs>
        <w:ind w:left="1581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941"/>
        </w:tabs>
        <w:ind w:left="1941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941"/>
        </w:tabs>
        <w:ind w:left="1941" w:hanging="180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12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3-%1"/>
      <w:lvlJc w:val="left"/>
      <w:pPr>
        <w:tabs>
          <w:tab w:val="num" w:pos="741"/>
        </w:tabs>
        <w:ind w:left="741" w:hanging="600"/>
      </w:pPr>
      <w:rPr>
        <w:b/>
        <w:bCs/>
      </w:rPr>
    </w:lvl>
    <w:lvl w:ilvl="1">
      <w:start w:val="1"/>
      <w:numFmt w:val="decimal"/>
      <w:lvlText w:val="3-%2"/>
      <w:lvlJc w:val="left"/>
      <w:pPr>
        <w:tabs>
          <w:tab w:val="num" w:pos="861"/>
        </w:tabs>
        <w:ind w:left="861" w:hanging="720"/>
      </w:pPr>
      <w:rPr/>
    </w:lvl>
    <w:lvl w:ilvl="2">
      <w:start w:val="1"/>
      <w:numFmt w:val="decimal"/>
      <w:lvlText w:val="3-11-%3"/>
      <w:lvlJc w:val="left"/>
      <w:pPr>
        <w:tabs>
          <w:tab w:val="num" w:pos="861"/>
        </w:tabs>
        <w:ind w:left="861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221"/>
        </w:tabs>
        <w:ind w:left="1221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221"/>
        </w:tabs>
        <w:ind w:left="1221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581"/>
        </w:tabs>
        <w:ind w:left="1581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581"/>
        </w:tabs>
        <w:ind w:left="1581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941"/>
        </w:tabs>
        <w:ind w:left="1941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941"/>
        </w:tabs>
        <w:ind w:left="1941" w:hanging="1800"/>
      </w:pPr>
      <w:rPr/>
    </w:lvl>
  </w:abstractNum>
  <w:abstractNum w:abstractNumId="6">
    <w:lvl w:ilvl="0">
      <w:start w:val="1"/>
      <w:numFmt w:val="decimal"/>
      <w:lvlText w:val="8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7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4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1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11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9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6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5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10-%1"/>
      <w:lvlJc w:val="center"/>
      <w:pPr>
        <w:tabs>
          <w:tab w:val="num" w:pos="600"/>
        </w:tabs>
        <w:ind w:left="600" w:hanging="312"/>
      </w:pPr>
      <w:rPr/>
    </w:lvl>
    <w:lvl w:ilvl="1">
      <w:start w:val="1"/>
      <w:numFmt w:val="decimal"/>
      <w:lvlText w:val="3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3-11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?%1"/>
      <w:lvlJc w:val="right"/>
      <w:pPr>
        <w:tabs>
          <w:tab w:val="num" w:pos="36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center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raditional Arabic"/>
      <w:b/>
      <w:lang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u w:val="single"/>
    </w:rPr>
  </w:style>
  <w:style w:type="character" w:styleId="FooterCharChar">
    <w:name w:val="Footer Char Char"/>
    <w:basedOn w:val="Style5"/>
    <w:qFormat/>
    <w:rPr>
      <w:rFonts w:eastAsia="SimSun;Arial Unicode MS"/>
      <w:szCs w:val="24"/>
      <w:lang w:val="en-US" w:eastAsia="zh-CN" w:bidi="ar-SA"/>
    </w:rPr>
  </w:style>
  <w:style w:type="character" w:styleId="CharChar">
    <w:name w:val=" Char Char"/>
    <w:basedOn w:val="Style5"/>
    <w:qFormat/>
    <w:rPr>
      <w:rFonts w:eastAsia="SimSun;Arial Unicode MS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/>
  </w:style>
  <w:style w:type="paragraph" w:styleId="List">
    <w:name w:val="List"/>
    <w:basedOn w:val="Normal"/>
    <w:pPr>
      <w:bidi w:val="0"/>
      <w:ind w:left="360" w:righ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قائمة نقطية"/>
    <w:basedOn w:val="Normal"/>
    <w:qFormat/>
    <w:pPr>
      <w:numPr>
        <w:ilvl w:val="0"/>
        <w:numId w:val="15"/>
      </w:numPr>
      <w:bidi w:val="0"/>
      <w:ind w:left="360" w:right="360" w:hanging="360"/>
      <w:jc w:val="left"/>
    </w:pPr>
    <w:rPr/>
  </w:style>
  <w:style w:type="paragraph" w:styleId="Style7">
    <w:name w:val="نص معترض"/>
    <w:basedOn w:val="Normal"/>
    <w:qFormat/>
    <w:pPr>
      <w:tabs>
        <w:tab w:val="clear" w:pos="720"/>
        <w:tab w:val="left" w:pos="-1033" w:leader="none"/>
      </w:tabs>
      <w:spacing w:lineRule="atLeast" w:line="480"/>
      <w:ind w:left="1530" w:right="-1573" w:hanging="0"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pacing w:lineRule="exact" w:line="360"/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24:00Z</dcterms:created>
  <dc:creator>Dr. Mohammed Taha</dc:creator>
  <dc:description/>
  <cp:keywords/>
  <dc:language>en-US</dc:language>
  <cp:lastModifiedBy>KSA</cp:lastModifiedBy>
  <cp:lastPrinted>1998-05-10T15:02:00Z</cp:lastPrinted>
  <dcterms:modified xsi:type="dcterms:W3CDTF">2009-02-23T05:47:00Z</dcterms:modified>
  <cp:revision>5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