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abic Transparent"/>
          <w:b/>
          <w:b/>
          <w:bCs/>
          <w:color w:val="FF00FF"/>
          <w:sz w:val="28"/>
          <w:szCs w:val="28"/>
        </w:rPr>
      </w:pP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سرا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و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فاءت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شب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د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اعتن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سيار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د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فتا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توقع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دو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شا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مرو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تبدأ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غراب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ل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تفصيل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يان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تغي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زي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نت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ثل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رب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تم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مل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اء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ريب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يها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نف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نط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ستم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عمل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همل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صيانت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فت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طوي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تأكد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ص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مث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أخ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ست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رج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حظ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عل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صرفات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شاذ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ع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ستع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-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خطو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سيط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سهل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صو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أدائ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متاز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فاص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جو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ديك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ف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نوا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سواق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مميز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كل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ها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ث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راص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صل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ياس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تص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ص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IDE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موم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رخ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فة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إنتا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توف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كث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وق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نظ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كنولوجي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وادم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تستخ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ادة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ر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وصل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وع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CSI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عط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اء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ابقته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ك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ح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CSI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جهاز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ادة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غ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شكل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ضح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جو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حث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تأك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تشتر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ناسب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ث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لوماتك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Device Manager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رنام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BIOS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عطيا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تاجها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فتر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ID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عتاد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حوظ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إرشاد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آت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ثي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أجهز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ر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ـ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CSI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يضاً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افترا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مت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ID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هاز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رج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جه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أدا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رئيس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Master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واف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Jumpers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ضوع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سام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ل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شغل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ر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ـ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D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ـ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DVD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تصل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لو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أدا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انو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lav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جهي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كث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شيوع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مبيوتر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نزلي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تشار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دات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نا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وص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جهي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مث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شتر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ات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م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ظام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تصلت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اب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شغ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اسطوان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D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هاز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نتظام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الأم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ستح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شر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اب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ID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ان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(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ادة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رخي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تجا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20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نيها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)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شغ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ـ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D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نا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ID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انية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لو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م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نا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غ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تخد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إجر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نح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رع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د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ق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لو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مشغ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العكس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حس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شكل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حوظ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كل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صي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تذك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شغ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ـ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D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ضع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دا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ثانو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ٍ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lav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رئيس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Master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عمل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عظ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شغل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ظهر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رسم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وضيحي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مواق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واف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Jumpers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سام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وض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ائ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تحو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ضع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دا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ض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راف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تقسي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سا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اب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استخد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br/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Partitioning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فترا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ستعم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-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تداو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سوا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يام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حج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تجا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ـ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15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يجابايت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ستخدم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ختار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راصه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ر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خيلي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علياً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رغ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كثر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نص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الأفض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مت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سم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رص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خطط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إعدا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ظ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هازك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قسي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زامي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ختيارياً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تط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ج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شط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رائع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فص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ان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لف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تطبيق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ديك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ك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98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XP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برام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خز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ف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ثاني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فائ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ك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بساط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نظيم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تبع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سه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-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Norton Ghost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أخذ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جهز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ديث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طبيق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تفصيل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برامج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قر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رغ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ظي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ال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شاكل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تاج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اني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عند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تبق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ان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إعداد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لي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كأ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مس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هاز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الت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ضرو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ريع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تجا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شر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دقيق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ظ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طرح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صانعو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سوا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قس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حت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تبدأ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ساس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م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رنامج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Partition Magic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يساعد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جو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صغر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تنشئ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دئذ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سم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ديد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سا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فرغ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شتر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مبيوتر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وز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حل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اط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حد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سم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وف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جهد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ظ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ات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دي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س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تا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هيئت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ormat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ظ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ت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امه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عتماد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ع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هاز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ختيار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حد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لاث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at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AT32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NTFS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ه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عدد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غرا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أهداف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نو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AT32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شغ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98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Me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الـ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NTFS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Windows XP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AT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دع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صغ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جماً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كفاء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ظام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ن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XP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وع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NTFS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منح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اف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مك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اجراء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من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تشف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جل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د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فك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ظام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تذك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ظ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يندوز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9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x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M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دع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NTFS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ـ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AT32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تتبعه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إنش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XP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دي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يا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فص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"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ضع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" (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Allocation Unit Siz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)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ن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ستخ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ساس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مث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سم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اص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غيير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يضاً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ش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وح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ض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فض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ام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فظ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رص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جم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كب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فض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ام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ئ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طلق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مت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سم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br/>
        <w:br/>
        <w:t>--------------------------------------------------------------------------------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جزئ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لقائي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ـ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XP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جزء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Defragmentation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اع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هو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الرغ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آلي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وام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ا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Patch File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تبا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طو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الي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فت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و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Notepad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كت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ط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ول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-:defrag.exe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نفذ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جزئ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رغ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فحص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قط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مك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فتا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a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دل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. 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defrag.txt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ستعر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جلد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ص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فظه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أع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ميت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defrag.bat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علم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تغي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متدا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Extension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ستحتا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متداد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اب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رؤ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يار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جل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older Options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View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ختب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نق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رتين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تظه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افذ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ود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طو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ضاء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رغ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كم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جزئ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ضغط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فتاحي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 [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]+[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trl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]. 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تحد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زمن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تنفيذ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ضغط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tart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All Programs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ح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Accessories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ystem Tools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ضغط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ه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جدو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cheduled Tasks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تنفت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افذته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نق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رت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يقون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جدو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Add Scheduled Tasks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را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هم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ضغط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ز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Next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عر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جلد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ذه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defrag.bat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ختر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ضغط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فتا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OK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خت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فاص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ريد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جزئ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ضغط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ز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Next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حد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يو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ضغط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Next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ط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ه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جدو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يند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XP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ستخ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هم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م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كل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ضغط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Next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inish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سن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ظهر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ر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سترخ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نتظار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بد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جزئ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هازك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ض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ختا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مت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أثير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حوظ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سا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مثل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من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32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يلوباي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مج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(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luster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)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جم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يلوباي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جع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ـ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31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يلوباي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ج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شغو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4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يلوباي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مج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–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ـ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1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يلوبايت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هد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3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يلوباي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قط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كقاع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ام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ز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ساس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(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Default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قترح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يندوز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رغ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رف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تعد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إعداد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بع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طري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ستقبل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جزئ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Defragmentation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غي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زي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جزئ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ضرو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ج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زمني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مبيوت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ستخ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كثر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جر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جزئ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شه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-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ل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محافظ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مثل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تذك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دائم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خز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ت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luster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رو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ستمرا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حذ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صب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ت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تظ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خز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اح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تجاور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جزأ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ش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ئ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جمي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خزن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ت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تفر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رد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رص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طيئ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حتاج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-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غلب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غ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جزئ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ن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ا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Disk Defragmenter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إنجا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هم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لئ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بحث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لقائياً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XP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تض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وام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إلغ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جزئ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جدو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نفذ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لقائياً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(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راج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طو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فصيل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تنفيذ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ضوع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)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candisk and Chkdsk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قي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ذاك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RAM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تحرك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رض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أخط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مشاكل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م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رو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كت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lusters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صب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شوه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ضيع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صل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رب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حظ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98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M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candisk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وق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صحيح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نتبه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2000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XP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حص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hkdsk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دو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شكل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معظ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ختار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خط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فحوص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-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شكل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ساسي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تغر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قت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طويل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صوص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جم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حقي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خص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قت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و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يان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هاز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ديماً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نقذ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قد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ان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د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عيد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</w:r>
    </w:p>
    <w:p>
      <w:pPr>
        <w:pStyle w:val="Normal"/>
        <w:jc w:val="center"/>
        <w:rPr>
          <w:rFonts w:ascii="Arial" w:hAnsi="Arial" w:cs="Arabic Transparent"/>
          <w:b/>
          <w:b/>
          <w:bCs/>
          <w:color w:val="FF00FF"/>
          <w:sz w:val="28"/>
          <w:szCs w:val="28"/>
        </w:rPr>
      </w:pP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مو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قتر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حص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candisk or Chkdsk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شه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وع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يمك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يجا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candisk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و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ystem Tools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hkdsk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كتا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chkdsk.ex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ان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Run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tart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XP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شغل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يندوز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98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/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M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أك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يا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فح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شا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Thorough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قو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مس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طح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حث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ل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زيائ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ه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تغر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شغ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أشي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نفيذ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عا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فقود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واج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ميع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حذ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ف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هم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طري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طأ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نقو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تفريغ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حذو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دين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حتياطي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بدأ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لط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دو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حث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سترجاعه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خب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ا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مكن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خب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زع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عل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آمال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المعرو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ذ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ادة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رجاع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حذوف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سخ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ت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حتو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حذوف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ش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بب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جيه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دفع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ان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سم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ختلفي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القس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شغ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ادة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لحظ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المل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ؤقت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ثلاً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نته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قد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عا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اناتك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يمكن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راه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إعا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حذوف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Undelete 3.0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قل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مكانيات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عا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حذوف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ض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عتبار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طاع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عا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حذوف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ل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حذو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تقسي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حفظ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ان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شغيل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ذ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هائ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بيانات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خطط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إقا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رص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مل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فك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تبر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جهاز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بيل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ض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عتبار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أك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بداً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عا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هيئ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(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ormat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بساط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افٍ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سترجا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بدل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ك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Disk Wiper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يانات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شكل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آ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راق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صمم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مراق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داخ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رعاي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صحت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غالي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رارت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إجراءات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صاد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ل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طي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رص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ببه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تخد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طبيق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دمي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ثل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Active SMART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عطي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صلب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-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رجح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تحرق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شوق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معرفتها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شائعة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: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شر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ان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جهازي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ختا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نموذج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فضل؟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وجه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نصح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شر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ارك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سمع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كبي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صانع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ثل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Segate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Maxtor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غيرهما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تجن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بضاع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سم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روفاً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ه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لسرعة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دي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اختيار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شت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ثمنه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للسرع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7200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دقي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RPM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–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سرع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منح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اء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سر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شكل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لحوظ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5400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دقي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رخ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ث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طبعاً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>.</w:t>
        <w:br/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فك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شراء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خارجي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يز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ضع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عتباري؟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حد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عي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وصي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Fire Wire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USB 2.0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سرع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شكلٍ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اضح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جهازك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جهز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نافذ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وص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</w:rPr>
        <w:t>USB 1.1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عقول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شك،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أداؤها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بطيئاً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حد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قبول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ستخدم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. </w:t>
        <w:br/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FF00FF"/>
          <w:sz w:val="28"/>
          <w:sz w:val="28"/>
          <w:szCs w:val="28"/>
          <w:rtl w:val="true"/>
        </w:rPr>
        <w:t>ميكروسوفت</w:t>
      </w:r>
    </w:p>
    <w:p>
      <w:pPr>
        <w:pStyle w:val="Normal"/>
        <w:jc w:val="left"/>
        <w:rPr>
          <w:rFonts w:ascii="Arial" w:hAnsi="Arial" w:cs="Arabic Transparent"/>
          <w:color w:val="FF00FF"/>
          <w:sz w:val="28"/>
          <w:szCs w:val="28"/>
        </w:rPr>
      </w:pPr>
      <w:r>
        <w:rPr>
          <w:rFonts w:cs="Arabic Transparent" w:ascii="Arial" w:hAnsi="Arial"/>
          <w:b/>
          <w:bCs/>
          <w:color w:val="FF00FF"/>
          <w:sz w:val="28"/>
          <w:szCs w:val="28"/>
          <w:rtl w:val="true"/>
        </w:rPr>
        <w:br/>
        <w:br/>
        <w:br/>
        <w:br/>
      </w:r>
    </w:p>
    <w:p>
      <w:pPr>
        <w:pStyle w:val="Normal"/>
        <w:jc w:val="left"/>
        <w:rPr>
          <w:rFonts w:ascii="Arial" w:hAnsi="Arial" w:cs="Arabic Transparent"/>
          <w:color w:val="FF00FF"/>
          <w:sz w:val="28"/>
          <w:szCs w:val="28"/>
        </w:rPr>
      </w:pPr>
      <w:r>
        <w:rPr>
          <w:rFonts w:cs="Arabic Transparent" w:ascii="Arial" w:hAnsi="Arial"/>
          <w:color w:val="FF00FF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23:28:00Z</dcterms:created>
  <dc:creator>ريمون سلوم</dc:creator>
  <dc:description/>
  <cp:keywords/>
  <dc:language>en-US</dc:language>
  <cp:lastModifiedBy>قيس عذرا</cp:lastModifiedBy>
  <dcterms:modified xsi:type="dcterms:W3CDTF">2006-12-28T22:06:00Z</dcterms:modified>
  <cp:revision>4</cp:revision>
  <dc:subject/>
  <dc:title>أسرار القرص الصلب</dc:title>
</cp:coreProperties>
</file>