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sz w:val="64"/>
          <w:szCs w:val="62"/>
          <w:u w:val="single"/>
        </w:rPr>
      </w:pPr>
      <w:r>
        <w:rPr>
          <w:rFonts w:cs="MCS FREEDOM"/>
          <w:b/>
          <w:b/>
          <w:bCs/>
          <w:sz w:val="64"/>
          <w:sz w:val="64"/>
          <w:szCs w:val="62"/>
          <w:u w:val="single"/>
          <w:rtl w:val="true"/>
        </w:rPr>
        <w:t>المبانى</w:t>
      </w:r>
      <w:r>
        <w:rPr>
          <w:rFonts w:cs="Times New Roman"/>
          <w:b/>
          <w:b/>
          <w:bCs/>
          <w:sz w:val="64"/>
          <w:sz w:val="64"/>
          <w:szCs w:val="62"/>
          <w:u w:val="single"/>
          <w:rtl w:val="true"/>
        </w:rPr>
        <w:t xml:space="preserve">  </w:t>
      </w:r>
      <w:r>
        <w:rPr>
          <w:rFonts w:cs="MCS FREEDOM"/>
          <w:b/>
          <w:b/>
          <w:bCs/>
          <w:sz w:val="64"/>
          <w:sz w:val="64"/>
          <w:szCs w:val="62"/>
          <w:u w:val="single"/>
          <w:rtl w:val="true"/>
        </w:rPr>
        <w:t>الثقافية</w:t>
      </w:r>
    </w:p>
    <w:p>
      <w:pPr>
        <w:pStyle w:val="Normal"/>
        <w:ind w:left="0" w:right="0" w:hanging="0"/>
        <w:jc w:val="left"/>
        <w:rPr/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با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ثقاف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ع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ه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با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ؤث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ل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شعو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حضار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أثي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باش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ل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شعو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ذلك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قدور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غي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ثقاف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ضار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شع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ذلك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اب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خذ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ك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عتبار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ذلك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انشاء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ب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جي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هن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أت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دو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مار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ظها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هذ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نو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با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م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ج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كو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ناح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جمال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دو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بي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ذلك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تقو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دور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جذ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فرا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شاهدي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داخ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ب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م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ج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خذ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طريق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حاول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شويق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شاه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حصو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ل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هدف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ذلك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اب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كو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صمي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هذ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نو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با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ختل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صمي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نو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خ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با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ذلك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طلق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لي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با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جذ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ناس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م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اب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ستخدا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ساح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خضراء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شجي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و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هذ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نو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با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تقد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شع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ضار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اب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هتما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المبا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ثقاف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نقس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با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ثقاف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د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وا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 xml:space="preserve">(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كتب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–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ا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–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سارح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–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قصو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–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صال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–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صال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وسيق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 xml:space="preserve">)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اب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هتما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ك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هذ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نوا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ارتقاء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الشعو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ذلك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ان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شم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جمي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وا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لو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فنو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ثقاف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ؤثر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ل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شع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هن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أت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دو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مار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حاول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ظها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هذ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نو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با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حقيق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وظيف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جما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م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اب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هتما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الناح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جمال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ل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سا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اق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نواح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ز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اب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تواف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داخ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ب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حص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فر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ل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هدف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أسلو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سه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يس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ذلك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تطل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هذ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نو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با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كنولوجي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ستمر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عد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سائ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نو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با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اب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توف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ي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شروط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انجاح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هذ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نو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جمالي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ظيفي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لاب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توف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كتب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وا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ختلف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كت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طرق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رض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وفي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سلو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بحث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الكمبيوت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دوي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،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ا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طرق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ق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ثر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لوح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هتما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أماك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واج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صال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م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ج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وف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با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ثقاف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صف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ام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ع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شروط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انجاح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ث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ضاء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طبيع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صناع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هو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جيد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راغ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اصلاح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ال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رمي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جزء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ذلك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صبح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با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ثقاف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كتمل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م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ج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وف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علوم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جديد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معرف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تاريخ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جدادن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طريق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ا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عرف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جديد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طريق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كتب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عرف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وص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ين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نو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طريق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ا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cs="PT Bold Heading;Courier New" w:ascii="Freehand471 BT;Amazone BT" w:hAnsi="Freehand471 BT;Amazone BT"/>
          <w:sz w:val="3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cs="PT Bold Heading;Courier New" w:ascii="Freehand471 BT;Amazone BT" w:hAnsi="Freehand471 BT;Amazone BT"/>
          <w:sz w:val="3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cs="PT Bold Heading;Courier New" w:ascii="Freehand471 BT;Amazone BT" w:hAnsi="Freehand471 BT;Amazone BT"/>
          <w:sz w:val="3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cs="PT Bold Heading;Courier New" w:ascii="Freehand471 BT;Amazone BT" w:hAnsi="Freehand471 BT;Amazone BT"/>
          <w:sz w:val="3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cs="PT Bold Heading;Courier New" w:ascii="Freehand471 BT;Amazone BT" w:hAnsi="Freehand471 BT;Amazone BT"/>
          <w:sz w:val="3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cs="PT Bold Heading;Courier New" w:ascii="Freehand471 BT;Amazone BT" w:hAnsi="Freehand471 BT;Amazone BT"/>
          <w:sz w:val="3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cs="PT Bold Heading;Courier New" w:ascii="Freehand471 BT;Amazone BT" w:hAnsi="Freehand471 BT;Amazone BT"/>
          <w:sz w:val="3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cs="PT Bold Heading;Courier New" w:ascii="Freehand471 BT;Amazone BT" w:hAnsi="Freehand471 BT;Amazone BT"/>
          <w:sz w:val="3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cs="PT Bold Heading;Courier New" w:ascii="Freehand471 BT;Amazone BT" w:hAnsi="Freehand471 BT;Amazone BT"/>
          <w:sz w:val="3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cs="PT Bold Heading;Courier New" w:ascii="Freehand471 BT;Amazone BT" w:hAnsi="Freehand471 BT;Amazone BT"/>
          <w:sz w:val="3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cs="PT Bold Heading;Courier New" w:ascii="Freehand471 BT;Amazone BT" w:hAnsi="Freehand471 BT;Amazone BT"/>
          <w:sz w:val="3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cs="PT Bold Heading;Courier New" w:ascii="Freehand471 BT;Amazone BT" w:hAnsi="Freehand471 BT;Amazone BT"/>
          <w:sz w:val="3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cs="PT Bold Heading;Courier New" w:ascii="Freehand471 BT;Amazone BT" w:hAnsi="Freehand471 BT;Amazone BT"/>
          <w:sz w:val="3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cs="PT Bold Heading;Courier New" w:ascii="Freehand471 BT;Amazone BT" w:hAnsi="Freehand471 BT;Amazone BT"/>
          <w:sz w:val="3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cs="PT Bold Heading;Courier New" w:ascii="Freehand471 BT;Amazone BT" w:hAnsi="Freehand471 BT;Amazone BT"/>
          <w:sz w:val="3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cs="PT Bold Heading;Courier New" w:ascii="Freehand471 BT;Amazone BT" w:hAnsi="Freehand471 BT;Amazone BT"/>
          <w:sz w:val="3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cs="PT Bold Heading;Courier New" w:ascii="Freehand471 BT;Amazone BT" w:hAnsi="Freehand471 BT;Amazone BT"/>
          <w:sz w:val="3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cs="PT Bold Heading;Courier New" w:ascii="Freehand471 BT;Amazone BT" w:hAnsi="Freehand471 BT;Amazone BT"/>
          <w:sz w:val="3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cs="PT Bold Heading;Courier New" w:ascii="Freehand471 BT;Amazone BT" w:hAnsi="Freehand471 BT;Amazone BT"/>
          <w:sz w:val="3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cs="PT Bold Heading;Courier New" w:ascii="Freehand471 BT;Amazone BT" w:hAnsi="Freehand471 BT;Amazone BT"/>
          <w:sz w:val="30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MCS FREEDOM"/>
          <w:b/>
          <w:b/>
          <w:bCs/>
          <w:sz w:val="50"/>
          <w:szCs w:val="48"/>
          <w:u w:val="single"/>
        </w:rPr>
      </w:pP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تكوين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متاحف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ه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مثاب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وعاء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حافظ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م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رك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ن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جدا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ل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صو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وروث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خبر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شياء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ان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مث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سالي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ياته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اداته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قاليده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صبح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يو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رمز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م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صلو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ي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نستفي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عرف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ن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ص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شياء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نشأ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مار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ه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ذلك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وعاء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حافظ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ه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مثاب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قلع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نب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داخل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ك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جدا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ف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مار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غت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خاص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إبراز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حتو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ف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مت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ملائمت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اسس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ناص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رو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داخل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cs="PT Bold Heading;Courier New" w:ascii="Freehand471 BT;Amazone BT" w:hAnsi="Freehand471 BT;Amazone BT"/>
          <w:sz w:val="30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MCS FREEDOM"/>
        </w:rPr>
      </w:pP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فكر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متاحف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قديما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Freehand471 BT;Amazone BT" w:hAnsi="Freehand471 BT;Amazone BT"/>
          <w:sz w:val="30"/>
          <w:szCs w:val="32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ق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اض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نظ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هذ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فهو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جهت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صحيح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كان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ا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ه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قصو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با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قام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جهز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ع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نوز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اض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ascii="Freehand471 BT;Amazone BT" w:hAnsi="Freehand471 BT;Amazone BT" w:cs="MCS FREEDOM"/>
          <w:b/>
          <w:b/>
          <w:bCs/>
          <w:sz w:val="50"/>
          <w:szCs w:val="48"/>
          <w:u w:val="single"/>
        </w:rPr>
      </w:pPr>
      <w:r>
        <w:rPr>
          <w:rFonts w:cs="MCS FREEDOM" w:ascii="Freehand471 BT;Amazone BT" w:hAnsi="Freehand471 BT;Amazone BT"/>
          <w:b/>
          <w:bCs/>
          <w:sz w:val="50"/>
          <w:szCs w:val="48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rFonts w:cs="MCS FREEDOM"/>
        </w:rPr>
      </w:pP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و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لكن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فى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عصر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حديث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PT Bold Heading;Courier New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صبح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ا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برز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ناص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مار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قر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شري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يث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ج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ي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هندسو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ماريو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نشائيو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رص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بير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اظها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رؤيته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فن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دراسته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كاديم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عالج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واجه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مار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تناس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طراز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رو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ضاف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ص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ي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ص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كنولوجي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وا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بناء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ستخدم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طرق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نشاء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جهيز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خاص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أسالي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حصو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ل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هيك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نائ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تكام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مت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Freehand471 BT;Amazone BT" w:hAnsi="Freehand471 BT;Amazone BT"/>
          <w:sz w:val="30"/>
          <w:szCs w:val="32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غي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ا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نقس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يث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غ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 xml:space="preserve">: </w:t>
      </w:r>
    </w:p>
    <w:p>
      <w:pPr>
        <w:pStyle w:val="Heading1"/>
        <w:ind w:left="0" w:right="0" w:hanging="0"/>
        <w:jc w:val="left"/>
        <w:rPr>
          <w:rFonts w:cs="MCS FREEDOM"/>
        </w:rPr>
      </w:pPr>
      <w:r>
        <w:rPr>
          <w:rFonts w:cs="MCS FREEDOM"/>
          <w:b/>
          <w:bCs/>
          <w:sz w:val="50"/>
          <w:szCs w:val="48"/>
          <w:u w:val="single"/>
        </w:rPr>
        <w:t>1</w:t>
      </w:r>
      <w:r>
        <w:rPr>
          <w:rFonts w:cs="MCS FREEDOM"/>
          <w:b/>
          <w:bCs/>
          <w:sz w:val="50"/>
          <w:szCs w:val="48"/>
          <w:u w:val="single"/>
          <w:rtl w:val="true"/>
        </w:rPr>
        <w:t>-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متاحف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فنية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Freehand471 BT;Amazone BT" w:hAnsi="Freehand471 BT;Amazone BT"/>
          <w:sz w:val="30"/>
          <w:szCs w:val="32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دخ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نطاق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لوح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فن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ع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ك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فناني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شكيلي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مدارس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ختلف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 xml:space="preserve">(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رومانس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واقع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أثير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كعيب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 xml:space="preserve">)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ذ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ص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نهض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ت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ص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حديث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الاضاف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عما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نح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خز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غير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ناص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فن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رفيع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المجوهر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فن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نادر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CS FREEDOM"/>
        </w:rPr>
      </w:pPr>
      <w:r>
        <w:rPr>
          <w:rFonts w:cs="MCS FREEDOM"/>
          <w:b/>
          <w:bCs/>
          <w:sz w:val="50"/>
          <w:szCs w:val="48"/>
          <w:u w:val="single"/>
        </w:rPr>
        <w:t>2</w:t>
      </w:r>
      <w:r>
        <w:rPr>
          <w:rFonts w:cs="MCS FREEDOM"/>
          <w:b/>
          <w:bCs/>
          <w:sz w:val="50"/>
          <w:szCs w:val="48"/>
          <w:u w:val="single"/>
          <w:rtl w:val="true"/>
        </w:rPr>
        <w:t>-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متاحف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تراثية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PT Bold Heading;Courier New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شم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ا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ع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راث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حضار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ختلف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دو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ان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ستخد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قديم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ماثي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وا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ت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دو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رب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ان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ستخد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حرو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ع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طو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هذ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دو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ت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صل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م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نح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لي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MCS FREEDOM"/>
        </w:rPr>
      </w:pPr>
      <w:r>
        <w:rPr>
          <w:rFonts w:cs="MCS FREEDOM"/>
          <w:b/>
          <w:bCs/>
          <w:sz w:val="50"/>
          <w:szCs w:val="48"/>
          <w:u w:val="single"/>
        </w:rPr>
        <w:t>3</w:t>
      </w:r>
      <w:r>
        <w:rPr>
          <w:rFonts w:cs="MCS FREEDOM"/>
          <w:b/>
          <w:bCs/>
          <w:sz w:val="50"/>
          <w:szCs w:val="48"/>
          <w:u w:val="single"/>
          <w:rtl w:val="true"/>
        </w:rPr>
        <w:t>-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متاحف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علمية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Freehand471 BT;Amazone BT" w:hAnsi="Freehand471 BT;Amazone BT"/>
          <w:sz w:val="30"/>
          <w:szCs w:val="32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ه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ع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سالي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لم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كتشاف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خلال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ت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ستفاد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طو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شت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لو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بيئ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مل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صناع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CS FREEDOM"/>
        </w:rPr>
      </w:pPr>
      <w:r>
        <w:rPr>
          <w:rFonts w:cs="MCS FREEDOM"/>
          <w:b/>
          <w:bCs/>
          <w:sz w:val="50"/>
          <w:szCs w:val="48"/>
          <w:u w:val="single"/>
        </w:rPr>
        <w:t>4</w:t>
      </w:r>
      <w:r>
        <w:rPr>
          <w:rFonts w:cs="MCS FREEDOM"/>
          <w:b/>
          <w:bCs/>
          <w:sz w:val="50"/>
          <w:szCs w:val="48"/>
          <w:u w:val="single"/>
          <w:rtl w:val="true"/>
        </w:rPr>
        <w:t>-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متاحف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بيئية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PT Bold Heading;Courier New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ع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ي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وا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ختلف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فرد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بيئ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الاخشا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اد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نوع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م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ع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ي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ناص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بيئ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ختلف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خاص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جيولوجي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طبق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رض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حياء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ائ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غير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ظاه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طبيع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ولن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فلسفة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تصميم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م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تاحف</w:t>
      </w:r>
    </w:p>
    <w:p>
      <w:pPr>
        <w:pStyle w:val="Normal"/>
        <w:ind w:left="0" w:right="0" w:hanging="0"/>
        <w:jc w:val="left"/>
        <w:rPr>
          <w:rFonts w:ascii="Freehand471 BT;Amazone BT" w:hAnsi="Freehand471 BT;Amazone BT"/>
          <w:sz w:val="30"/>
          <w:szCs w:val="32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رج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لسف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صمي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بتكار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متا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شكل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ي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فراغ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خارج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ناص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داخل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خدم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روض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وفي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راح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رؤ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صحيح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زوا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لائم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بيئ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قا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لي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يث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حدي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كت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رتفاعات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لاقات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عض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بع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وافق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صمي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اجهات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طرز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روض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داخل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مثل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ذ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ان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روض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خاص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الف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سلام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ستخدم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طرز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مار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سلام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عناصر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ميز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العقو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شربي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قبا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قرنص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غير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فرد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ف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سلام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ذ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ان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روض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ف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فرعو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ظهر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فرد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ف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مار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فرعو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صروح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ائل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شكا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هندس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هرم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عمد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ميز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ف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فرعو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ascii="Freehand471 BT;Amazone BT" w:hAnsi="Freehand471 BT;Amazone BT" w:cs="MCS FREEDOM"/>
          <w:b/>
          <w:b/>
          <w:bCs/>
          <w:sz w:val="50"/>
          <w:szCs w:val="48"/>
          <w:u w:val="single"/>
        </w:rPr>
      </w:pPr>
      <w:r>
        <w:rPr>
          <w:rFonts w:cs="MCS FREEDOM" w:ascii="Freehand471 BT;Amazone BT" w:hAnsi="Freehand471 BT;Amazone BT"/>
          <w:b/>
          <w:bCs/>
          <w:sz w:val="50"/>
          <w:szCs w:val="48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rFonts w:cs="MCS FREEDOM"/>
        </w:rPr>
      </w:pP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سس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تصميم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متاحف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عتم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سس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صمي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ا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ل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بيان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جم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زم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قامت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يث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وقع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طبوغرافي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ك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ول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بيئ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حيط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نوع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رددي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عداده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طرق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وصو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ي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مثل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ذ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قا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وسط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دين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ختل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صميم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قا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خارج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سطح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اس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مك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ص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ض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تل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نائ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ماك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ستراح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ثناء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نق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ي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جزاء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ختلف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ماك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نتظا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ه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وسائ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واصل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داخ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خارج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م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ختيا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وق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ذ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قا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لي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هاسس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ختيار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ه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كو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منطق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سياح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عيد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ساك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قريب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سائ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واصل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م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تلائ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طبيع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ك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ج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ا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ف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رو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داخ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نفس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Freehand471 BT;Amazone BT" w:hAnsi="Freehand471 BT;Amazone BT"/>
          <w:sz w:val="30"/>
          <w:szCs w:val="32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جداو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رفق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وضح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لاق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وظيف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ي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كت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ت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تاريخ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طبيع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ولا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ريجيني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م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وضح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ضرور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رك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ساح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ضاف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مساح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صل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ذلك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نم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وق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وظائ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ختلف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داخ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خارج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ascii="Freehand471 BT;Amazone BT" w:hAnsi="Freehand471 BT;Amazone BT" w:cs="MCS FREEDOM"/>
          <w:b/>
          <w:b/>
          <w:bCs/>
          <w:sz w:val="50"/>
          <w:szCs w:val="48"/>
          <w:u w:val="single"/>
        </w:rPr>
      </w:pPr>
      <w:r>
        <w:rPr>
          <w:rFonts w:cs="MCS FREEDOM" w:ascii="Freehand471 BT;Amazone BT" w:hAnsi="Freehand471 BT;Amazone BT"/>
          <w:b/>
          <w:bCs/>
          <w:sz w:val="50"/>
          <w:szCs w:val="48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rFonts w:cs="MCS FREEDOM"/>
        </w:rPr>
      </w:pP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عناصر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متحف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تى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يجب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توافرها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Freehand471 BT;Amazone BT" w:hAnsi="Freehand471 BT;Amazone BT"/>
          <w:sz w:val="30"/>
          <w:szCs w:val="32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عدم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صبح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ركز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ثقافي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تراث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اريخ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ق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قسم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رجاء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عد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ناص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هم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صال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ساس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فرع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كتب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ض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كت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راج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خاص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أنوا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روض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بحاث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نشر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ول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الاضاف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عد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كت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رو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لو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ختلف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جر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صوي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يكروفيل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دار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خدم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جو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ركز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معلوم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ض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حد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كمبيوت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قس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خاص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انشط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عليم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خاص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طلا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كت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امناء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غر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تحك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راقب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الاضاف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ماك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خدم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زبائ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املي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مخاز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معروض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رش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صلاح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ماك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نتظا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سائ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واصل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داخل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خارج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ascii="Freehand471 BT;Amazone BT" w:hAnsi="Freehand471 BT;Amazone BT" w:cs="MCS FREEDOM"/>
          <w:b/>
          <w:b/>
          <w:bCs/>
          <w:sz w:val="50"/>
          <w:szCs w:val="48"/>
          <w:u w:val="single"/>
        </w:rPr>
      </w:pPr>
      <w:r>
        <w:rPr>
          <w:rFonts w:cs="MCS FREEDOM" w:ascii="Freehand471 BT;Amazone BT" w:hAnsi="Freehand471 BT;Amazone BT"/>
          <w:b/>
          <w:bCs/>
          <w:sz w:val="50"/>
          <w:szCs w:val="48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rFonts w:cs="MCS FREEDOM"/>
        </w:rPr>
      </w:pP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اضاءة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و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ساليب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عرض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صبح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ضاء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سس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رتبط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المت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رتباط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ثيق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ت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شك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جزء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ساس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اظها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روض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الشك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لائق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ق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ستخدم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ديث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يكروكمبيوت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تحك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شد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ضاء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ساليب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ضاء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طبيع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ستفا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خارج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وفي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ضاء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ختف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صناع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عنص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رو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اظها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ظلا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م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سالي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عدد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ظه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دو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صم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داخل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ظها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روض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جو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طبيع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أستغلا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لو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ضاء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حد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صنوع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زجاج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ألمنيو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طل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الالو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ختلف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لائم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ج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ا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ا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cs="PT Bold Heading;Courier New" w:ascii="Freehand471 BT;Amazone BT" w:hAnsi="Freehand471 BT;Amazone BT"/>
          <w:sz w:val="30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MCS FREEDOM"/>
        </w:rPr>
      </w:pP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تجهيزات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فنية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للمتاحف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ascii="Freehand471 BT;Amazone BT" w:hAnsi="Freehand471 BT;Amazone BT"/>
          <w:sz w:val="30"/>
          <w:szCs w:val="32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ل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جهيز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فن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التكيي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ركز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تحدي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درج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حرار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رطوب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ناسب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داخ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ختل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جزاء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صيف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شتاء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حفاظ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ل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روض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ج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لائ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ناص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رئيس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جهيز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ا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الاضاف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جهز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نذا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ض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حريق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زويدهابأجهز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قط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هربائ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ب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ال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دوث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ريق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ستخدا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بو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قاوم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احتراق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زود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دوائ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ألكترون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غلق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فتح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ال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سرق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زوي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نافذ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بوا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خلاي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ضوئ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تصل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أجهز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ذا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حال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قط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شعا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صاد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ن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PT Bold Heading;Courier New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جهيز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صبح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ساسي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جهيز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ا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قر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شري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ضم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حما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ام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معروض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قيم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ascii="Freehand471 BT;Amazone BT" w:hAnsi="Freehand471 BT;Amazone BT" w:cs="MCS FREEDOM"/>
          <w:b/>
          <w:b/>
          <w:bCs/>
          <w:sz w:val="50"/>
          <w:szCs w:val="48"/>
          <w:u w:val="single"/>
        </w:rPr>
      </w:pPr>
      <w:r>
        <w:rPr>
          <w:rFonts w:cs="MCS FREEDOM" w:ascii="Freehand471 BT;Amazone BT" w:hAnsi="Freehand471 BT;Amazone BT"/>
          <w:b/>
          <w:bCs/>
          <w:sz w:val="50"/>
          <w:szCs w:val="48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rFonts w:cs="MCS FREEDOM"/>
        </w:rPr>
      </w:pP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عناصر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فنية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مكملة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للمتحف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PT Bold Heading;Courier New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فرد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كمل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هيئ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زوا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ثناء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دخو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جو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خلا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PT Bold Heading;Courier New"/>
        </w:rPr>
      </w:pPr>
      <w:r>
        <w:rPr>
          <w:rFonts w:cs="PT Bold Heading;Courier New" w:ascii="Freehand471 BT;Amazone BT" w:hAnsi="Freehand471 BT;Amazone BT"/>
          <w:sz w:val="30"/>
          <w:szCs w:val="32"/>
        </w:rPr>
        <w:t>1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>-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نافور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ab/>
        <w:tab/>
        <w:tab/>
        <w:tab/>
      </w:r>
      <w:r>
        <w:rPr>
          <w:rFonts w:cs="PT Bold Heading;Courier New" w:ascii="Freehand471 BT;Amazone BT" w:hAnsi="Freehand471 BT;Amazone BT"/>
          <w:sz w:val="30"/>
          <w:szCs w:val="32"/>
        </w:rPr>
        <w:t>2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 xml:space="preserve">-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ماثي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PT Bold Heading;Courier New"/>
        </w:rPr>
      </w:pPr>
      <w:r>
        <w:rPr>
          <w:rFonts w:cs="PT Bold Heading;Courier New" w:ascii="Freehand471 BT;Amazone BT" w:hAnsi="Freehand471 BT;Amazone BT"/>
          <w:sz w:val="30"/>
          <w:szCs w:val="32"/>
        </w:rPr>
        <w:t>3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>-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شكا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جمال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عط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طباع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جيد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راح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ثناء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ننق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ي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رجاء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ه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مث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رؤ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فن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مصم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أثر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الف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رو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داخ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ascii="Freehand471 BT;Amazone BT" w:hAnsi="Freehand471 BT;Amazone BT" w:cs="MCS FREEDOM"/>
          <w:b/>
          <w:b/>
          <w:bCs/>
          <w:sz w:val="50"/>
          <w:szCs w:val="48"/>
          <w:u w:val="single"/>
        </w:rPr>
      </w:pPr>
      <w:r>
        <w:rPr>
          <w:rFonts w:cs="MCS FREEDOM" w:ascii="Freehand471 BT;Amazone BT" w:hAnsi="Freehand471 BT;Amazone BT"/>
          <w:b/>
          <w:bCs/>
          <w:sz w:val="50"/>
          <w:szCs w:val="48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rFonts w:cs="MCS FREEDOM"/>
        </w:rPr>
      </w:pP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هم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متاحف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PT Bold Heading;Courier New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ت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جوجتهاي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نيويورك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يث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ستخدم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خرسان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شك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لزون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جرئ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تصاع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نح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سماء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سلو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جدي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نوع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ع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دا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استخدا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رون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نسياب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طلق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خرسان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ascii="Freehand471 BT;Amazone BT" w:hAnsi="Freehand471 BT;Amazone BT" w:cs="MCS FREEDOM"/>
          <w:b/>
          <w:b/>
          <w:bCs/>
          <w:sz w:val="50"/>
          <w:szCs w:val="48"/>
          <w:u w:val="single"/>
        </w:rPr>
      </w:pPr>
      <w:r>
        <w:rPr>
          <w:rFonts w:cs="MCS FREEDOM" w:ascii="Freehand471 BT;Amazone BT" w:hAnsi="Freehand471 BT;Amazone BT"/>
          <w:b/>
          <w:bCs/>
          <w:sz w:val="50"/>
          <w:szCs w:val="48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rFonts w:cs="MCS FREEDOM"/>
        </w:rPr>
      </w:pP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اسس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تصميمية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للمتاحف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PT Bold Heading;Courier New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ه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ناص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صمي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ا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ا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ه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سلو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ستخد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قاع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ا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تطل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قاع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خصص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وح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فن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قط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نحت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رسوم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جدار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MCS FREEDOM"/>
        </w:rPr>
      </w:pP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هناك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عوام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متعددة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يجب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حماية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معروضات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منها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PT Bold Heading;Courier New"/>
        </w:rPr>
      </w:pPr>
      <w:r>
        <w:rPr>
          <w:rFonts w:cs="PT Bold Heading;Courier New" w:ascii="Freehand471 BT;Amazone BT" w:hAnsi="Freehand471 BT;Amazone BT"/>
          <w:sz w:val="30"/>
          <w:szCs w:val="32"/>
        </w:rPr>
        <w:t>1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>-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ل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                                     </w:t>
      </w:r>
      <w:r>
        <w:rPr>
          <w:rFonts w:cs="PT Bold Heading;Courier New" w:ascii="Freehand471 BT;Amazone BT" w:hAnsi="Freehand471 BT;Amazone BT"/>
          <w:sz w:val="30"/>
          <w:szCs w:val="32"/>
        </w:rPr>
        <w:t>2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>-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سرق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PT Bold Heading;Courier New" w:ascii="Freehand471 BT;Amazone BT" w:hAnsi="Freehand471 BT;Amazone BT"/>
          <w:sz w:val="30"/>
          <w:szCs w:val="32"/>
        </w:rPr>
        <w:t>3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 xml:space="preserve">-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رطوب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                            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  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</w:rPr>
        <w:t>4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>-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جفاف</w:t>
      </w:r>
    </w:p>
    <w:p>
      <w:pPr>
        <w:pStyle w:val="Normal"/>
        <w:ind w:left="0" w:right="0" w:hanging="0"/>
        <w:jc w:val="left"/>
        <w:rPr>
          <w:rFonts w:cs="PT Bold Heading;Courier New"/>
        </w:rPr>
      </w:pPr>
      <w:r>
        <w:rPr>
          <w:rFonts w:cs="PT Bold Heading;Courier New" w:ascii="Freehand471 BT;Amazone BT" w:hAnsi="Freehand471 BT;Amazone BT"/>
          <w:sz w:val="30"/>
          <w:szCs w:val="32"/>
        </w:rPr>
        <w:t>5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>-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شمس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    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                         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</w:rPr>
        <w:t>6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 xml:space="preserve">-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غبا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          </w:t>
      </w:r>
    </w:p>
    <w:p>
      <w:pPr>
        <w:pStyle w:val="Normal"/>
        <w:ind w:left="0" w:right="0" w:hanging="0"/>
        <w:jc w:val="left"/>
        <w:rPr>
          <w:rFonts w:ascii="Freehand471 BT;Amazone BT" w:hAnsi="Freehand471 BT;Amazone BT" w:cs="PT Bold Heading;Courier New"/>
          <w:sz w:val="30"/>
          <w:szCs w:val="32"/>
        </w:rPr>
      </w:pPr>
      <w:r>
        <w:rPr>
          <w:rFonts w:cs="PT Bold Heading;Courier New" w:ascii="Freehand471 BT;Amazone BT" w:hAnsi="Freehand471 BT;Amazone BT"/>
          <w:sz w:val="30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MCS FREEDOM"/>
        </w:rPr>
      </w:pP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يجب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فى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تصميم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متاحف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مراعاة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عوام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سابقة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PT Bold Heading;Courier New"/>
        </w:rPr>
      </w:pPr>
      <w:r>
        <w:rPr>
          <w:rFonts w:cs="PT Bold Heading;Courier New" w:ascii="Freehand471 BT;Amazone BT" w:hAnsi="Freehand471 BT;Amazone BT"/>
          <w:sz w:val="30"/>
          <w:szCs w:val="32"/>
        </w:rPr>
        <w:t>1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 xml:space="preserve">-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ستخدا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سلو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ناس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ك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نو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وا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روض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PT Bold Heading;Courier New"/>
        </w:rPr>
      </w:pPr>
      <w:r>
        <w:rPr>
          <w:rFonts w:cs="PT Bold Heading;Courier New" w:ascii="Freehand471 BT;Amazone BT" w:hAnsi="Freehand471 BT;Amazone BT"/>
          <w:sz w:val="30"/>
          <w:szCs w:val="32"/>
        </w:rPr>
        <w:t>2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 xml:space="preserve">-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ضاء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سواء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ان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طبيع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صناع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 xml:space="preserve">: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ضاء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ه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وام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برز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نجاح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قيا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وظيفت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مل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ق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نوع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ون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خير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سالي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ضاء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صناع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ق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نوع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سالي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ضاء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خاص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المتا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ا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ascii="Freehand471 BT;Amazone BT" w:hAnsi="Freehand471 BT;Amazone BT" w:cs="MCS FREEDOM"/>
          <w:b/>
          <w:b/>
          <w:bCs/>
          <w:sz w:val="50"/>
          <w:szCs w:val="48"/>
          <w:u w:val="single"/>
        </w:rPr>
      </w:pPr>
      <w:r>
        <w:rPr>
          <w:rFonts w:cs="MCS FREEDOM" w:ascii="Freehand471 BT;Amazone BT" w:hAnsi="Freehand471 BT;Amazone BT"/>
          <w:b/>
          <w:bCs/>
          <w:sz w:val="50"/>
          <w:szCs w:val="48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rFonts w:cs="MCS FREEDOM"/>
        </w:rPr>
      </w:pP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ساليب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عرض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PT Bold Heading;Courier New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ع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قط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خشب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روض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ل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زجاج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بير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وضوع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خز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عمق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</w:rPr>
        <w:t>80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س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رتفا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</w:rPr>
        <w:t>160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س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PT Bold Heading;Courier New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ع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لوح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ح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نذا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ه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شم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لوح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زيت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نقوش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جدران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روض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خر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ل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غير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PT Bold Heading;Courier New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ج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تواف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قاع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كيل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م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زائ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ascii="Freehand471 BT;Amazone BT" w:hAnsi="Freehand471 BT;Amazone BT" w:cs="MCS FREEDOM"/>
          <w:b/>
          <w:b/>
          <w:bCs/>
          <w:sz w:val="50"/>
          <w:szCs w:val="48"/>
          <w:u w:val="single"/>
        </w:rPr>
      </w:pPr>
      <w:r>
        <w:rPr>
          <w:rFonts w:cs="MCS FREEDOM" w:ascii="Freehand471 BT;Amazone BT" w:hAnsi="Freehand471 BT;Amazone BT"/>
          <w:b/>
          <w:bCs/>
          <w:sz w:val="50"/>
          <w:szCs w:val="48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50"/>
          <w:szCs w:val="48"/>
          <w:u w:val="single"/>
        </w:rPr>
      </w:pP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زوايا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رؤية</w:t>
      </w:r>
    </w:p>
    <w:p>
      <w:pPr>
        <w:pStyle w:val="Normal"/>
        <w:ind w:left="0" w:right="0" w:hanging="0"/>
        <w:jc w:val="left"/>
        <w:rPr>
          <w:rFonts w:cs="PT Bold Heading;Courier New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زواي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رؤ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طبيع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انس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صف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</w:rPr>
        <w:t>54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طلاق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ي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</w:rPr>
        <w:t>27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وق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فق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عط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ساف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</w:rPr>
        <w:t>10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ت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رتفا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عليق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ساو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</w:rPr>
        <w:t>4.90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وق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ستو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فق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حت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ق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رتفاع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</w:rPr>
        <w:t>70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س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ذلك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وح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كبير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جاوز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بعاد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PT Bold Heading;Courier New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علق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لوح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صغير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ركز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ثقل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 xml:space="preserve">(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ستو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فق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وح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 xml:space="preserve">)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فض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كو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بأرتفا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ستو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نظ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PT Bold Heading;Courier New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ك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لاز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لوح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فن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</w:rPr>
        <w:t>3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</w:rPr>
        <w:t>5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ت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ربي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ascii="Freehand471 BT;Amazone BT" w:hAnsi="Freehand471 BT;Amazone BT" w:cs="MCS FREEDOM"/>
          <w:b/>
          <w:b/>
          <w:bCs/>
          <w:sz w:val="50"/>
          <w:szCs w:val="48"/>
          <w:u w:val="single"/>
        </w:rPr>
      </w:pPr>
      <w:r>
        <w:rPr>
          <w:rFonts w:cs="MCS FREEDOM" w:ascii="Freehand471 BT;Amazone BT" w:hAnsi="Freehand471 BT;Amazone BT"/>
          <w:b/>
          <w:bCs/>
          <w:sz w:val="50"/>
          <w:szCs w:val="48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rFonts w:cs="MCS FREEDOM"/>
        </w:rPr>
      </w:pP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اعتبارات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تصميمية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لعمل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rFonts w:cs="MCS FREEDOM"/>
          <w:b/>
          <w:b/>
          <w:bCs/>
          <w:sz w:val="50"/>
          <w:sz w:val="50"/>
          <w:szCs w:val="48"/>
          <w:u w:val="single"/>
          <w:rtl w:val="true"/>
        </w:rPr>
        <w:t>المتاحف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PT Bold Heading;Courier New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ج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كو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تصميم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تناسب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عروض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داخله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سواء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كان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قطع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نحت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وح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ن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تا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طبيع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اريخي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…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خ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Freehand471 BT;Amazone BT" w:hAnsi="Freehand471 BT;Amazone BT"/>
          <w:sz w:val="30"/>
          <w:szCs w:val="32"/>
        </w:rPr>
      </w:pP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ج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يض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ل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كو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فيه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دورا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ستمر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دائما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عرض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يكو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خلال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جنح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منفصل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على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جوانب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تح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توضع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غرف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ادار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رش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صيانة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خدم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و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قاع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ascii="Freehand471 BT;Amazone BT" w:hAnsi="Freehand471 BT;Amazone BT" w:cs="PT Bold Heading;Courier New"/>
          <w:sz w:val="30"/>
          <w:sz w:val="30"/>
          <w:szCs w:val="32"/>
          <w:rtl w:val="true"/>
        </w:rPr>
        <w:t>المحاضرات</w:t>
      </w:r>
      <w:r>
        <w:rPr>
          <w:rFonts w:ascii="Freehand471 BT;Amazone BT" w:hAnsi="Freehand471 BT;Amazone BT" w:eastAsia="Freehand471 BT;Amazone BT" w:cs="Freehand471 BT;Amazone BT"/>
          <w:sz w:val="30"/>
          <w:sz w:val="30"/>
          <w:szCs w:val="32"/>
          <w:rtl w:val="true"/>
        </w:rPr>
        <w:t xml:space="preserve"> </w:t>
      </w:r>
      <w:r>
        <w:rPr>
          <w:rFonts w:cs="PT Bold Heading;Courier New" w:ascii="Freehand471 BT;Amazone BT" w:hAnsi="Freehand471 BT;Amazone BT"/>
          <w:sz w:val="3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PT Bold Heading;Courier New"/>
        </w:rPr>
      </w:pPr>
      <w:r>
        <w:rPr>
          <w:rFonts w:eastAsia="Freehand471 BT;Amazone BT" w:cs="Freehand471 BT;Amazone BT" w:ascii="Freehand471 BT;Amazone BT" w:hAnsi="Freehand471 BT;Amazone BT"/>
          <w:sz w:val="3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Freehand471 BT;Amazone BT" w:hAnsi="Freehand471 BT;Amazone BT" w:eastAsia="Freehand471 BT;Amazone BT" w:cs="Freehand471 BT;Amazone BT"/>
          <w:sz w:val="30"/>
          <w:szCs w:val="32"/>
        </w:rPr>
      </w:pPr>
      <w:r>
        <w:rPr>
          <w:rFonts w:eastAsia="Freehand471 BT;Amazone BT" w:cs="Freehand471 BT;Amazone BT" w:ascii="Freehand471 BT;Amazone BT" w:hAnsi="Freehand471 BT;Amazone BT"/>
          <w:sz w:val="30"/>
          <w:szCs w:val="32"/>
          <w:rtl w:val="true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hand471 BT">
    <w:altName w:val="Amazone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6:47:00Z</dcterms:created>
  <dc:creator>mina</dc:creator>
  <dc:description/>
  <dc:language>en-US</dc:language>
  <cp:lastModifiedBy>mody</cp:lastModifiedBy>
  <dcterms:modified xsi:type="dcterms:W3CDTF">2004-01-10T16:47:00Z</dcterms:modified>
  <cp:revision>2</cp:revision>
  <dc:subject/>
  <dc:title>المبانى  الثقافية</dc:title>
</cp:coreProperties>
</file>