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b/>
          <w:b/>
          <w:bCs/>
          <w:rtl w:val="true"/>
        </w:rPr>
        <w:t>تعريف المصرف المركزي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هو عبارة عن هيئة مستقلة متكاملة تقوم بوظائف متميزة و متطورة حيث يق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مله على الحكومة و المصارف الأخرى ، ولا يتعامل مع الجمهور في معظ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  <w:br/>
        <w:br/>
        <w:br/>
        <w:br/>
      </w:r>
      <w:r>
        <w:rPr>
          <w:b/>
          <w:b/>
          <w:bCs/>
          <w:rtl w:val="true"/>
        </w:rPr>
        <w:t>الفصل الا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1-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 المصرف المركزي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هو عبارة عن هيئة مستقلة متكاملة تقوم بوظائف متميزة و متطورة حيث يق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مله على الحكومة و المصارف الأخرى ، ولا يتعامل مع الجمهور في معظ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  <w:br/>
      </w:r>
      <w:r>
        <w:rPr>
          <w:b/>
          <w:bCs/>
        </w:rPr>
        <w:t>1-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رغم أن المصارف المركزية عرفت منذ ثلاثة قرون الا أنها لم تنتشر ولم تتوس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 تتبلور وظائفها على الشكل الذي هي عليه الآن الا في القرن العشر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 الحرب العالمية الأولى على وجه التحديد أصبحت جزءا لا يتجزأ من م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 البلاد السياسي و علامة هامة من علامات استقلالها الاقتصاد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  <w:br/>
      </w:r>
      <w:r>
        <w:rPr>
          <w:b/>
          <w:bCs/>
        </w:rPr>
        <w:t>1-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داف العامة للمصارف المركز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تتشابه الأهداف العامة و الرئيسية للمصارف المركزية في جميع أنحاء العا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 وكذلك فهي تتشابه في مسئوليتها ووظائفها العامة الا أن الاطار الع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تؤدي فيه هذه المصارف مسئوليتها يختلف من بلد الى آخرنوعا ما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ثر بعوامل مختلفة م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رحلة النمو الاقتصادي العام للبلد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جم الموارد المالية المتاح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دى اتساع و تطور سوق النقد و سوق المال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ركيبة الهيكل الانتمائي السائد في البل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وع النظام النقدي الذي يعمل المصرف المركزي في ظ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بيعة العلاقات المالية الدولية للبلد بصورة عا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وقد اختلف الاقتصاديون في تقرير ما هي أهم وظيفة يقوم بها المصرف المركزي و مهما تكن هذه الوظيفة فأن أبرز أهداف المصرف المركزي ه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حقيق الاستقرار النقد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عمل على تحقيق مستوى عال من الاستخدا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عما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عمل على تحقيق أفضل معدلات النمو الاقتصاد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  <w:br/>
      </w:r>
      <w:r>
        <w:rPr>
          <w:b/>
          <w:bCs/>
        </w:rPr>
        <w:t>1-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 المصرف المركز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المصرف المركزي بشكل عام يقوم باأعمال التالية لتحقيق الصالح الاقتصادي الع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عمل كبنك و كوكيل مالي للحكو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يحتفظ بجزء من احتياطي البنوك التجار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نك البنو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يحتفظ 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أو يدير احتياطات البلاد من الذهب و العملات الأجنب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حتكر عملية اصدار النق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راقب عمليات الإئتمان</w:t>
      </w:r>
      <w:r>
        <w:rPr>
          <w:b/>
          <w:bCs/>
          <w:rtl w:val="true"/>
        </w:rPr>
        <w:t>.</w:t>
        <w:br/>
        <w:br/>
        <w:br/>
      </w:r>
      <w:r>
        <w:rPr>
          <w:b/>
          <w:bCs/>
        </w:rPr>
        <w:t>1-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ات الرئيسية للمصرف و اختصاص كل إدارة</w:t>
      </w:r>
      <w:r>
        <w:rPr>
          <w:b/>
          <w:bCs/>
          <w:rtl w:val="true"/>
        </w:rPr>
        <w:t>:</w:t>
        <w:br/>
      </w:r>
      <w:r>
        <w:rPr>
          <w:b/>
          <w:bCs/>
        </w:rPr>
        <w:t>1-5-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 مراقبة البنو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المهمة الرئيسية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تنظيم مراقبة أعمال البنوك و المؤسسات المالية و محلات الصرا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اختصاص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قابة و الاشراف على البنوك و محلات الصرافة و شركات الاستثمار و التمو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لب المعلومات و البيانات من البنوك و محلات الصرافة و شركات الاستثمار و التمو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وجيه البنوك و محلات الصرافة و المؤسسات المالية عند عدم التزامها بتطبيق القان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رض الغرامات على المخالفات التي تقوم بها البنوك ومحلات الصرافة و المؤسسات المال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قتراح اصدار تراخيص مزاولة المهنة للبنوك ومحلات الصرافة و المؤسسات المال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إشراف على عملية تصفية البنوك ومحلات الصرافة و المؤسسات المالية</w:t>
      </w:r>
      <w:r>
        <w:rPr>
          <w:b/>
          <w:bCs/>
          <w:rtl w:val="true"/>
        </w:rPr>
        <w:br/>
        <w:br/>
      </w:r>
      <w:r>
        <w:rPr>
          <w:b/>
          <w:bCs/>
        </w:rPr>
        <w:t>1-5-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رة التخطيط و التقويم و المتابعة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المهمة الرئيسية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دراسة الأنظمة المالية و الادارية و اعداد المخطط و البرامج اللازمة لتطوير عمل المصرف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إختصاص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اسة التنظيم الاداري للمصرف و اعداد الهيكل التنظيمي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وصيف وظائف المصرف المركز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اسة نظم و لوائح العم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تابعة التطورات الادارية و التكنولوجية و اقتراح تطوير أساليب العم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قدير احتياجات المصرف من الأجهزة و البرامج و التطبيقات</w:t>
      </w:r>
      <w:r>
        <w:rPr>
          <w:b/>
          <w:bCs/>
          <w:rtl w:val="true"/>
        </w:rPr>
        <w:br/>
      </w: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نسيق مع الأمانة العامة للمجلس الأعلى للتخطيط</w:t>
      </w:r>
      <w:r>
        <w:rPr>
          <w:b/>
          <w:bCs/>
          <w:rtl w:val="true"/>
        </w:rPr>
        <w:br/>
      </w: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نسيق بين خطط الادارات و الأنشطة المختلفة</w:t>
      </w:r>
      <w:r>
        <w:rPr>
          <w:b/>
          <w:bCs/>
          <w:rtl w:val="true"/>
        </w:rPr>
        <w:br/>
      </w:r>
      <w:r>
        <w:rPr>
          <w:b/>
          <w:bCs/>
        </w:rPr>
        <w:t>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لاغ ادارات و أنشطة المصرف بالتوجيهات العامة</w:t>
      </w:r>
      <w:r>
        <w:rPr>
          <w:b/>
          <w:bCs/>
          <w:rtl w:val="true"/>
        </w:rPr>
        <w:br/>
      </w:r>
      <w:r>
        <w:rPr>
          <w:b/>
          <w:bCs/>
        </w:rPr>
        <w:t>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طوير نظم المعلومات الخاصة بالمصرف</w:t>
      </w:r>
      <w:r>
        <w:rPr>
          <w:b/>
          <w:bCs/>
          <w:rtl w:val="true"/>
        </w:rPr>
        <w:br/>
        <w:br/>
      </w:r>
      <w:r>
        <w:rPr>
          <w:b/>
          <w:bCs/>
        </w:rPr>
        <w:t>1-5-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رة الشئون القانونية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المهمة الرئيس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اعداد مشاريع القوانين و اللوائح و الدراسات و العقود و ابداء الرأي و المشورة القانونية بشأن تطبيق أحكام القان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اختصاص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قديم الاستشارات القانو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تخاذ كافة اجراءات تحرير العقود التي يكون المصرف طرفا ف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داء الرأي و المشورة بشأن تطبيق قانون المصرف</w:t>
      </w:r>
      <w:r>
        <w:rPr>
          <w:b/>
          <w:bCs/>
          <w:rtl w:val="true"/>
        </w:rPr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مثيل المصرف أمام المحاكم و المراجع القانونية الأخر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صياغة مشاريع القوانين و الأنظمة و اللوائح و التعليمات</w:t>
      </w:r>
      <w:r>
        <w:rPr>
          <w:b/>
          <w:bCs/>
          <w:rtl w:val="true"/>
        </w:rPr>
        <w:br/>
        <w:br/>
      </w:r>
      <w:r>
        <w:rPr>
          <w:b/>
          <w:bCs/>
        </w:rPr>
        <w:t>1-5-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رة الشؤون الادارية و المال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المهمة الرئيسية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توفير احتياجات المصرف المركزي من القوى العام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اختصاص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فع رواتب الموظفين و صرف مكافأتهم و تعويضات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تخاذ كافة الاجراءات المتعلقة بتنفيذ التعيين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وفير الأجهزة و الأدوات اللازمة لعمل المصر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قيام بشؤون العلاقات العامة و الأمن</w:t>
      </w:r>
      <w:r>
        <w:rPr>
          <w:b/>
          <w:bCs/>
          <w:rtl w:val="true"/>
        </w:rPr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قدير الاحتياجات التدريب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نظيم المؤتمرات و الندو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عداد مشروع الموازنة التقديرية</w:t>
      </w:r>
      <w:r>
        <w:rPr>
          <w:b/>
          <w:bCs/>
          <w:rtl w:val="true"/>
        </w:rPr>
        <w:br/>
        <w:br/>
      </w:r>
      <w:r>
        <w:rPr>
          <w:b/>
          <w:bCs/>
        </w:rPr>
        <w:t>1-5-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ة المصرف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المهمة الرئيس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إصدار النقد و القيام بوظيفة مصرف الحكومة ، و إدارة الدين العام و إجراء المقاصة بين البنو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اختصاص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دارة إصدار المصكوكات النقدية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تابعة مدى صلاحية الأوراق النقد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قييم احتياجات السوقمن الأوراق لمالية</w:t>
      </w:r>
      <w:r>
        <w:rPr>
          <w:b/>
          <w:bCs/>
          <w:rtl w:val="true"/>
        </w:rPr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راقبة أعمال التزييف في الأوراق النقد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دارة الحسابات الجارية للوزارات و الأجهزة الحكوم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دارة التسهيلات الإئتمانية الممنوحة للبنوك العاملة</w:t>
      </w:r>
      <w:r>
        <w:rPr>
          <w:b/>
          <w:bCs/>
          <w:rtl w:val="true"/>
        </w:rPr>
        <w:br/>
      </w: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ستلام الإحتياطات النقدية للبنوك</w:t>
      </w:r>
      <w:r>
        <w:rPr>
          <w:b/>
          <w:bCs/>
          <w:rtl w:val="true"/>
        </w:rPr>
        <w:br/>
      </w:r>
      <w:r>
        <w:rPr>
          <w:b/>
          <w:bCs/>
        </w:rPr>
        <w:t>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إحتفاظ بحسابات البنوك المحلية</w:t>
      </w:r>
      <w:r>
        <w:rPr>
          <w:b/>
          <w:bCs/>
          <w:rtl w:val="true"/>
        </w:rPr>
        <w:br/>
        <w:br/>
      </w:r>
      <w:r>
        <w:rPr>
          <w:b/>
          <w:bCs/>
        </w:rPr>
        <w:t>1-5-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 الإستثمار و العمليات الخارج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المهمة الرئيس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تشغيل الأموال الاحتياطية المرصودة لتغطية النق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اختصاص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رام صفقات بيع و شراء العملات الأجنبية و الأوراق المالية و المعادن الثمي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طوير و تنظيم علاقة المصرف المركزي مع البنو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قتراح الخطة و السياسة الاستثمارية و متابعة تنفيذ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زويد الجهات المختصة بالبيانات و التقارير حول الأوضاع المال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br/>
      </w:r>
      <w:r>
        <w:rPr>
          <w:b/>
          <w:bCs/>
        </w:rPr>
        <w:t>1-5-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رة الأبحاث و السياسات النقد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المهمة الرئيس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اعداد الدراسات و البحوث المتعلقة بالتطورات الاقتصادية في الداخل و الخار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اختصاص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جراء تقييم من خلال الدراسات و البحوث بشأن فعالية السياسات النقدية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عداد ميزان المدفوعات و متابعة التطورات في حسابات الدخل القو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عداد و نشر المعلومات و الاحصاءات و التقارير المتعلقة بالأوضاع الاقتصادية</w:t>
      </w:r>
      <w:r>
        <w:rPr>
          <w:b/>
          <w:bCs/>
          <w:rtl w:val="true"/>
        </w:rPr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حضير للندوات الاقليمية و الدولية</w:t>
      </w:r>
      <w:r>
        <w:rPr>
          <w:b/>
          <w:bCs/>
          <w:rtl w:val="true"/>
        </w:rPr>
        <w:br/>
        <w:br/>
      </w:r>
      <w:r>
        <w:rPr>
          <w:b/>
          <w:bCs/>
        </w:rPr>
        <w:t>1-5-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 تكنولوجيا المعلو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المهمة الرئيس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تحليل النظم المعلوماتية و البرمجية و ادارة الشبكة المستخدمة و الصيانة الدورية 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اختصاص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خطيط البرمجي اللازم للادارة و اجراء التدريب الدوري للموظف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حليل النظم المصرفية و برمجة كافة البيانات المتعلقة ب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عمل على ادارة الشبكات البرمجية و القيام بأعمال الصيانة الدورية 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معلومات حول مساحات فراغات المصرف المركزي</w:t>
      </w:r>
      <w:r>
        <w:rPr>
          <w:b/>
          <w:bCs/>
          <w:rtl w:val="true"/>
        </w:rPr>
        <w:t>:</w:t>
        <w:br/>
        <w:br/>
      </w: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نحة الإدارة العليا</w:t>
      </w:r>
      <w:r>
        <w:rPr>
          <w:b/>
          <w:bCs/>
          <w:rtl w:val="true"/>
        </w:rPr>
        <w:t>:</w:t>
        <w:br/>
        <w:br/>
      </w:r>
      <w:r>
        <w:rPr>
          <w:b/>
          <w:b/>
          <w:bCs/>
          <w:rtl w:val="true"/>
        </w:rPr>
        <w:t>إدارة علي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>*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6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مستشارون وخبر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12</w:t>
      </w:r>
      <w:r>
        <w:rPr>
          <w:b/>
          <w:bCs/>
          <w:rtl w:val="true"/>
        </w:rPr>
        <w:t>*</w:t>
      </w:r>
      <w:r>
        <w:rPr>
          <w:b/>
          <w:bCs/>
        </w:rPr>
        <w:t>30</w:t>
      </w:r>
      <w:r>
        <w:rPr>
          <w:b/>
          <w:bCs/>
          <w:rtl w:val="true"/>
        </w:rPr>
        <w:t>=</w:t>
      </w:r>
      <w:r>
        <w:rPr>
          <w:b/>
          <w:bCs/>
        </w:rPr>
        <w:t>360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دوائ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  <w:br/>
        <w:br/>
      </w:r>
      <w:r>
        <w:rPr>
          <w:b/>
          <w:b/>
          <w:bCs/>
          <w:rtl w:val="true"/>
        </w:rPr>
        <w:t>دائرة مراقبة البنو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8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دائرة المصرف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7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دائرة الأستش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دائرة الأبحاث والسياسة النقد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5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دائرة الإدار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1033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دائرة المال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4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دائرة القانو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2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دائرة التدقيق والتنظ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26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دائرة تنكنولوجيا المعلو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3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علاقات العامة والأم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4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إجمالي المساح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53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ثالث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اعات وغرف الإجتماعات</w:t>
      </w:r>
      <w:r>
        <w:rPr>
          <w:b/>
          <w:bCs/>
          <w:rtl w:val="true"/>
        </w:rPr>
        <w:t>:</w:t>
        <w:br/>
        <w:br/>
      </w:r>
      <w:r>
        <w:rPr>
          <w:b/>
          <w:b/>
          <w:bCs/>
          <w:rtl w:val="true"/>
        </w:rPr>
        <w:t>قاعة مؤتمر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1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قاعة ع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قاعة مطال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قاعة تدر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قاعة محاضر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1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Cs/>
        </w:rPr>
        <w:t>10</w:t>
      </w:r>
      <w:r>
        <w:rPr>
          <w:b/>
          <w:b/>
          <w:bCs/>
          <w:rtl w:val="true"/>
        </w:rPr>
        <w:t>غرف إجتماعات فرع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10</w:t>
      </w:r>
      <w:r>
        <w:rPr>
          <w:b/>
          <w:bCs/>
          <w:rtl w:val="true"/>
        </w:rPr>
        <w:t>*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3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Cs/>
        </w:rPr>
        <w:t>3</w:t>
      </w:r>
      <w:r>
        <w:rPr>
          <w:b/>
          <w:b/>
          <w:bCs/>
          <w:rtl w:val="true"/>
        </w:rPr>
        <w:t>غرف إجتماعات رئيس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>*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50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إجمالي المساح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1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فصل الثاني</w:t>
      </w:r>
      <w:r>
        <w:rPr>
          <w:b/>
          <w:bCs/>
          <w:rtl w:val="true"/>
        </w:rPr>
        <w:br/>
        <w:br/>
      </w:r>
      <w:r>
        <w:rPr>
          <w:b/>
          <w:bCs/>
        </w:rPr>
        <w:t>2-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ني المصرفية وأسس تصميم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  <w:br/>
      </w:r>
      <w:r>
        <w:rPr>
          <w:b/>
          <w:b/>
          <w:bCs/>
          <w:rtl w:val="true"/>
        </w:rPr>
        <w:t>عند النظرإلى تلك النوعية من المباني التي تغلب النواحي الوظيفي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ميمها المعماري نلاحظ الصراع الدائم في ذهن المصمم المعماري بين الوظ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ل والنسب المطلوبة لتحقيق كل منهما وذلك في الشكل الخارج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وينات الداخلية وعلاقتها ببعضها فمثلا نجد أن ضمن وظائف المب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 حفظ الودائع والأمانات وهو ما يستدعي خلق كتلة حصينة متزنة ص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تحام كما أن الواجهة يجب أن تعبر عن نوعية الوظيفة ونوعية الخد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عة العصر وتقنياته وطبيعة المكان وتراثه وإسم البنك ورموزه التي ي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ف عليها عن بعد خاص إذا كانت تحمل مضمو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وبالنسبة للمساقط الأفقية للمنشات المصرفية فيغلب عليعا البساطة 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وعية الخدمة التي يقدمها مما يسهل من تجميع أماكن الخدمة واختيار أما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خل الرئيسية والثانوية والخدمات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وتجدر الإشارة إلى ضرورة التأكيد على مدخل البنك وأهميته وتحديده بالوسائل المختلفة سواء بالألوان أو الكتل أو الإضاءة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أما من حيث مكونات البنك و وظائفه نجد انه ينقسم إ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zones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أول وهو خاص بالعملاء وخدماتهم والثاني خاص بالموظفين وخدماتهم ولكل مداخله الخاصة</w:t>
      </w:r>
      <w:r>
        <w:rPr>
          <w:b/>
          <w:bCs/>
          <w:rtl w:val="true"/>
        </w:rPr>
        <w:t xml:space="preserve">. </w:t>
        <w:br/>
        <w:br/>
      </w:r>
      <w:r>
        <w:rPr>
          <w:b/>
          <w:bCs/>
        </w:rPr>
        <w:t>2-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 البنك المركزي وفراغاته الأساس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  <w:br/>
      </w:r>
      <w:r>
        <w:rPr>
          <w:b/>
          <w:bCs/>
        </w:rPr>
        <w:t>2-2-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 البنك المركز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صالة الرئيسية لجمهور المتعاملين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كاتب الرئيسية لإدارة البنك وملحقاتها من قاعات للإجتماع ومكتبة وصالات إستقبال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كاتب الموظف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خزائن حفظ النقود والمستند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دمات العامة وتشمل رصيف لتفريغ وشحن النقود من وإلى البنك و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 غرف الحراسة واستراحات للعاملين مع ما يلزمها من دورات مياه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ات الأجهزة الميكانيكية والكهربائية خاصة أجهزة تكييف الهوا ء وغلا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 و وحدة احتياطية لتوليد الكهرباء بالإضافة إلى مكاتب إستلام وتس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سلات أتوماتيكيا على المكاتب والمطبعة مع ما يلزمها من مخازن و ورش</w:t>
      </w:r>
      <w:r>
        <w:rPr>
          <w:b/>
          <w:bCs/>
          <w:rtl w:val="true"/>
        </w:rPr>
        <w:t>.</w:t>
        <w:br/>
        <w:br/>
      </w:r>
      <w:r>
        <w:rPr>
          <w:b/>
          <w:bCs/>
        </w:rPr>
        <w:t>2-2-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ات البنك المركز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دخل الجمهو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بد ان يتوفر فيه الأمن من حيث الشكل الفراغ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صالة المدخ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صاع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مكات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تشكل العنصر الرئيسي في المب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خصص لمدير البنك وكبار الموظفين بحيث تمثل مركزا وسطا بين مختلف الأقس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دخل قاعة الؤتمر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عة المحاضر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غرف الإجتماع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عة إجتماعات رئيسية تقام فيها الحفلات الرسم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1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1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دخل العامل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1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غرفة الماكين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1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دخل الخدمة مواقف السيارات</w:t>
      </w:r>
      <w:r>
        <w:rPr>
          <w:b/>
          <w:bCs/>
          <w:rtl w:val="true"/>
        </w:rPr>
        <w:br/>
      </w:r>
      <w:r>
        <w:rPr>
          <w:b/>
          <w:bCs/>
        </w:rPr>
        <w:t>1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افيتريا ومطع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br/>
      </w:r>
      <w:r>
        <w:rPr>
          <w:b/>
          <w:bCs/>
        </w:rPr>
        <w:t>2-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 الأدوار بالنسبة لفراغات البنك المركزي</w:t>
      </w:r>
      <w:r>
        <w:rPr>
          <w:b/>
          <w:bCs/>
          <w:rtl w:val="true"/>
        </w:rPr>
        <w:t xml:space="preserve">: 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بدروم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 xml:space="preserve">دور أو أكثر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خصص لكراجات السيارات لموظفي البنك وسكان الجزء الإستش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دور الأر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ضم صالة إستقبال العملاء و المعاملات المصرفية ومراج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 وغرف لمديري الأقسام والمراجعة بالإضافة لغرف نواب المد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عد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ميزان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خصص للخزائن الرئيسية للبنك بالإضافة للخزائن المؤج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دور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كاتب الفرع الرئيسي للبنك ومكتب مدير الفرع وغرف إجتماعات بمساحات مختلفة وكفتيريا لخدمة الفر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ور كامل لمكاتب الإدارة العليا بها غرف السكرتاريا وغرف اجتماعات صغيرة أو قاعة اجتماعات لمجلس إدارة البن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دوار ذات مساقط مفتوحة لإدارات المركز الرئيسي وبكل دور كافتريات صغ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الإضافة إلى العناصر التشكيلية مثل قاعة سينما واجتماعات ومكت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حدات طبية ومصلى واستراحات وحجرات للمقابلات ومكان للإستعلامات والأ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دخل البن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br/>
        <w:br/>
      </w:r>
      <w:r>
        <w:rPr>
          <w:b/>
          <w:b/>
          <w:bCs/>
          <w:rtl w:val="true"/>
        </w:rPr>
        <w:t>ملاحظات هامة عند التصم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 بد من تجميع عناصر الإتصال الرأسي والخدمات في فراغ انتقالي واحد</w:t>
      </w:r>
      <w:r>
        <w:rPr>
          <w:b/>
          <w:bCs/>
          <w:rtl w:val="true"/>
        </w:rPr>
        <w:t>.</w:t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فصل العضوي بين صالات تعامل الجمهور و حركة الاتصال الرئيسية للمب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 فصل خزائن العملاء عن خزائن البنك بطريقة تحقق الأمن اللاز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امتداد الفراغي الرأسي لصالة التعاملب مع الجمهور و تداخلها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ات المكاتب بدوري الميزانين و الادارة العامة المطلوبة لهذه الصالة</w:t>
      </w:r>
      <w:r>
        <w:rPr>
          <w:b/>
          <w:bCs/>
          <w:rtl w:val="true"/>
        </w:rPr>
        <w:t>.</w:t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فصل بين المداخل المختلفة لتحقيق الكفاءة الوظيفية و توفير الأ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نى مع توزيع مخارج الهروب و الطوارئ و ذلك عن طريق الفصل بين حر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ات المصفحة و الأوراق المالية البنكنوت و بين حركة المتعاملين و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 مباشرة من وسائل الاتصال الرئيسية المتصلة بالأدوار العلوية للمب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 بتوفير مكان مغلق لوقوف السيارات المصفحة بالبدروم و مصعد خاص مبا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قل البنكنوت و الأوراق المالية الى الخزائن الخاصة بالدور المتوسط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روم و الأرض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فضل فصل حركة الموظفين عن حركة الجمهور بتخصيص مدخل للجمهور و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دارة العليا و موظفي المركز الرئيسي و توفير مدخل ثانوي للخدمة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1:41:00Z</dcterms:created>
  <dc:creator>USER</dc:creator>
  <dc:description/>
  <cp:keywords/>
  <dc:language>en-US</dc:language>
  <cp:lastModifiedBy>USER</cp:lastModifiedBy>
  <dcterms:modified xsi:type="dcterms:W3CDTF">2009-01-25T21:41:00Z</dcterms:modified>
  <cp:revision>1</cp:revision>
  <dc:subject/>
  <dc:title>تعريف المصرف المركزي:</dc:title>
</cp:coreProperties>
</file>