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b/>
          <w:b/>
          <w:bCs/>
          <w:rtl w:val="true"/>
        </w:rPr>
        <w:t>اشتراطات الموقع للأراضي الغير مخصصة مرفق تعليمي</w:t>
      </w:r>
      <w:r>
        <w:rPr>
          <w:b/>
          <w:bCs/>
          <w:rtl w:val="true"/>
        </w:rPr>
        <w:t xml:space="preserve">: </w:t>
        <w:br/>
        <w:br/>
      </w:r>
      <w:r>
        <w:rPr>
          <w:b/>
          <w:b/>
          <w:bCs/>
          <w:rtl w:val="true"/>
        </w:rPr>
        <w:t xml:space="preserve">يجب أن يكون الموقع على شارعين أحدهما تجاري لا يقل عرضه عن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اً إذا كان تجاريا أو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كان سكنياً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B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 حال أن الموقع لا يقع على شارع تجاري فيتم عمل إرتدادات للمبني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ار السكني بما لا يقل عن </w:t>
      </w:r>
      <w:r>
        <w:rPr>
          <w:b/>
          <w:bCs/>
        </w:rPr>
        <w:t>6.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بقى السور على حد الملك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تغلاله كشريحة خضراء أو توسعته ليستغل كشارع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1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أن يكون الموقع بعيداً عن تقاطعات الشوارع التجارية الرئيسية بمسافة لا تقل عن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1-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أن لا تقل المسافة بين الموقع وأقرب محطة وقود عن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1-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أن لا تقل المسافة بين الموقع ومحلات بيع الغاز عن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1-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خذ موافقة الجهة التعليمية و الإدارة المختصة بالأمانة على الموقع المراد إقامة المشروع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1-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لا تقل مساحة الأرض للمنشأة التعليمية عن الآتي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رياض الأطفال </w:t>
      </w:r>
      <w:r>
        <w:rPr>
          <w:b/>
          <w:bCs/>
        </w:rPr>
        <w:t>900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مدارس الابتدائية </w:t>
      </w:r>
      <w:r>
        <w:rPr>
          <w:b/>
          <w:bCs/>
        </w:rPr>
        <w:t>2500</w:t>
      </w:r>
      <w:r>
        <w:rPr>
          <w:b/>
          <w:b/>
          <w:bCs/>
          <w:rtl w:val="true"/>
        </w:rPr>
        <w:t>م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. </w:t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مدارس المتوسطة </w:t>
      </w:r>
      <w:r>
        <w:rPr>
          <w:b/>
          <w:bCs/>
        </w:rPr>
        <w:t>3500</w:t>
      </w:r>
      <w:r>
        <w:rPr>
          <w:b/>
          <w:b/>
          <w:bCs/>
          <w:rtl w:val="true"/>
        </w:rPr>
        <w:t>م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. </w:t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مدارس الثانوية </w:t>
      </w:r>
      <w:r>
        <w:rPr>
          <w:b/>
          <w:bCs/>
        </w:rPr>
        <w:t>5000</w:t>
      </w:r>
      <w:r>
        <w:rPr>
          <w:b/>
          <w:b/>
          <w:bCs/>
          <w:rtl w:val="true"/>
        </w:rPr>
        <w:t>م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. </w:t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جمع مدارس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ياض الأطفال – ابتدائي – متوسط – ثانوي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7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1-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لا تقل المسافة بين مرفق تعليمي قائم وآخر في نفس المرحلة الدراسية عن الآتي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3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 لمدارس رياض الأطفال ودور الحضانة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 للمدارس الابتدائية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1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 للمدارس المتوسطة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 للمدارس الثانوية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1-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توفير مواقف سيارات طبقا لما ورد بالمادة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وثيقة أنظمة وضوابط البناء المعتمدة للمخطط المحلي</w:t>
      </w:r>
      <w:r>
        <w:rPr>
          <w:b/>
          <w:bCs/>
          <w:rtl w:val="true"/>
        </w:rPr>
        <w:t>.</w:t>
        <w:br/>
        <w:br/>
        <w:br/>
      </w:r>
      <w:r>
        <w:rPr>
          <w:b/>
          <w:bCs/>
        </w:rPr>
        <w:t>5-1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ات تغيير استعمال المنشآت القائمة إلى مرافق تعليمية</w:t>
      </w:r>
      <w:r>
        <w:rPr>
          <w:b/>
          <w:bCs/>
          <w:rtl w:val="true"/>
        </w:rPr>
        <w:t xml:space="preserve">: </w:t>
        <w:br/>
        <w:br/>
      </w:r>
      <w:r>
        <w:rPr>
          <w:b/>
          <w:b/>
          <w:bCs/>
          <w:rtl w:val="true"/>
        </w:rPr>
        <w:t>يسمح بتغيير استعمال المنشآت القائمة إلى مدارس أهلية طبقاً للمتطلبات الآتية</w:t>
      </w:r>
      <w:r>
        <w:rPr>
          <w:b/>
          <w:bCs/>
          <w:rtl w:val="true"/>
        </w:rPr>
        <w:t xml:space="preserve">: </w:t>
        <w:br/>
      </w:r>
      <w:r>
        <w:rPr>
          <w:b/>
          <w:bCs/>
        </w:rPr>
        <w:t>5-1-2-1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جب أن يكون المبنى القائم مطلاً على شارعين أحدهما تجاري لا يقل عرضه عن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اً إذا كان تجاريا أو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كان سكنياً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ذ موافقة المجاورين الملاصقين على تحويل المبنى القائم إلى منش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ليم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و توفير إرتدادات للمباني جهة الجوار السكني بما لا يقل عن </w:t>
      </w:r>
      <w:r>
        <w:rPr>
          <w:b/>
          <w:bCs/>
        </w:rPr>
        <w:t>6.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بقى السور على حد الملك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تم إستغلاله كشريحة خضراء أو توسع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غل كشارع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2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يكون المبنى القائم مطابقاً لأنظمة البناء المعتمدة ولتعليمات الأمن والسلامة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2-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أن يكون المبنى القائم بعيداً عن تقاطعات الطرق التجارية الرئيسية بمسافة لا تقل عن </w:t>
      </w:r>
      <w:r>
        <w:rPr>
          <w:b/>
          <w:bCs/>
        </w:rPr>
        <w:t>50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2-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أن لا تقل المسافة بين المبنى القائم وأقرب محطة وقود عن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اً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2-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أن لا تقل المسافة بين المبنى وبين أقرب محل غاز عن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اً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2-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خذ موافقة الجهة التعليمية والجهة المختصة بالآمانة على تحويل المبنى لقائم إلى منشأة تعليمية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2-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توفير مواقف سيارات طبقا لما ورد بالمادة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وثيقة أنظمة وضوابط البناء المعتمدة للمخطط المحلي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2-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أن لا تقل مساحة أرض المبنى القائم عن المساحـات المحددة في البند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. </w:t>
        <w:br/>
      </w:r>
      <w:r>
        <w:rPr>
          <w:b/>
          <w:bCs/>
        </w:rPr>
        <w:t>5-1-2-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لا تقل المسافة بين أقرب منشأة تعليمية قائمة والمب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ـم المـراد تحويله إلى المدرسة عن المسافات المحددة في البن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. </w:t>
        <w:br/>
      </w:r>
      <w:r>
        <w:rPr>
          <w:b/>
          <w:bCs/>
        </w:rPr>
        <w:t>5-1-2-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إرفاق مخططات هندسية متكامل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 واقع الطبيع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مب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 المراد تحويله إلى مرفق تعليمي معتمدة من مكتب استشاري هندسي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ادة تفيد سلامة المبنى إنشائياً لهذا الاستخدام</w:t>
      </w:r>
      <w:r>
        <w:rPr>
          <w:b/>
          <w:bCs/>
          <w:rtl w:val="true"/>
        </w:rPr>
        <w:t xml:space="preserve">. </w:t>
        <w:br/>
        <w:br/>
        <w:br/>
      </w:r>
      <w:r>
        <w:rPr>
          <w:b/>
          <w:bCs/>
        </w:rPr>
        <w:t>5-1-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ات البناء على الأراضي المخصصة مرافق تعليمية</w:t>
      </w:r>
      <w:r>
        <w:rPr>
          <w:b/>
          <w:bCs/>
          <w:rtl w:val="true"/>
        </w:rPr>
        <w:t xml:space="preserve">: </w:t>
        <w:br/>
        <w:br/>
      </w:r>
      <w:r>
        <w:rPr>
          <w:b/>
          <w:bCs/>
        </w:rPr>
        <w:t>5-1-3-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 بإقامة المدارس و رياض الأطفال الأهلية على الأراضي المخص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ق تعليمي حسب المخطط المعتمد بعد أخذ موافقة الجهـات المختصـ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 حسـب الأنظمة والتعليمات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3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 بأنظمة البناء المعتمدة في المنطقة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3-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قديم المخططات الابتدائية للجهات التعليمية لأخذ موافق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 ثم تقديمها للبلدية ، وإعداد الرسومات التنفيذية بعد اعتماد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ة أو الإدارة المختصة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3-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توفير مواقف سيارات طبقا لما ورد بالمادة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وثيقة أنظمة وضوابط البناء المعتمدة للمخطط المحلي</w:t>
      </w:r>
      <w:r>
        <w:rPr>
          <w:b/>
          <w:bCs/>
          <w:rtl w:val="true"/>
        </w:rPr>
        <w:t xml:space="preserve">. </w:t>
        <w:br/>
        <w:br/>
      </w:r>
      <w:r>
        <w:rPr>
          <w:b/>
          <w:bCs/>
        </w:rPr>
        <w:t>5-1-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ات التخطيط و البناء للمدارس</w:t>
      </w:r>
      <w:r>
        <w:rPr>
          <w:b/>
          <w:bCs/>
          <w:rtl w:val="true"/>
        </w:rPr>
        <w:t xml:space="preserve">: </w:t>
        <w:br/>
        <w:br/>
      </w:r>
      <w:r>
        <w:rPr>
          <w:b/>
          <w:bCs/>
        </w:rPr>
        <w:t>5-1-4-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سبة للأراضي المعتمدة كمرفق تعليمي حسب المخطط يسمح بالارتفاع أرضي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دورين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4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اضي الفضاء غير المخصصة مرفق تعليمي يسمح بالارتفاع والارتد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 نظام البناء المسموح به في المنطقـة بحيث لا يزيد الارتفـاع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موح به في البند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. </w:t>
        <w:br/>
      </w:r>
      <w:r>
        <w:rPr>
          <w:b/>
          <w:bCs/>
        </w:rPr>
        <w:t>5-1-4-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إقامة سور يحيط بالمنشأة بارتفاع لا يقل عن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 لمدار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نين و لا يقل عن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 لمدارس البنات، وتستقطع منطقة مواقف السيا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 تسوير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4-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 بعمل قبو ويخصص للمعامل والنشاطات التعليمية أو مواقف السيارات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ح بعمل غرف للمستخـدمي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ار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بنسبة لا تزيد عـن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 xml:space="preserve">مـن مساحة الأرض بحد أقصى </w:t>
      </w:r>
      <w:r>
        <w:rPr>
          <w:b/>
          <w:bCs/>
        </w:rPr>
        <w:t>100</w:t>
      </w:r>
      <w:r>
        <w:rPr>
          <w:b/>
          <w:b/>
          <w:bCs/>
          <w:rtl w:val="true"/>
        </w:rPr>
        <w:t>م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. </w:t>
        <w:br/>
      </w:r>
      <w:r>
        <w:rPr>
          <w:b/>
          <w:bCs/>
        </w:rPr>
        <w:t>5-1-4-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 للمظلات يمكن تغطية الملاعب أو فناء المدرسة جهة الجا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 الشارع بارتفاع لا يزيد عن ارتفاع السور، أما في الفراغات الداخ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 الارتفاع حسب تعليمات البناء بالمنطقة، مـع مراعـاة ألا ت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احـة المكشوفة عن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من مساحة الأرض، ويتم تقديم تصميم للمظلات ض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طات المعماري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وفير دورات مياه للطلاب بمعدل مرحاض و مغسلة لكل فصل دراسي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توفير مجمعات مياه مبردة للشرب موزعة داخل الأجنحة و في أماكن مظلل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ات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توفير دورات مياه للمدرسين و الموظفين بمعدل مرحاض و مغسلة لكل 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صول دراسي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تتوفر في كافة أجزاء و عناصر المبنى الشروط الصحية التي تحددها وزارة الصح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وفير التهوية و الإضاءة الطبيعية و التكييف حسب المواصفات القياسية السعودية أو العالمية لجميع عناصر المدرس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مراعاة اتجاه الإضاءة؛ بحيث تكون على يسار الطالب، و أن لا تكون في الجهة المقابلة للوحة التدريس الأمامي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وفير مخازن و أرفف في الفصول الدراسية و المختبرات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سب مع عدد الطلاب، و أن يتم تزويد الفصول بالستائر المناسب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أن تشتمل المدرسة على مكتبة يمكنها أن تستوعب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%) </w:t>
      </w:r>
      <w:r>
        <w:rPr>
          <w:b/>
          <w:b/>
          <w:bCs/>
          <w:rtl w:val="true"/>
        </w:rPr>
        <w:t>من طلاب المدرسة في وقت واحد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تشتمل المدرسة على مكاتب إدارية و غرف للمدرسين و الإداريين و المشرفين بمساحات تتناسب مع عدد طلاب المدرس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تشتمل المدرسة على المختبرات و غرف الحاسب الآلي و قا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 بما يتناسب مع عدد الطلاب، و يجب أن تكون المختبرات بعيد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 الدراسية بقدر الإمكان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تشتمل المدرسة على مقصف واحد على الأقل يكون مطابقاً للاشتراطات الصحية الخاصة بذلك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تشتمل المدرسة على عيادة صحية تتكون على الأقل من غ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بيب المدرسة و أخرى للممرضة، و ملحق بهما غرفة فحص و دورة مياه منفصل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وفير ساحة للطلاب بمساحة لا تقل عن ضعف المساحة المخصصة للفصول الدراسي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تشتمل المدرسة على ملاعب رياضية تناسب المرحلة العمرية للطلاب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4-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زويد جميع المختبرات بمراوح قوية لشفط الهواء، و غرف غاز لإجراء التجارب الكيميائية</w:t>
      </w:r>
      <w:r>
        <w:rPr>
          <w:b/>
          <w:bCs/>
          <w:rtl w:val="true"/>
        </w:rPr>
        <w:t>.</w:t>
        <w:br/>
        <w:br/>
        <w:br/>
      </w:r>
      <w:r>
        <w:rPr>
          <w:b/>
          <w:bCs/>
        </w:rPr>
        <w:t>5-1-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ات التخطيط و البناء لرياض الأطفال</w:t>
      </w:r>
      <w:r>
        <w:rPr>
          <w:b/>
          <w:bCs/>
          <w:rtl w:val="true"/>
        </w:rPr>
        <w:t xml:space="preserve">: </w:t>
        <w:br/>
        <w:br/>
      </w:r>
      <w:r>
        <w:rPr>
          <w:b/>
          <w:bCs/>
        </w:rPr>
        <w:t>5-1-5-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يتم تصميم و بناء رياض الأطفال طبقاً للمواصفات القياسية السعودية أو العالمية المعتمدة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5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وفير دورات مياه للأطفال بمعدل مرحاض واحد و مغسلة لكل 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، و يجب توفير مجمعات مياه مبردة للشرب موزعة داخل الأجنحة 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 مظللة من الساحات، و يجب أن تكون الأجهزة الصحية بالقياسات المنا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b/>
          <w:bCs/>
          <w:rtl w:val="true"/>
        </w:rPr>
        <w:br/>
      </w:r>
      <w:r>
        <w:rPr>
          <w:b/>
          <w:bCs/>
        </w:rPr>
        <w:t>5-1-5-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توفير دورات مياه للمدرسين و الموظفين بمعدل مرحاض و مغسلة لكل 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صول دراسي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5-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وفير التهوية و الإضاءة الطبيعية و التكييف حسب المواصفات القياسية، مع تزويد جميع الشبابيك بالستائر المناسب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5-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عدم استعمال مناسيب مختلفة فـي التصميم ، وتكون ذات منسوب واحد، و أي دور علوي يستخدم للإدارة و ليس لاستخدام الأطفال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5-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تشتمل الروضة على مقصف واحد على الأقل يكون مطابقاً للاشتراطات الصحية الخاصة بذلك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5-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تشتمل الروضة على مكاتب إدارية، و غرف للمدرسين و الإداريين و المشرفين، بمساحات تتناسب مع عدد أطفال الروض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5-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تشتمل الروضة على عيادة صحية تتكون على الأقل من غ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بيب المدرسة و أخرى للممرضة، و ملحق بهما غرفة فحص و دورة مياه منفصل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5-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وفير ساحة للألعاب بمساحة لا تقل عن ضعف المساحة المخص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صول الدراسية، على أن يتم تخصيص جزء منها لزراعة الشجيرات و الأزهار 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 الألعاب المناسبة للأطفال على أن يتم فحص و صيانة هذه الألعاب بش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ي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5-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ري على ألعاب الأطفال في الروضة الاشتراطات الخاصة بألعاب الأطفال الواردة في البند 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 هذا الدليل</w:t>
      </w:r>
      <w:r>
        <w:rPr>
          <w:b/>
          <w:bCs/>
          <w:rtl w:val="true"/>
        </w:rPr>
        <w:t>.</w:t>
        <w:br/>
        <w:br/>
        <w:br/>
      </w:r>
      <w:r>
        <w:rPr>
          <w:b/>
          <w:bCs/>
        </w:rPr>
        <w:t>5-1-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ات السلامة الخاصة بالمدارس و رياض الأطفال</w:t>
      </w:r>
      <w:r>
        <w:rPr>
          <w:b/>
          <w:bCs/>
          <w:rtl w:val="true"/>
        </w:rPr>
        <w:t xml:space="preserve">: </w:t>
        <w:br/>
        <w:br/>
      </w:r>
      <w:r>
        <w:rPr>
          <w:b/>
          <w:bCs/>
        </w:rPr>
        <w:t>5-1-6-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ركيب شبكة إنذار بالمواقع المهمة مثل مستودع الكتب و المكت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المعلمين والمختبرات و المقصف، مع ربطها بلوحة تحك في مكتب المدي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فة الحارث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6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تركيب شبكة إطفاء مرتبطة بمضخة حريق تعمل أتوماتيكياً بالكهرباء و الديزل معاً بقوة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ر و تصريف </w:t>
      </w:r>
      <w:r>
        <w:rPr>
          <w:b/>
          <w:bCs/>
        </w:rPr>
        <w:t>2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لون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دقيق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6-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وفير مخارج طوارئ حسب المواصفات المطلوبة، على ألا يقل ع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خرج عن </w:t>
      </w:r>
      <w:r>
        <w:rPr>
          <w:b/>
          <w:bCs/>
          <w:rtl w:val="true"/>
        </w:rPr>
        <w:t>(</w:t>
      </w:r>
      <w:r>
        <w:rPr>
          <w:b/>
          <w:bCs/>
        </w:rPr>
        <w:t>1.5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ر، و أن لا يكون المخرج حلزوني الشكل مع تقديم خرائ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دسية بذلك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6-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ركيب لوحات إرشادية تدل على مخارج الطوارئ توضع في الممرات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6-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ركيب كشافات إضاءة الطوارئ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6-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التأكد من سلامة التمديدات الكهربائية و وضعها داخل مواسير عازل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6-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ركيب أجراس إنذار للحريق في جميع أرجاء المبنى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6-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 للمدارس الأهلية الت ي يوجد بها مسبح، فيجب اتخاذ الآتي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ضع حاجز حوا المسبح بارتفاع </w:t>
      </w:r>
      <w:r>
        <w:rPr>
          <w:b/>
          <w:bCs/>
          <w:rtl w:val="true"/>
        </w:rPr>
        <w:t>(</w:t>
      </w:r>
      <w:r>
        <w:rPr>
          <w:b/>
          <w:bCs/>
        </w:rPr>
        <w:t>1.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ر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أمين أطواق نجا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منقذ له خبرة كافية في عمليات الإنقاذ في المسابح</w:t>
      </w:r>
      <w:r>
        <w:rPr>
          <w:b/>
          <w:bCs/>
          <w:rtl w:val="true"/>
        </w:rPr>
        <w:t xml:space="preserve">. </w:t>
        <w:br/>
      </w:r>
      <w:r>
        <w:rPr>
          <w:b/>
          <w:bCs/>
        </w:rPr>
        <w:t>5-1-6-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مين طفايات حريق في الممرات من نوع البودر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ثاني أكسيد الكربون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6-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لا تستخدم المباني الجاهزة و الأسقف الحديدية للفصول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6-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توفير عقد صيانة لأجهزة الإطفاء و السلامة</w:t>
      </w:r>
      <w:r>
        <w:rPr>
          <w:b/>
          <w:bCs/>
          <w:rtl w:val="true"/>
        </w:rPr>
        <w:t>.</w:t>
        <w:br/>
      </w:r>
      <w:r>
        <w:rPr>
          <w:b/>
          <w:bCs/>
        </w:rPr>
        <w:t>5-1-6-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دات الكهرباء يجب أن تكون في مكان خارج مدخل المبنى و في منطقة آمنة</w:t>
      </w:r>
      <w:r>
        <w:rPr>
          <w:b/>
          <w:bCs/>
          <w:rtl w:val="true"/>
        </w:rPr>
        <w:t>.</w:t>
        <w:br/>
        <w:br/>
        <w:br/>
      </w:r>
      <w:r>
        <w:rPr>
          <w:b/>
          <w:bCs/>
        </w:rPr>
        <w:t>5-1-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ات العامة للسلامة و الوقاية من الحريق</w:t>
      </w:r>
      <w:r>
        <w:rPr>
          <w:b/>
          <w:bCs/>
          <w:rtl w:val="true"/>
        </w:rPr>
        <w:t xml:space="preserve">: </w:t>
        <w:br/>
        <w:br/>
      </w:r>
      <w:r>
        <w:rPr>
          <w:b/>
          <w:b/>
          <w:bCs/>
          <w:rtl w:val="true"/>
        </w:rPr>
        <w:t>يجب الالتزام باشتراطات السلامة و الوقاية من الحريق الصادرة عن المدي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مة للدفاع المدني، و ما يستجد عليها من تعديلات – ملحق رقم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 </w:t>
        <w:br/>
        <w:br/>
        <w:br/>
      </w:r>
      <w:r>
        <w:rPr>
          <w:b/>
          <w:bCs/>
        </w:rPr>
        <w:t>5-1-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ات العامة</w:t>
      </w:r>
      <w:r>
        <w:rPr>
          <w:b/>
          <w:bCs/>
          <w:rtl w:val="true"/>
        </w:rPr>
        <w:t xml:space="preserve">: </w:t>
        <w:br/>
        <w:br/>
      </w:r>
      <w:r>
        <w:rPr>
          <w:b/>
          <w:b/>
          <w:bCs/>
          <w:rtl w:val="true"/>
        </w:rPr>
        <w:t>يجب الالتزام بكافة الاشتراطات العامة الواردة في الفصل الثاني من هذا الدليل</w:t>
      </w:r>
      <w:r>
        <w:rPr>
          <w:b/>
          <w:bCs/>
          <w:rtl w:val="true"/>
        </w:rPr>
        <w:t xml:space="preserve">. </w:t>
        <w:br/>
        <w:br/>
        <w:br/>
        <w:br/>
        <w:br/>
        <w:br/>
      </w:r>
      <w:r>
        <w:rPr>
          <w:b/>
          <w:b/>
          <w:bCs/>
          <w:rtl w:val="true"/>
        </w:rPr>
        <w:t>بعض القواعد لرياض الأطفال</w:t>
      </w:r>
      <w:r>
        <w:rPr>
          <w:b/>
          <w:bCs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خذ بعين الإعتبار مقاست أجسام الأطفال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حمامات ، غرف المشالح ، الكراسي ، الطاولات </w:t>
      </w:r>
      <w:r>
        <w:rPr>
          <w:b/>
          <w:bCs/>
          <w:rtl w:val="true"/>
        </w:rPr>
        <w:t>.......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>)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خذ بعين الإعتبار عدم وضع الأدراج التي بالمقاسات الطبيعي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/>
          <w:bCs/>
          <w:rtl w:val="true"/>
        </w:rPr>
        <w:t xml:space="preserve">قائمة </w:t>
      </w:r>
      <w:r>
        <w:rPr>
          <w:b/>
          <w:bCs/>
          <w:rtl w:val="true"/>
        </w:rPr>
        <w:t>+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مة</w:t>
      </w:r>
      <w:r>
        <w:rPr>
          <w:b/>
          <w:bCs/>
          <w:rtl w:val="true"/>
        </w:rPr>
        <w:t>=</w:t>
      </w:r>
      <w:r>
        <w:rPr>
          <w:b/>
          <w:bCs/>
        </w:rPr>
        <w:t>63</w:t>
      </w:r>
      <w:r>
        <w:rPr>
          <w:b/>
          <w:b/>
          <w:bCs/>
          <w:rtl w:val="true"/>
        </w:rPr>
        <w:t>تقريبا</w:t>
      </w:r>
      <w:r>
        <w:rPr>
          <w:b/>
          <w:bCs/>
          <w:rtl w:val="true"/>
        </w:rPr>
        <w:t>)</w:t>
        <w:br/>
      </w:r>
      <w:r>
        <w:rPr>
          <w:b/>
          <w:b/>
          <w:bCs/>
          <w:rtl w:val="true"/>
        </w:rPr>
        <w:t>وتكون الأدراج مناسبة لخطوات الأطفال ويفضل وضع الرمبات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أمين تهوية وإنارة طبيعية قدر الإمكان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صالات التعليم عدم وضع عوائق داخل القاعات ويفضل ان تكون مناسبة للحركة والجري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مود في منتصف القاعة ، كراسي في مناطق الجري</w:t>
      </w:r>
      <w:r>
        <w:rPr>
          <w:b/>
          <w:bCs/>
          <w:rtl w:val="true"/>
        </w:rPr>
        <w:t>.....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>)</w:t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ون كل قاعة تعليمية مصممة حسب العمر الذي سيتم تدريس الطلاب ف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مثل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عة من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 تصميم خاص بالنسبة للحمامات الكراسي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إلخ</w:t>
      </w:r>
      <w:r>
        <w:rPr>
          <w:b/>
          <w:bCs/>
          <w:rtl w:val="true"/>
        </w:rPr>
        <w:t>)</w:t>
        <w:br/>
        <w:t xml:space="preserve">( </w:t>
      </w:r>
      <w:r>
        <w:rPr>
          <w:b/>
          <w:b/>
          <w:bCs/>
          <w:rtl w:val="true"/>
        </w:rPr>
        <w:t xml:space="preserve">قاعة من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 أيضا تصميم خاص</w:t>
      </w:r>
      <w:r>
        <w:rPr>
          <w:b/>
          <w:bCs/>
          <w:rtl w:val="true"/>
        </w:rPr>
        <w:t>)</w:t>
        <w:br/>
      </w:r>
      <w:r>
        <w:rPr>
          <w:b/>
          <w:bCs/>
        </w:rPr>
        <w:t>6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جود ساحات داخلية للعب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غطاة </w:t>
      </w:r>
      <w:r>
        <w:rPr>
          <w:b/>
          <w:bCs/>
          <w:rtl w:val="true"/>
        </w:rPr>
        <w:t xml:space="preserve">) + </w:t>
      </w:r>
      <w:r>
        <w:rPr>
          <w:b/>
          <w:b/>
          <w:bCs/>
          <w:rtl w:val="true"/>
        </w:rPr>
        <w:t>ساحات خارجية للعب</w:t>
      </w:r>
      <w:r>
        <w:rPr>
          <w:b/>
          <w:bCs/>
          <w:rtl w:val="true"/>
        </w:rPr>
        <w:br/>
      </w:r>
      <w:r>
        <w:rPr>
          <w:b/>
          <w:bCs/>
        </w:rPr>
        <w:t>7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صل موزع الإدارة عن موزع القاعات ويربط بينهما برابط ثانوي</w:t>
      </w:r>
      <w:r>
        <w:rPr>
          <w:b/>
          <w:bCs/>
          <w:rtl w:val="true"/>
        </w:rPr>
        <w:br/>
      </w:r>
      <w:r>
        <w:rPr>
          <w:b/>
          <w:bCs/>
        </w:rPr>
        <w:t>8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هولة انزال الطلاب واصطحابهم من المدخل الرئيس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ثل اصطحاب الطلاب وغنزالهم من قبل الآباء أو باصات النقل</w:t>
      </w:r>
      <w:r>
        <w:rPr>
          <w:b/>
          <w:bCs/>
          <w:rtl w:val="true"/>
        </w:rPr>
        <w:t>)</w:t>
        <w:br/>
      </w:r>
      <w:r>
        <w:rPr>
          <w:b/>
          <w:b/>
          <w:bCs/>
          <w:rtl w:val="true"/>
        </w:rPr>
        <w:t>هذه بعض القواعد العامة لتصميم رياض الأطفال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42:00Z</dcterms:created>
  <dc:creator>USER</dc:creator>
  <dc:description/>
  <cp:keywords/>
  <dc:language>en-US</dc:language>
  <cp:lastModifiedBy>USER</cp:lastModifiedBy>
  <dcterms:modified xsi:type="dcterms:W3CDTF">2009-01-25T21:42:00Z</dcterms:modified>
  <cp:revision>1</cp:revision>
  <dc:subject/>
  <dc:title>اشتراطات الموقع للأراضي الغير مخصصة مرفق تعليمي: </dc:title>
</cp:coreProperties>
</file>